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lt-LT"/>
        </w:rPr>
      </w:pPr>
      <w:r>
        <w:rPr>
          <w:lang w:val="lt-LT"/>
        </w:rPr>
        <w:t>Pasaulio prigimties (daiktų prado) problema ikisokratikų filosofijoje (Talis, Anaksimenas, Herakleitas, Anaksimandras, Parmenidas, Zenonas)+</w:t>
      </w:r>
    </w:p>
    <w:p>
      <w:pPr>
        <w:pStyle w:val="Normal"/>
        <w:numPr>
          <w:ilvl w:val="0"/>
          <w:numId w:val="1"/>
        </w:numPr>
        <w:rPr>
          <w:lang w:val="lt-LT"/>
        </w:rPr>
      </w:pPr>
      <w:r>
        <w:rPr>
          <w:lang w:val="lt-LT"/>
        </w:rPr>
        <w:t>Pitagorininkai ir Demokritas+</w:t>
      </w:r>
    </w:p>
    <w:p>
      <w:pPr>
        <w:pStyle w:val="Normal"/>
        <w:numPr>
          <w:ilvl w:val="0"/>
          <w:numId w:val="1"/>
        </w:numPr>
        <w:rPr/>
      </w:pPr>
      <w:r>
        <w:rPr>
          <w:lang w:val="lt-LT"/>
        </w:rPr>
        <w:t>Platono filosofija: idėjų teorijos ir anamnezės sampratos. Aristoteliškoji Platono kritika+</w:t>
      </w:r>
    </w:p>
    <w:p>
      <w:pPr>
        <w:pStyle w:val="Normal"/>
        <w:numPr>
          <w:ilvl w:val="0"/>
          <w:numId w:val="1"/>
        </w:numPr>
        <w:rPr>
          <w:color w:val="FF0000"/>
          <w:lang w:val="lt-LT"/>
        </w:rPr>
      </w:pPr>
      <w:r>
        <w:rPr>
          <w:color w:val="FF0000"/>
          <w:lang w:val="lt-LT"/>
        </w:rPr>
        <w:t>Būties hierarchijos problema antikoje ir viduramžiais (Platonas, Aristotelis, Eriugena, Šv. Tomas Akvinietis)</w:t>
      </w:r>
    </w:p>
    <w:p>
      <w:pPr>
        <w:pStyle w:val="Normal"/>
        <w:numPr>
          <w:ilvl w:val="0"/>
          <w:numId w:val="1"/>
        </w:numPr>
        <w:rPr>
          <w:color w:val="FF0000"/>
          <w:lang w:val="lt-LT"/>
        </w:rPr>
      </w:pPr>
      <w:r>
        <w:rPr>
          <w:color w:val="FF0000"/>
          <w:lang w:val="lt-LT"/>
        </w:rPr>
        <w:t>Realizmo ir nominalizmo ginčo esmė ir atstovai. Ontologinis ir kosmologinis Dievo buvimo įrodymai</w:t>
      </w:r>
    </w:p>
    <w:p>
      <w:pPr>
        <w:pStyle w:val="Normal"/>
        <w:numPr>
          <w:ilvl w:val="0"/>
          <w:numId w:val="1"/>
        </w:numPr>
        <w:rPr/>
      </w:pPr>
      <w:r>
        <w:rPr>
          <w:lang w:val="lt-LT"/>
        </w:rPr>
        <w:t>Būties problema šiuolaikinėje filosofijoje (F. Nietzsche, E. Husserlis, M. Heideggeris)+</w:t>
      </w:r>
    </w:p>
    <w:p>
      <w:pPr>
        <w:pStyle w:val="Normal"/>
        <w:numPr>
          <w:ilvl w:val="0"/>
          <w:numId w:val="1"/>
        </w:numPr>
        <w:rPr>
          <w:color w:val="FF0000"/>
          <w:lang w:val="lt-LT"/>
        </w:rPr>
      </w:pPr>
      <w:r>
        <w:rPr>
          <w:color w:val="FF0000"/>
          <w:lang w:val="lt-LT"/>
        </w:rPr>
        <w:t>Substancijos problema Naujųjų laikų filosofijoje (R. Descartes, T. Hobbes, J. la Metrie, G. Berkeley ir kt.)</w:t>
      </w:r>
    </w:p>
    <w:p>
      <w:pPr>
        <w:pStyle w:val="Normal"/>
        <w:numPr>
          <w:ilvl w:val="0"/>
          <w:numId w:val="1"/>
        </w:numPr>
        <w:rPr/>
      </w:pPr>
      <w:r>
        <w:rPr>
          <w:lang w:val="lt-LT"/>
        </w:rPr>
        <w:t>Grynasis protas ir pasaulinis protas, arba metafizikos problema I. Kant’o ir G. Hegel’io filosofijoje+</w:t>
      </w:r>
    </w:p>
    <w:p>
      <w:pPr>
        <w:pStyle w:val="Normal"/>
        <w:numPr>
          <w:ilvl w:val="0"/>
          <w:numId w:val="1"/>
        </w:numPr>
        <w:rPr>
          <w:lang w:val="lt-LT"/>
        </w:rPr>
      </w:pPr>
      <w:r>
        <w:rPr>
          <w:lang w:val="lt-LT"/>
        </w:rPr>
        <w:t>Racionalizmo ir empirizmo ginčas Naujųjų laikų filosofijoje (R. Descartes, J. Locke, D. Hume)+</w:t>
      </w:r>
    </w:p>
    <w:p>
      <w:pPr>
        <w:pStyle w:val="Normal"/>
        <w:numPr>
          <w:ilvl w:val="0"/>
          <w:numId w:val="1"/>
        </w:numPr>
        <w:rPr>
          <w:lang w:val="lt-LT"/>
        </w:rPr>
      </w:pPr>
      <w:r>
        <w:rPr>
          <w:lang w:val="lt-LT"/>
        </w:rPr>
        <w:t>I. Kant’o apriorizmo samprata+</w:t>
      </w:r>
    </w:p>
    <w:p>
      <w:pPr>
        <w:pStyle w:val="Normal"/>
        <w:numPr>
          <w:ilvl w:val="0"/>
          <w:numId w:val="1"/>
        </w:numPr>
        <w:rPr>
          <w:lang w:val="lt-LT"/>
        </w:rPr>
      </w:pPr>
      <w:r>
        <w:rPr>
          <w:lang w:val="lt-LT"/>
        </w:rPr>
        <w:t>Apriorizmo problema arba negandos pokantinėje filosofijoje+</w:t>
      </w:r>
    </w:p>
    <w:p>
      <w:pPr>
        <w:pStyle w:val="Normal"/>
        <w:numPr>
          <w:ilvl w:val="0"/>
          <w:numId w:val="1"/>
        </w:numPr>
        <w:rPr>
          <w:lang w:val="lt-LT"/>
        </w:rPr>
      </w:pPr>
      <w:r>
        <w:rPr>
          <w:lang w:val="lt-LT"/>
        </w:rPr>
        <w:t>Klasikinė tiesos samprata ir akivaizdumo teorija+</w:t>
      </w:r>
    </w:p>
    <w:p>
      <w:pPr>
        <w:pStyle w:val="Normal"/>
        <w:numPr>
          <w:ilvl w:val="0"/>
          <w:numId w:val="1"/>
        </w:numPr>
        <w:rPr>
          <w:lang w:val="lt-LT"/>
        </w:rPr>
      </w:pPr>
      <w:r>
        <w:rPr>
          <w:lang w:val="lt-LT"/>
        </w:rPr>
        <w:t>Loginės darnos teorija ir pragmatinė tiesos samprata+</w:t>
      </w:r>
    </w:p>
    <w:p>
      <w:pPr>
        <w:pStyle w:val="Normal"/>
        <w:numPr>
          <w:ilvl w:val="0"/>
          <w:numId w:val="1"/>
        </w:numPr>
        <w:rPr>
          <w:lang w:val="lt-LT"/>
        </w:rPr>
      </w:pPr>
      <w:r>
        <w:rPr>
          <w:lang w:val="lt-LT"/>
        </w:rPr>
        <w:t>Tiesa ir tikimybė+</w:t>
      </w:r>
    </w:p>
    <w:p>
      <w:pPr>
        <w:pStyle w:val="Normal"/>
        <w:numPr>
          <w:ilvl w:val="0"/>
          <w:numId w:val="1"/>
        </w:numPr>
        <w:rPr>
          <w:color w:val="FF0000"/>
          <w:lang w:val="lt-LT"/>
        </w:rPr>
      </w:pPr>
      <w:r>
        <w:rPr>
          <w:color w:val="FF0000"/>
          <w:lang w:val="lt-LT"/>
        </w:rPr>
        <w:t>Mokslo žinių struktūra</w:t>
      </w:r>
    </w:p>
    <w:p>
      <w:pPr>
        <w:pStyle w:val="Normal"/>
        <w:numPr>
          <w:ilvl w:val="0"/>
          <w:numId w:val="1"/>
        </w:numPr>
        <w:rPr>
          <w:lang w:val="lt-LT"/>
        </w:rPr>
      </w:pPr>
      <w:r>
        <w:rPr>
          <w:lang w:val="lt-LT"/>
        </w:rPr>
        <w:t>Determinizmo problema: finalizmas ir kauzalizmas+</w:t>
      </w:r>
    </w:p>
    <w:p>
      <w:pPr>
        <w:pStyle w:val="Normal"/>
        <w:numPr>
          <w:ilvl w:val="0"/>
          <w:numId w:val="1"/>
        </w:numPr>
        <w:rPr>
          <w:lang w:val="lt-LT"/>
        </w:rPr>
      </w:pPr>
      <w:r>
        <w:rPr>
          <w:lang w:val="lt-LT"/>
        </w:rPr>
        <w:t>Determinizmas, indeterminizmas ir tikimybinis aprašymas+</w:t>
      </w:r>
    </w:p>
    <w:p>
      <w:pPr>
        <w:pStyle w:val="Normal"/>
        <w:numPr>
          <w:ilvl w:val="0"/>
          <w:numId w:val="1"/>
        </w:numPr>
        <w:rPr>
          <w:lang w:val="lt-LT"/>
        </w:rPr>
      </w:pPr>
      <w:r>
        <w:rPr>
          <w:lang w:val="lt-LT"/>
        </w:rPr>
        <w:t>Socialinių reiškinių determinacijos problema+</w:t>
      </w:r>
    </w:p>
    <w:p>
      <w:pPr>
        <w:pStyle w:val="Normal"/>
        <w:numPr>
          <w:ilvl w:val="0"/>
          <w:numId w:val="1"/>
        </w:numPr>
        <w:rPr>
          <w:lang w:val="lt-LT"/>
        </w:rPr>
      </w:pPr>
      <w:r>
        <w:rPr>
          <w:lang w:val="lt-LT"/>
        </w:rPr>
        <w:t>Determinizmas, indeterminizmas ir žmogaus laisvė+</w:t>
      </w:r>
    </w:p>
    <w:p>
      <w:pPr>
        <w:pStyle w:val="Normal"/>
        <w:numPr>
          <w:ilvl w:val="0"/>
          <w:numId w:val="1"/>
        </w:numPr>
        <w:rPr>
          <w:color w:val="FF0000"/>
          <w:lang w:val="lt-LT"/>
        </w:rPr>
      </w:pPr>
      <w:r>
        <w:rPr>
          <w:color w:val="FF0000"/>
          <w:lang w:val="lt-LT"/>
        </w:rPr>
        <w:t>Pozytivistinės filosofijos bruožai (A. Comte)</w:t>
      </w:r>
    </w:p>
    <w:p>
      <w:pPr>
        <w:pStyle w:val="Normal"/>
        <w:numPr>
          <w:ilvl w:val="0"/>
          <w:numId w:val="1"/>
        </w:numPr>
        <w:rPr>
          <w:color w:val="FF0000"/>
          <w:lang w:val="lt-LT"/>
        </w:rPr>
      </w:pPr>
      <w:r>
        <w:rPr>
          <w:color w:val="FF0000"/>
          <w:lang w:val="lt-LT"/>
        </w:rPr>
        <w:t>T. Kuhno mokslo raidos samprata</w:t>
      </w:r>
    </w:p>
    <w:p>
      <w:pPr>
        <w:pStyle w:val="Normal"/>
        <w:numPr>
          <w:ilvl w:val="0"/>
          <w:numId w:val="1"/>
        </w:numPr>
        <w:rPr>
          <w:color w:val="FF0000"/>
          <w:lang w:val="lt-LT"/>
        </w:rPr>
      </w:pPr>
      <w:r>
        <w:rPr>
          <w:color w:val="FF0000"/>
          <w:lang w:val="lt-LT"/>
        </w:rPr>
        <w:t>I. Lakatoso mokslo raidos samprata</w:t>
      </w:r>
    </w:p>
    <w:p>
      <w:pPr>
        <w:pStyle w:val="Normal"/>
        <w:numPr>
          <w:ilvl w:val="0"/>
          <w:numId w:val="1"/>
        </w:numPr>
        <w:rPr>
          <w:color w:val="FF0000"/>
          <w:lang w:val="lt-LT"/>
        </w:rPr>
      </w:pPr>
      <w:r>
        <w:rPr>
          <w:color w:val="FF0000"/>
          <w:lang w:val="lt-LT"/>
        </w:rPr>
        <w:t>K. Popperio mokslo raidos samprata</w:t>
      </w:r>
    </w:p>
    <w:p>
      <w:pPr>
        <w:pStyle w:val="Normal"/>
        <w:numPr>
          <w:ilvl w:val="0"/>
          <w:numId w:val="1"/>
        </w:numPr>
        <w:rPr>
          <w:color w:val="FF0000"/>
          <w:lang w:val="lt-LT"/>
        </w:rPr>
      </w:pPr>
      <w:r>
        <w:rPr>
          <w:color w:val="FF0000"/>
          <w:lang w:val="lt-LT"/>
        </w:rPr>
        <w:t>Empirinio prasmės kriterijaus klausimo svarstymas loginiame empirizme</w:t>
      </w:r>
    </w:p>
    <w:p>
      <w:pPr>
        <w:pStyle w:val="Normal"/>
        <w:numPr>
          <w:ilvl w:val="0"/>
          <w:numId w:val="1"/>
        </w:numPr>
        <w:rPr/>
      </w:pPr>
      <w:r>
        <w:rPr>
          <w:lang w:val="lt-LT"/>
        </w:rPr>
        <w:t>Mokslo metodo problema: dedukcionizmas ir indukcionizmas+</w:t>
      </w:r>
    </w:p>
    <w:p>
      <w:pPr>
        <w:pStyle w:val="Normal"/>
        <w:rPr>
          <w:lang w:val="lt-LT"/>
        </w:rPr>
      </w:pPr>
      <w:r>
        <w:rPr>
          <w:lang w:val="lt-LT"/>
        </w:rPr>
      </w:r>
    </w:p>
    <w:p>
      <w:pPr>
        <w:pStyle w:val="Normal"/>
        <w:rPr>
          <w:lang w:val="lt-LT"/>
        </w:rPr>
      </w:pPr>
      <w:r>
        <w:rPr>
          <w:lang w:val="lt-LT"/>
        </w:rPr>
      </w:r>
    </w:p>
    <w:p>
      <w:pPr>
        <w:pStyle w:val="Normal"/>
        <w:autoSpaceDE w:val="false"/>
        <w:rPr>
          <w:rFonts w:ascii="Times-Bold;Times New Roman" w:hAnsi="Times-Bold;Times New Roman" w:cs="Times-Bold;Times New Roman"/>
          <w:sz w:val="28"/>
          <w:szCs w:val="25"/>
          <w:lang w:val="lt-LT"/>
        </w:rPr>
      </w:pPr>
      <w:r>
        <w:rPr>
          <w:rFonts w:cs="Times-Bold;Times New Roman" w:ascii="Times-Bold;Times New Roman" w:hAnsi="Times-Bold;Times New Roman"/>
          <w:sz w:val="28"/>
          <w:szCs w:val="25"/>
          <w:lang w:val="lt-LT"/>
        </w:rPr>
        <w:t>1. Daiktų pradai [22..25]</w:t>
      </w:r>
    </w:p>
    <w:p>
      <w:pPr>
        <w:pStyle w:val="Normal"/>
        <w:autoSpaceDE w:val="false"/>
        <w:rPr>
          <w:rFonts w:ascii="Times-Roman;Times New Roman" w:hAnsi="Times-Roman;Times New Roman" w:cs="Times-Roman;Times New Roman"/>
          <w:sz w:val="21"/>
          <w:szCs w:val="21"/>
          <w:lang w:val="lt-LT"/>
        </w:rPr>
      </w:pPr>
      <w:r>
        <w:rPr>
          <w:rFonts w:cs="Times-Roman;Times New Roman" w:ascii="Times-Roman;Times New Roman" w:hAnsi="Times-Roman;Times New Roman"/>
          <w:sz w:val="21"/>
          <w:szCs w:val="21"/>
          <w:lang w:val="lt-LT"/>
        </w:rPr>
      </w:r>
    </w:p>
    <w:p>
      <w:pPr>
        <w:pStyle w:val="TextBodyIndent"/>
        <w:rPr/>
      </w:pPr>
      <w:r>
        <w:rPr/>
        <w:t xml:space="preserve">Filosofijoje būties sąvoka reiškia pirmiausia tai, kam būdinga būti, kas būna, yra, egzistuoja. Galima būtų manyti, kad būtis — tai pasaulis. Tačiau pasaulis paprastai suprantamas kaip juslėmis — pirmiausia </w:t>
      </w:r>
      <w:r>
        <w:rPr>
          <w:szCs w:val="21"/>
          <w:lang w:val="lt-LT"/>
        </w:rPr>
        <w:t xml:space="preserve">regėjimu ir lytėjimu - suvokiami daiktai ir reiškiniai, kitaip </w:t>
      </w:r>
      <w:r>
        <w:rPr>
          <w:szCs w:val="21"/>
        </w:rPr>
        <w:t xml:space="preserve">tariant, kaip patiriamas dalykas. Taigi pasaulio sąvoka turi aiškiai išreikštą empirinį (gr. </w:t>
      </w:r>
      <w:r>
        <w:rPr>
          <w:rFonts w:cs="Times-Italic;Times New Roman" w:ascii="Times-Italic;Times New Roman" w:hAnsi="Times-Italic;Times New Roman"/>
          <w:i/>
          <w:iCs/>
          <w:szCs w:val="21"/>
        </w:rPr>
        <w:t xml:space="preserve">empeiria - </w:t>
      </w:r>
      <w:r>
        <w:rPr>
          <w:szCs w:val="21"/>
        </w:rPr>
        <w:t>patyrimas) turinį; pasaulyje matome didžiulę juslėmis suvokiamu daiktų ir reiškinių įvairovę. Filosofinė būties sąvoka abstraktesnė, nes filosofas daiktų ir reiškinių įvairovėje visada ieško vienovės. Jį, kaip filosofą, patyrime duotų daiktų ir reiškinių įvairovė mažai domina (todėl, pavyzdžiui, fizinių reiškinių jis dažnai iš esmės neskiria nuo fizinių daiktų), nors tai ir nereiškia, kad jis negali kalbėti apie būties formas ar tipus. Bet tos būties formos, kurias jis gali nagrinėti, — tai ne skirtingos mineralų, augalų, gyvūnų ar kitokių empirinių objektų rūšys (klasės, buliai, giminės ir kt.). Tokios „smulkmenos" jo nedomina — empirinį pasaulį jis gali traktuoti kaip visumą. Maža to, priešingai kasdieniam protui jis gali suabejoti tuo, ar empirinis pasaulis yra tikras, realus, ar jis iš tikrųjų egzistuoja. Keldamas būties problemą, filosofas klausia, kas egzistuoja ir kaip egzistuoja, o dar tiksliau — ką tai reiškia egzistuoti. Tai pagrindinis metafizikos klausimas. Jį ir jo sudėtinę dalį — klausimą, kokie yra būties pavidalai ir koks jų santykis, reikia aiškiai skirti nuo tik iš pažiūros panašių į jį fizikos ir kitų empirinių mokslų — chemijos, biologijos ar sociologijos — klausimų.</w:t>
      </w:r>
    </w:p>
    <w:p>
      <w:pPr>
        <w:pStyle w:val="TextBodyIndent"/>
        <w:rPr/>
      </w:pPr>
      <w:r>
        <w:rPr/>
        <w:t xml:space="preserve">Metafizika, kurią Aristotelis vadino pirmąja filosofija ir kuri nagrinėjo bendriausius, visuotinius, būties pradus, buvo pirmoji logine </w:t>
      </w:r>
      <w:r>
        <w:rPr>
          <w:szCs w:val="21"/>
        </w:rPr>
        <w:t>prasme. Tačiau istoriškai Aristotelio pirmoji filosofija nebuvo pirmoji Graikijos filosofijos forma, — filosofija Heladoje atsirado ne Aristotelio laikais, o gerokai anksčiau — VII—VI a. pr. Kr. Tuo metu Aristotelio vėliau atribotos metafizikos ir fizikos problemos dar nebuvo griežtai skiriamos.</w:t>
      </w:r>
    </w:p>
    <w:p>
      <w:pPr>
        <w:pStyle w:val="TextBodyIndent"/>
        <w:rPr/>
      </w:pPr>
      <w:r>
        <w:rPr/>
        <w:t xml:space="preserve">Pirmieji graikų filosofai (ikisokratikai) labiausiai jiems rūpėjusią pasaulio prigimties temą perėmė iš mitologijos, ją suproblemino ir, </w:t>
      </w:r>
      <w:r>
        <w:rPr>
          <w:szCs w:val="21"/>
        </w:rPr>
        <w:t xml:space="preserve">aišku, gvildeno remdamiesi ne tiek mitologiniais įvaizdžiais, kiek teorinėmis priemonėmis. </w:t>
      </w:r>
      <w:r>
        <w:rPr>
          <w:szCs w:val="21"/>
          <w:lang w:val="fr-FR"/>
        </w:rPr>
        <w:t xml:space="preserve">Bent jau VII a. pr. </w:t>
      </w:r>
      <w:r>
        <w:rPr>
          <w:szCs w:val="21"/>
        </w:rPr>
        <w:t xml:space="preserve">Kr. graikų mąstytojus, atrado, daugiausia domino pasaulio genezės problema. Tai, koks pasaulis yra dabar, didesnių abejonių lyg ir nekėlė — juk mes jį matome, jame gyvename ir veikiame. Problemiška atrodė ne tiek jo sandara, kiek kilmė. Todėl buvo klausiama, iš ko pasaulis atsirado, koks jis buvo iš pradžių. O pastarasis klausimas, jį teoriškai įprasminus, gan greitai virto klausimu apie pasaulio (ar daiktų) pradą. Tiesa, šį terminą įvairūs filosofai vartojo ne visai vienoda prasme, </w:t>
      </w:r>
      <w:r>
        <w:rPr/>
        <w:t>— pradu jie vadino ir pirmapradę stichiją, ir pirmąją priežastį, ir pagrindą, ir elementą.</w:t>
      </w:r>
    </w:p>
    <w:p>
      <w:pPr>
        <w:pStyle w:val="TextBodyIndent"/>
        <w:rPr/>
      </w:pPr>
      <w:r>
        <w:rPr/>
        <w:t>Jau minėtame pasaulio ir dievų atsiradimo mite pasaulis, kuriam būdinga tam tikra tvarka, arba, kitaip tariant, kosmosas, kildinamas iš chaoso. Kosmoso atsiradimą iš chaoso mitas aiškina kaip dievų ir dieviškų jėgų veiklos padarinį. Filosofijai, arba teoriniam mąstymui, toks aiškinimas buvo nepriimtinas. Filosofai nenorėjo lemtis ir mitologiniu, poetiniu chaoso įvaizdžiu.</w:t>
      </w:r>
    </w:p>
    <w:p>
      <w:pPr>
        <w:pStyle w:val="TextBodyIndent"/>
        <w:rPr/>
      </w:pPr>
      <w:r>
        <w:rPr/>
        <w:t xml:space="preserve">Į klausimą, iš ko viskas atsirado, pirmasis mums žinomas graikų filosofas </w:t>
      </w:r>
      <w:r>
        <w:rPr>
          <w:rFonts w:cs="Times-Italic;Times New Roman" w:ascii="Times-Italic;Times New Roman" w:hAnsi="Times-Italic;Times New Roman"/>
          <w:i/>
          <w:iCs/>
        </w:rPr>
        <w:t xml:space="preserve">Talis Miletietis </w:t>
      </w:r>
      <w:r>
        <w:rPr/>
        <w:t xml:space="preserve">(apie 625—547 m. pr. Kr.), senovėje laikytas vienu iš septynių išminčių, atsakė taip: viskas atsirado iš vandens. Vanduo yra gyvybės šaltinis, o graikams pasaulis alsuoja gyvybe. Todėl Talio atsakymą nesunku suprasti ir pateisinti, nors ir nežinome visų argumentų, kuriais jis rėmėsi. Mat pirmųjų graikų filosofų, vadinamųjų ikisokratikų — gyvenusių prieš Sokratą (469—399 m. pr. </w:t>
      </w:r>
      <w:r>
        <w:rPr>
          <w:lang w:val="fr-FR"/>
        </w:rPr>
        <w:t>Kr.), pilnų veikalų neišliko. Mus pasiekė tik jų fragmentai ir tai daugiausia todėl, kad juos citavo vėlesni filosofai.</w:t>
      </w:r>
    </w:p>
    <w:p>
      <w:pPr>
        <w:pStyle w:val="TextBodyIndent"/>
        <w:rPr/>
      </w:pPr>
      <w:r>
        <w:rPr/>
        <w:t xml:space="preserve">Čia iškart reikia priminti, kad senovės graikai skyrė vadinamąsias keturias pasaulio stichijas, arba keturis pasaulio elementus: ugnį, orą, vandenį ir žemę. Taigi Talis, keldamas problemą, iš ko viskas atsirado, ją suprato kaip klausimą, kuri iš šių keturių stichijų yra pirmoji, kartu ir svarbiausia. Termino </w:t>
      </w:r>
      <w:r>
        <w:rPr>
          <w:rFonts w:cs="Times-Italic;Times New Roman" w:ascii="Times-Italic;Times New Roman" w:hAnsi="Times-Italic;Times New Roman"/>
          <w:i/>
          <w:iCs/>
        </w:rPr>
        <w:t xml:space="preserve">pradas </w:t>
      </w:r>
      <w:r>
        <w:rPr/>
        <w:t xml:space="preserve">Talis, matyt, dar nevartojo, bet kiti Jonijos — Graikijos dalies, apimančios Egėjo jūros salas ir Mažosios Azijos pakrantę — filosofai jį jau žinojo. Ieškodami daiktų prado, jie rėmėsi minėtomis keturiomis stichijomis: </w:t>
      </w:r>
      <w:r>
        <w:rPr>
          <w:rFonts w:cs="Times-Italic;Times New Roman" w:ascii="Times-Italic;Times New Roman" w:hAnsi="Times-Italic;Times New Roman"/>
          <w:i/>
          <w:iCs/>
        </w:rPr>
        <w:t xml:space="preserve">Anaksimenas Miletietis </w:t>
      </w:r>
      <w:r>
        <w:rPr/>
        <w:t xml:space="preserve">(apie 585—525 m. pr. Kr.) juo laikė orą, </w:t>
      </w:r>
      <w:r>
        <w:rPr>
          <w:rFonts w:cs="Times-Italic;Times New Roman" w:ascii="Times-Italic;Times New Roman" w:hAnsi="Times-Italic;Times New Roman"/>
          <w:i/>
          <w:iCs/>
        </w:rPr>
        <w:t xml:space="preserve">Heraklitas </w:t>
      </w:r>
      <w:r>
        <w:rPr>
          <w:rFonts w:cs="Times-Italic;Times New Roman" w:ascii="Times-Italic;Times New Roman" w:hAnsi="Times-Italic;Times New Roman"/>
          <w:i/>
          <w:iCs/>
          <w:lang w:val="fr-FR"/>
        </w:rPr>
        <w:t xml:space="preserve">Efesietis </w:t>
      </w:r>
      <w:r>
        <w:rPr>
          <w:lang w:val="fr-FR"/>
        </w:rPr>
        <w:t>(apie 544—483 m. pr. Kr.) — ugnį. Taigi empirinio, juslėmis suvokiamo pasaulio prado jie ieškojo pačioje empirinėje tikrovėje.</w:t>
      </w:r>
    </w:p>
    <w:p>
      <w:pPr>
        <w:pStyle w:val="TextBodyIndent"/>
        <w:rPr/>
      </w:pPr>
      <w:r>
        <w:rPr>
          <w:lang w:val="fr-FR"/>
        </w:rPr>
        <w:t xml:space="preserve">Tolesnei filosofijos raidai svarbų žingsnį žengė </w:t>
      </w:r>
      <w:r>
        <w:rPr>
          <w:rFonts w:cs="Times-Italic;Times New Roman" w:ascii="Times-Italic;Times New Roman" w:hAnsi="Times-Italic;Times New Roman"/>
          <w:i/>
          <w:iCs/>
          <w:lang w:val="fr-FR"/>
        </w:rPr>
        <w:t xml:space="preserve">Anaksimandras Miletietis </w:t>
      </w:r>
      <w:r>
        <w:rPr>
          <w:lang w:val="fr-FR"/>
        </w:rPr>
        <w:t xml:space="preserve">(apie 610—546 m. pr. </w:t>
      </w:r>
      <w:r>
        <w:rPr/>
        <w:t xml:space="preserve">Kr.); miletiečių tarp Jonijos filosofų daug, nes Miletas VI a. pr. Kr. buvo didžiausias ne vien Jonijos, bet ir visos Graikijos miestas. Talio mokinys Anaksimandras pirmasis ėmė vartoti </w:t>
      </w:r>
      <w:r>
        <w:rPr>
          <w:rFonts w:cs="Times-Italic;Times New Roman" w:ascii="Times-Italic;Times New Roman" w:hAnsi="Times-Italic;Times New Roman"/>
          <w:i/>
          <w:iCs/>
        </w:rPr>
        <w:t xml:space="preserve">prado, arche </w:t>
      </w:r>
      <w:r>
        <w:rPr/>
        <w:t xml:space="preserve">terminą (gr. arche — pradas, pagrindas, priežastis, principas). Ir pirmasis iš Jonijos filosofų daiktų pradu jis paskelbė ne vieną iŠ žinomų stichijų, empirišką pasaulio elementą, 6 patirtyje tiesiogiai neduotą, juslėmis nesuvokiamą medžiagišką esybę, kurią jis vadino apeironu. Apeironas (gr. </w:t>
      </w:r>
      <w:r>
        <w:rPr>
          <w:rFonts w:cs="Times-Italic;Times New Roman" w:ascii="Times-Italic;Times New Roman" w:hAnsi="Times-Italic;Times New Roman"/>
          <w:i/>
          <w:iCs/>
        </w:rPr>
        <w:t xml:space="preserve">peiras — </w:t>
      </w:r>
      <w:r>
        <w:rPr/>
        <w:t>riba, apeiros — beribis) — tai neapibrėžta beribė būtis, kurią Anaksimandras tapatino, regis, su erdve, iš dalies — ir su laiku.</w:t>
      </w:r>
    </w:p>
    <w:p>
      <w:pPr>
        <w:pStyle w:val="TextBodyIndent"/>
        <w:rPr/>
      </w:pPr>
      <w:r>
        <w:rPr/>
        <w:t>Anaksimandro minties, kad daiktų pradas gali iš esmės skirtis nuo patyrime duotų pasaulio elementų, Jonijos filosofai nepalaikė. Tačiau be šios minties kiti graikų filosofai turbūt nebūtų iškėlę labai svarbaus metafizikai klausimo, kas yra būtis.</w:t>
      </w:r>
    </w:p>
    <w:p>
      <w:pPr>
        <w:pStyle w:val="TextBodyIndent"/>
        <w:rPr/>
      </w:pPr>
      <w:r>
        <w:rPr/>
        <w:t>Jonijos filosofai nesvarstė, ar juslėmis suvokiamas pasaulis yra tiek pat tikras, realus, kaip ir daiktų pradas, — jiems pasaulio tikrumas savaime suprantamas dalykas. Pasaulį jie, ypač Heraklitas, traktavo kaip nuolat kintantį (Heraklitas teigė: „Viskas teka"), bet regimojo pasaulio kitimo jie nė nemanė laikyti jo netikrumo požymiu. Todėl klausdami, kas yra pasaulio ar daiktų pradas, jie neklausė, kas yra pati būtis.</w:t>
      </w:r>
    </w:p>
    <w:p>
      <w:pPr>
        <w:pStyle w:val="TextBodyIndent"/>
        <w:rPr/>
      </w:pPr>
      <w:r>
        <w:rPr/>
        <w:t xml:space="preserve">Šį klausimą, matyt, pirmą kartą iškėlė žymiausias Elėjos mokyklos atstovas </w:t>
      </w:r>
      <w:r>
        <w:rPr>
          <w:rFonts w:cs="Times-Italic;Times New Roman" w:ascii="Times-Italic;Times New Roman" w:hAnsi="Times-Italic;Times New Roman"/>
          <w:i/>
          <w:iCs/>
        </w:rPr>
        <w:t xml:space="preserve">Parmenidas </w:t>
      </w:r>
      <w:r>
        <w:rPr/>
        <w:t>(apie 540—480 m. pr. Kr.). Savo vardą mokykla gavo nuo Elėjos — svarbaus vadinamosios Didžiosios Graikijos, t. y. dabartinės pietų Italijos, miesto. Į minėtą klausimą Parmenidas atsakė taip: būtis yra tai, kas neatsiranda ir neišnyksta, būtis — tai, kas negali pavirsti nebūtimi. Todėl, jo nuomone, būtimi galima vadinti tik tai, kas amžina ir nekintama, nes bet koks kitimas reiškia atsiradimą ar išnykimą, taigi su būtimi nesuderinamą dalyką. Be to, būtis turi būti nejudri ir nedaloma, nes tai, kas daloma, gali keistis, atimant iš visumos vieną ar daugiau dalių.</w:t>
      </w:r>
    </w:p>
    <w:p>
      <w:pPr>
        <w:pStyle w:val="TextBodyIndent"/>
        <w:rPr/>
      </w:pPr>
      <w:r>
        <w:rPr/>
        <w:t xml:space="preserve">Pripažinę, kad būtis yra amžina, nejudri, vientisa, neskaidoma, elėjiečiai jai priešino empirinį pasaulį, kuris neturi tų savybių ir todėl turi būti laikomas ne būties, o nebūties pasauliu. Tiksliau sakant, nebūties išvis nėra. Juk, Parmenido žodžiais tariant, „reikia sakyt ir galvot, kad viena tik būtis egzistuoja, </w:t>
      </w:r>
      <w:r>
        <w:rPr>
          <w:rFonts w:cs="Times-Italic;Times New Roman" w:ascii="Times-Italic;Times New Roman" w:hAnsi="Times-Italic;Times New Roman"/>
          <w:i/>
          <w:iCs/>
        </w:rPr>
        <w:t xml:space="preserve">o nebūties </w:t>
      </w:r>
      <w:r>
        <w:rPr/>
        <w:t>nėra"</w:t>
      </w:r>
      <w:r>
        <w:rPr>
          <w:szCs w:val="10"/>
          <w:vertAlign w:val="superscript"/>
        </w:rPr>
        <w:t>1</w:t>
      </w:r>
      <w:r>
        <w:rPr/>
        <w:t>. Tačiau vėlesni mąstytojai Parmenido filosofijoje įžvelgė ne tiek būties ir nebūties, kiek realybės (tikrosios būties) ir regimybės (iliuzinės būties) priešpriešą.</w:t>
      </w:r>
    </w:p>
    <w:p>
      <w:pPr>
        <w:pStyle w:val="TextBodyIndent"/>
        <w:rPr/>
      </w:pPr>
      <w:r>
        <w:rPr/>
        <w:t xml:space="preserve">Dar vieną svarbų žingsnį plėtodami filosofinę mintį maždaug tuo pačiu metu žengė Didžiosios Graikijos kitos filosofinės mokyklos, įsteigtos Krotono mieste, mokiniai. </w:t>
      </w:r>
      <w:r>
        <w:rPr>
          <w:lang w:val="fr-FR"/>
        </w:rPr>
        <w:t xml:space="preserve">Ją įkūrė </w:t>
      </w:r>
      <w:r>
        <w:rPr>
          <w:rFonts w:cs="Times-Italic;Times New Roman" w:ascii="Times-Italic;Times New Roman" w:hAnsi="Times-Italic;Times New Roman"/>
          <w:i/>
          <w:iCs/>
          <w:lang w:val="fr-FR"/>
        </w:rPr>
        <w:t xml:space="preserve">Pitagoras </w:t>
      </w:r>
      <w:r>
        <w:rPr>
          <w:lang w:val="fr-FR"/>
        </w:rPr>
        <w:t>(apie 580—500 m. pr. Kr.) ir filosofijos (bei mokslo) istorijoje ji vadinama pitagorininkų mokykla.</w:t>
      </w:r>
    </w:p>
    <w:p>
      <w:pPr>
        <w:pStyle w:val="TextBodyIndent"/>
        <w:rPr/>
      </w:pPr>
      <w:r>
        <w:rPr/>
        <w:t xml:space="preserve">Pitagoras, gimęs Egėjo jūros Šamo saloje, daug keliavo. Matyt, Babilone ar Egipte jį patraukė Rytuose paplitusi skaičių mistika. </w:t>
      </w:r>
      <w:r>
        <w:rPr>
          <w:lang w:val="fr-FR"/>
        </w:rPr>
        <w:t>VI a. pr. Kr. viduryje jo įkurtoje mokykloje iš pradžių ypatinga reikšmė buvo teikiama skaičiui 7. Tiesą sakant, jis ir dabar dažnai laikomas laimingu. Senovės žmonės žinojo septynis metalus, septynias kūno dalis, na, ir svarbiausia — septynias savaitės dienas. Graikai manė, kad žmogui susirgus septintą ligos dieną Atėnė priima lemtingą sprendimą — mirs jis, ar ne. Todėl skaičius 7 buvo laikomas likimo simboliu ar pačia lemtimi.</w:t>
      </w:r>
    </w:p>
    <w:p>
      <w:pPr>
        <w:pStyle w:val="TextBodyIndent"/>
        <w:rPr/>
      </w:pPr>
      <w:r>
        <w:rPr/>
        <w:t>Tačiau vėliau, V. a. pr. Kr., reikšmingiausiu ir tobuliausiu skaičiumi pitagorininkai jau ėmė laikyti dekadą — 10. Jos viršumą prieš kitus skaičius esą lemia pirmiausia tai, kad ji yra pirmų keturių natūrinių skaičių suma.</w:t>
      </w:r>
    </w:p>
    <w:p>
      <w:pPr>
        <w:pStyle w:val="TextBodyIndent"/>
        <w:rPr/>
      </w:pPr>
      <w:r>
        <w:rPr/>
        <w:t>Šiai savybei pitagorininkai teikė ne Vien aritmetinę, bet ir geometrinę prasmę. Vienetą jie tapatino su tašku, dvejetą — su linija (tiese), trejetą — su plokščia figūra (trikampiu), ketvertą — su kūnu (ketursiene piramide, t. y. tetraedru). Tokį tapatinimą labai lengvino skaičių žymėjimas taškais.</w:t>
      </w:r>
    </w:p>
    <w:p>
      <w:pPr>
        <w:pStyle w:val="TextBodyIndent"/>
        <w:rPr/>
      </w:pPr>
      <w:r>
        <w:rPr/>
        <w:t>Pitagorininkai gerai žinojo savo pirmtakų ir amžininkų pažiūras. Žinojo jie ir tai, kad Anaksimandras į klausimą, kas yra daiktų pradas, atsakė taip: juo yra apeironas. Tačiau šis atsakymas pitagorininkų nepatenkino. Juk remiantis beribės, neapibrėžtos būties kaip vienintelio daiktų prado samprata, paaiškinama pasaulio vienovė, bet ne jo daiktų ir jų savybių įvairovė. Todėl pitagorininkai anaksimandrišką beribės būties (apeirono) sampratą papildė ribos (peiraso) samprata. Ta riba yra pirmiausia geometrinė forma. Apeironas ir peirasas jiems yra du lygiaverčiai pasaulio pradai. Riba gina daiktus nuo grasinančios juos pasiglemžti beribės tuštumos. Todėl kosmosas yra pastovus, daiktai jame turi apibrėžtą geometrinę formą. Ji ir lemia daiktų kokybinius skirtumus. Si mintis buvo didelis žingsnis į priekį, palyginti su Anaksimandro ir kitų Jonijos mąstytojų koncepcijomis.</w:t>
      </w:r>
    </w:p>
    <w:p>
      <w:pPr>
        <w:pStyle w:val="TextBodyIndent"/>
        <w:rPr/>
      </w:pPr>
      <w:r>
        <w:rPr/>
        <w:t>Joniečių kosmosas yra takus, menkai apibrėžtas. Skirtingai nuo jo, pitagorininkų kosmosas jau stabilus, aiškiai apibrėžtas. Jų gamta — tai tam tikra, dėsninga tvarka išsidėstę ir aiškias formas turintys kūnai, jų pasaulis — tai geometrijos pasaulis.</w:t>
      </w:r>
    </w:p>
    <w:p>
      <w:pPr>
        <w:pStyle w:val="TextBodyIndent"/>
        <w:rPr/>
      </w:pPr>
      <w:r>
        <w:rPr/>
        <w:t>Ir kartu tai pasaulis, kuriame „viskas yra skaičius" (tai garsiausia pitagorininkų tezė). Juk skaičius, kaip matėme, jie tapatino su geometrinėmis formomis. Kalbėdami kiek mistiškai, dekadą jie vadino „Pasaulio motina" būtent todėl, kad ji apima arba, kitaip tariant, „gimdo" taškus, linijas, plokščias figūras ir kūnus, t. y. tas formas, kurios suteikia pasauliui apibrėžtą pavidalą. Viskas yra skaičius (kitais žodžiais, pasaulio pradas yra skaičius) ne tik todėl, kad apeironas ir peirasas yra, kaip tikino pitagorininkai, skaičiai — pirmasis lyginis, antrasis nelyginis, bet ir todėl, kad visos pasaulio formos ir visi daiktų santykiai išreiškiami skaičiais. Prisiminkime garsiąją Pitagoro teoremą — statusis trikampis „paklūsta" skaičiams.</w:t>
      </w:r>
    </w:p>
    <w:p>
      <w:pPr>
        <w:pStyle w:val="TextBodyIndent"/>
        <w:ind w:hanging="0"/>
        <w:rPr/>
      </w:pPr>
      <w:r>
        <w:rPr/>
      </w:r>
    </w:p>
    <w:p>
      <w:pPr>
        <w:pStyle w:val="TextBodyIndent"/>
        <w:ind w:hanging="0"/>
        <w:rPr>
          <w:sz w:val="28"/>
        </w:rPr>
      </w:pPr>
      <w:r>
        <w:rPr>
          <w:sz w:val="28"/>
        </w:rPr>
        <w:t>2. Pitagorininkai ir Demokritas [25..26]</w:t>
      </w:r>
    </w:p>
    <w:p>
      <w:pPr>
        <w:pStyle w:val="TextBodyIndent"/>
        <w:ind w:hanging="0"/>
        <w:rPr>
          <w:sz w:val="28"/>
        </w:rPr>
      </w:pPr>
      <w:r>
        <w:rPr>
          <w:sz w:val="28"/>
        </w:rPr>
      </w:r>
    </w:p>
    <w:p>
      <w:pPr>
        <w:pStyle w:val="TextBodyIndent"/>
        <w:rPr/>
      </w:pPr>
      <w:r>
        <w:rPr/>
        <w:t>Pitagorininkai buvo tikri, kad skaičiams paklūsta ne tik forma, bet ir judėjimas. Maža to, skaičiams paklūsta ir pats laikas — juk jį sudaro reguliari dienų ir naktų, savaičių, mėnesių ir metų seka. Tikrovė, jų nuomone, tai matematinės harmonijos viešpatija.</w:t>
      </w:r>
    </w:p>
    <w:p>
      <w:pPr>
        <w:pStyle w:val="TextBodyIndent"/>
        <w:rPr/>
      </w:pPr>
      <w:r>
        <w:rPr/>
        <w:t>Ankstyvieji pitagorininkai skaičius dar menkai teskyrė nuo daiktų. Todėl jų tezę „Viskas yra skaičius" galima buvo interpretuoti įvairiai. Pitagoriškas daiktų prado aiškinimas įgalino filosofiją žengti dviem skirtingais keliais.</w:t>
      </w:r>
    </w:p>
    <w:p>
      <w:pPr>
        <w:pStyle w:val="TextBodyIndent"/>
        <w:rPr/>
      </w:pPr>
      <w:r>
        <w:rPr/>
        <w:t xml:space="preserve">Einant pirmuoju, buvo remiamasi pitagoriška monados (vieneto) samprata. Monada buvo pradėta traktuoti ne kaip abstraktus skaičius l, žymimas tašku, o kaip^mažas, dėl mažumo nematomas, taip pat ir nedalomas kūnas. </w:t>
      </w:r>
      <w:r>
        <w:rPr>
          <w:lang w:val="fr-FR"/>
        </w:rPr>
        <w:t xml:space="preserve">Šiuo * keliu pasuko </w:t>
      </w:r>
      <w:r>
        <w:rPr>
          <w:rFonts w:cs="Times-Italic;Times New Roman" w:ascii="Times-Italic;Times New Roman" w:hAnsi="Times-Italic;Times New Roman"/>
          <w:i/>
          <w:iCs/>
          <w:lang w:val="fr-FR"/>
        </w:rPr>
        <w:t xml:space="preserve">Leukipas </w:t>
      </w:r>
      <w:r>
        <w:rPr>
          <w:lang w:val="fr-FR"/>
        </w:rPr>
        <w:t xml:space="preserve">(apie 500—440 m. pr. Kr.), apie kurį mes žinome labai mažai, ir </w:t>
      </w:r>
      <w:r>
        <w:rPr>
          <w:rFonts w:cs="Times-Italic;Times New Roman" w:ascii="Times-Italic;Times New Roman" w:hAnsi="Times-Italic;Times New Roman"/>
          <w:i/>
          <w:iCs/>
          <w:lang w:val="fr-FR"/>
        </w:rPr>
        <w:t xml:space="preserve">Demokritas Abderietis </w:t>
      </w:r>
      <w:r>
        <w:rPr>
          <w:lang w:val="fr-FR"/>
        </w:rPr>
        <w:t xml:space="preserve">(apie 460-370 m. pr. Kr.). *Jie sutapatino pitagoriška monadą su atomu — mažiausia nedaloma medžiagos dalele (gr. </w:t>
      </w:r>
      <w:r>
        <w:rPr>
          <w:rFonts w:cs="Times-Italic;Times New Roman" w:ascii="Times-Italic;Times New Roman" w:hAnsi="Times-Italic;Times New Roman"/>
          <w:i/>
          <w:iCs/>
          <w:lang w:val="fr-FR"/>
        </w:rPr>
        <w:t xml:space="preserve">atomos - </w:t>
      </w:r>
      <w:r>
        <w:rPr>
          <w:lang w:val="fr-FR"/>
        </w:rPr>
        <w:t>nedalomas). Tiesa, jie gerokai transformavo pitagorišką monados sampratą, kuri jiems buvo tik pamatas. Mat, pasak Demokrito, atomų yra įvairių rūšių; be to, daiktai susideda iš atomų. O pitagorininkų požiūriu, monada yra viena (jei jų yra daug, tai jos nesiskiria viena nuo kitos) ir daiktų pradas yra ne pati monada, o skaičius.</w:t>
      </w:r>
    </w:p>
    <w:p>
      <w:pPr>
        <w:pStyle w:val="TextBodyIndent"/>
        <w:rPr/>
      </w:pPr>
      <w:r>
        <w:rPr/>
        <w:t>Skirtumų tarp Demokrito ir pitagorininkų yra, aišku, kur kas daugiau. Demokritui nemažą poveikį padarė, matyt, ne tik pitagoriinkai, bet ir elėjiečiai. Demokrito atomai, be abejonės, turi neina- "ai elėjiečių (tikrosios) būties bruožų: atomai yra amžini, nekintami, nedalomi. Tiesa, akivaizdūs ir skirtumai: elėjiečių būtis yra vientisa . nejudri, o Demokrito atomai skiriasi savo forma, dydžiu, padėtimi • tvarka; be jų, dar egzistuoja ir tuštuma (iš dalies atitinkanti elė"jiečių nebūtį, kurios, pasak jų, nėra). Būtent dėl to, kad egzistuoja tuštumai atomai gali judėti, ilgesniam ar trumpesniam laikui sudavdami įvairius darinius arba, kitaip tariant, kūnus.</w:t>
      </w:r>
    </w:p>
    <w:p>
      <w:pPr>
        <w:pStyle w:val="TextBodyIndent"/>
        <w:rPr/>
      </w:pPr>
      <w:r>
        <w:rPr/>
        <w:t>Svarbiausią Demokrito tezę galima suformuluoti taip: pasaulio pradai yra atomai ir tuštuma. Tai, kad visi daiktai sudaryti iš atomu sąlygoja pasaulio vienovę. Daiktų savybių skirtumą lemia ne tiek pačių daiktų (kaip teigė pitagorininkai), kiek juos sudarančių atomų forma Siela, pasak Demokrito, taip pat sudaryta iš atomų, bet ji skiriasi nuo daiktų, nes sielos atomai, būdami itin maži ir sferiškos formos, yra labai judrūs.</w:t>
      </w:r>
    </w:p>
    <w:p>
      <w:pPr>
        <w:pStyle w:val="TextBodyIndent"/>
        <w:rPr/>
      </w:pPr>
      <w:r>
        <w:rPr/>
        <w:t>Visi regimi kūnai (kaip ir siela) yra laikini: jie atsiranda ir išnyksta. Bet juos sudarantys atomai yra amžini, — kinta tik jų padėtis i</w:t>
      </w:r>
      <w:r>
        <w:rPr>
          <w:szCs w:val="10"/>
        </w:rPr>
        <w:t xml:space="preserve">r </w:t>
      </w:r>
      <w:r>
        <w:rPr/>
        <w:t>išsidėstymo tvarka. Tikrąja, amžina ir tobula, vien tik protu pažįstama būtimi yra, aišku, tik atomai ir tuštuma. Tačiau juslėmis suvokiami daiktai, priešingai tam, ką teigė elėjiečiai, nors ir laikini* nėra iliuziški — juk jie sudaryti iš tikrosios būties dalelių.</w:t>
      </w:r>
    </w:p>
    <w:p>
      <w:pPr>
        <w:pStyle w:val="TextBodyIndent"/>
        <w:rPr/>
      </w:pPr>
      <w:r>
        <w:rPr/>
        <w:t>Demokrito filosofinės idėjos (taip pat kaip ir pitagorininkų) turėjo didelę įtaką naujųjų laikų gamtotyrai. Jos tapo mechanistinio pasaulėvaizdžio, t.y. požiūrio į pasaulį kaip mechaninių dalelių sistema įsivyravusio gamtotyroje, pagrindas. XIX—XX a. atomistikos idėjų vaidmuo visiems žinomas, — be šių idėjų nebūtų nei šiuolaikinės chemijos, nei fizikos. (Kad mūsų požiūris į atomus gerokai skiriasi nuo Demokrito, tai jau kitas dalykas.)</w:t>
      </w:r>
    </w:p>
    <w:p>
      <w:pPr>
        <w:pStyle w:val="TextBodyIndent"/>
        <w:rPr>
          <w:rFonts w:ascii="Times-Bold;Times New Roman" w:hAnsi="Times-Bold;Times New Roman" w:cs="Times-Bold;Times New Roman"/>
        </w:rPr>
      </w:pPr>
      <w:r>
        <w:rPr/>
        <w:t>Šiuolaikiniai gamtotyrininkai, ypač fizikai, už daug ką turi būti dėkingi antikos filosofams. Bet mums dabar daugiau rūpi ne fizikos, metafizikos problemos, nors kur jau kur, o Demokrito filosofijoje jas itin sunku atskirti. Tą patį galima pasakyti ir apie kitus Demokritu sekusius filosofus, t.y. tą filosofijos kryptį, kuri paprastai vadinama materializmu. Šios krypties atstovų požiūriu, vienintelė realybė, tikroji būtis yra kūnai, medžiaga arba, įvardijant ją lotyniškai, materija (galbūt dar ir erdvė, laikas). Taip manę mąstytojai sąmoningai siekė plėtoti filosofiją tiesiogiai remdamiesi gamtos mokslu rezultatais, nors už tai jiems teko mokėti gan didelę filosofijos savitumo praradimo kainą.</w:t>
      </w:r>
    </w:p>
    <w:p>
      <w:pPr>
        <w:pStyle w:val="Normal"/>
        <w:rPr>
          <w:rFonts w:ascii="Times-Bold;Times New Roman" w:hAnsi="Times-Bold;Times New Roman" w:cs="Times-Bold;Times New Roman"/>
          <w:lang w:val="es-ES"/>
        </w:rPr>
      </w:pPr>
      <w:r>
        <w:rPr>
          <w:rFonts w:cs="Times-Bold;Times New Roman" w:ascii="Times-Bold;Times New Roman" w:hAnsi="Times-Bold;Times New Roman"/>
          <w:lang w:val="es-ES"/>
        </w:rPr>
      </w:r>
    </w:p>
    <w:p>
      <w:pPr>
        <w:pStyle w:val="Normal"/>
        <w:autoSpaceDE w:val="false"/>
        <w:rPr>
          <w:rFonts w:ascii="Times-Bold;Times New Roman" w:hAnsi="Times-Bold;Times New Roman" w:cs="Times-Bold;Times New Roman"/>
          <w:sz w:val="28"/>
          <w:szCs w:val="26"/>
          <w:lang w:val="es-ES"/>
        </w:rPr>
      </w:pPr>
      <w:r>
        <w:rPr>
          <w:rFonts w:cs="Times-Bold;Times New Roman" w:ascii="Times-Bold;Times New Roman" w:hAnsi="Times-Bold;Times New Roman"/>
          <w:sz w:val="28"/>
          <w:szCs w:val="26"/>
          <w:lang w:val="es-ES"/>
        </w:rPr>
        <w:t>3. Daiktai ir idėjos [27..32]</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TextBodyIndent"/>
        <w:rPr/>
      </w:pPr>
      <w:r>
        <w:rPr/>
        <w:t>Antrasis iš dviejų mūsų minėtų kelių nuo pitagorininkų ir elėjiečių vedė visai kita — idealistinės filosofijos — kryptimi. Žymiausias jos antikos laikų atstovas yra Platonas (428/427—347 m. pr. Kr.). Jis buvo Sokrato mokinys, todėl bent jau dėl šios priežasties turime keletą žodžių tarti ir apie Sokratą.</w:t>
      </w:r>
    </w:p>
    <w:p>
      <w:pPr>
        <w:pStyle w:val="Normal"/>
        <w:autoSpaceDE w:val="false"/>
        <w:ind w:firstLine="720"/>
        <w:rPr/>
      </w:pPr>
      <w:r>
        <w:rPr>
          <w:rFonts w:cs="Times-Italic;Times New Roman" w:ascii="Times-Italic;Times New Roman" w:hAnsi="Times-Italic;Times New Roman"/>
          <w:i/>
          <w:iCs/>
          <w:szCs w:val="20"/>
          <w:lang w:val="es-ES"/>
        </w:rPr>
        <w:t xml:space="preserve">Sokratas </w:t>
      </w:r>
      <w:r>
        <w:rPr>
          <w:rFonts w:cs="Times-Roman;Times New Roman" w:ascii="Times-Roman;Times New Roman" w:hAnsi="Times-Roman;Times New Roman"/>
          <w:szCs w:val="20"/>
          <w:lang w:val="es-ES"/>
        </w:rPr>
        <w:t>(469—399 m. pr. Kr.), bent jau vėlyvuoju savo gyvenimo periodu, visiškai nenagrinėjo klausimų, kuriuos gvildeno miletiečiai, elėjiečiai ir pitagorininkai, — apie daiktų pradus, jų prigimtį, pasaulio sąrangą ir kilmę. Pasak Sokrato, išmintis, kurios turi ieškoti filosofai, tai žinojimas, kaip reikia gyventi. Todėl Sokratui labiau rūpėjo ne metafizikos, o etikos klausimai. Tačiau jis buvo įsitikinęs, kad, norint sužinoti, kaip reikia gyventi, iš pradžių reikia išsiaiškinti žinių esmę. Jo nuomone, žinojimas išreiškiamas sąvokomis ir įgyjamas apibrėžiant sąvoka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Filosofiniuose dialoguose su mokiniais bei oponentais Sokratas kritiškai analizavo ir vertino tiek Atėnų politinę santvarką, tiek moralę bei religiją, ir už tai buvo nuteistas myriop (oficialus kaltinimas toks: bedievystė ir jaunimo demoralizavimas). Sokratas pademonstravo, kad moka ne tik gyventi, bet ir mirti. Jo mokiniai (tarp jų ir Platonas) buvo parengę Sokrato pabėgimą iš kalėjimo, bet jis šio sumanymo atsisakė kaip negarbingo ir drąsiai išgėrė teismo skirtą nuodų taurę.</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Sokratui mirus Platonas paliko Atėnus. Po klajonių, trukusių 12 metų, jis grįžo atgal ir savo gimtajame mieste įkūrė filosofinę mokyklą, kuri įėjo į istoriją Akademijos vardu. Bandymas apibrėžti sąvokas ir aiškiai nusakyti objektus, kuriuos mes pažįstame sąvokų dėka (t. y. sąvokų nurodomus objektus arba tiesiog sąvokų objektus), vedė Platoną link naujos filosofinės - idėjų — teorijos, suvaidinusios didžiulį vaidmenį filosofijos raidoje; būta filosofų, teigusių, kad visa vėlesnė filosofijos istorija, — tai tik prierašai prie Platono darbų. Savo pažiūras Platonas dėstė daugiausia dialogų forma. Platono mokiniai juos išsaugojo ateities kartoms. Dialoguose Platonas savo pažiūras paprastai reiškia Sokrato lūpomis ir ypač ankstyvuosiuose Platono kūriniuose ne taip jau lengva nustatyti, ar Platonas dėsto savo mokytojo pažiūras, ar naudojasi jo vardu savo paties pažiūroms dėstyti. Tačiau idėjų teorija yra neabejotinai paties Platono apmąstymų rezultatas.</w:t>
      </w:r>
    </w:p>
    <w:p>
      <w:pPr>
        <w:pStyle w:val="Normal"/>
        <w:autoSpaceDE w:val="false"/>
        <w:ind w:firstLine="720"/>
        <w:rPr/>
      </w:pPr>
      <w:r>
        <w:rPr>
          <w:rFonts w:cs="Times-Roman;Times New Roman" w:ascii="Times-Roman;Times New Roman" w:hAnsi="Times-Roman;Times New Roman"/>
          <w:szCs w:val="20"/>
          <w:lang w:val="es-ES"/>
        </w:rPr>
        <w:t xml:space="preserve">Viename iš Platono dialogų Sokratas klausia savimi pasitikinčio sofisto — apmokamo išminties mokytojo (juos filosofai dažniausiai vertino kritiškai, nors vėliau sofistų mokykla, įėjo į filosofijos istoriją), kas yra grožis? Daug nesukdamas sau galvos, sofistas Hipijas į šį klausimą atsako taip: grožis — tai graži mergelė. Tačiau Sokrato (t. y. Platono) toks atsakymas nepatenkina Mergelės grožis santykinis — dievai gražesni už mirtinguosius. </w:t>
      </w:r>
      <w:r>
        <w:rPr>
          <w:rFonts w:cs="Times-Roman;Times New Roman" w:ascii="Times-Roman;Times New Roman" w:hAnsi="Times-Roman;Times New Roman"/>
          <w:szCs w:val="20"/>
          <w:lang w:val="en-US"/>
        </w:rPr>
        <w:t xml:space="preserve">Be to, jis laikinas ir metams bėgant išblėsta. </w:t>
      </w:r>
      <w:r>
        <w:rPr>
          <w:rFonts w:cs="Times-Roman;Times New Roman" w:ascii="Times-Roman;Times New Roman" w:hAnsi="Times-Roman;Times New Roman"/>
          <w:szCs w:val="20"/>
          <w:lang w:val="es-ES"/>
        </w:rPr>
        <w:t>Lygiai taip pat negalima tapatinti grožio su gražia amfora ar žirgu.</w:t>
      </w:r>
    </w:p>
    <w:p>
      <w:pPr>
        <w:pStyle w:val="Normal"/>
        <w:autoSpaceDE w:val="false"/>
        <w:ind w:firstLine="720"/>
        <w:rPr/>
      </w:pPr>
      <w:r>
        <w:rPr>
          <w:rFonts w:cs="Times-Roman;Times New Roman" w:ascii="Times-Roman;Times New Roman" w:hAnsi="Times-Roman;Times New Roman"/>
          <w:szCs w:val="21"/>
          <w:lang w:val="es-ES"/>
        </w:rPr>
        <w:t xml:space="preserve">Grožis, apie kurio prigimtį klausia Sokratas, negali būti sutapatintas su jokiu juslėmis suvokiamu daiktu. Hipijo išvardintus juslinio pasaulio daiktus galima pagrįstai vadinti gražiais, bet juk klausimas keliamas taip: ne kokie daiktai yra gražūs, o kas yra pats grožis? Tikras, tobulas, amžinas, neatsirandantis ir neišnykstantis grožis yra ne koks nors regimas, apčiuopiamas daiktas, o tai, ką Platonas vadina </w:t>
      </w:r>
      <w:r>
        <w:rPr>
          <w:rFonts w:cs="Times-Italic;Times New Roman" w:ascii="Times-Italic;Times New Roman" w:hAnsi="Times-Italic;Times New Roman"/>
          <w:i/>
          <w:iCs/>
          <w:szCs w:val="21"/>
          <w:lang w:val="es-ES"/>
        </w:rPr>
        <w:t xml:space="preserve">idėja </w:t>
      </w:r>
      <w:r>
        <w:rPr>
          <w:rFonts w:cs="Times-Roman;Times New Roman" w:ascii="Times-Roman;Times New Roman" w:hAnsi="Times-Roman;Times New Roman"/>
          <w:szCs w:val="21"/>
          <w:lang w:val="es-ES"/>
        </w:rPr>
        <w:t xml:space="preserve">(gr. </w:t>
      </w:r>
      <w:r>
        <w:rPr>
          <w:rFonts w:cs="Times-Italic;Times New Roman" w:ascii="Times-Italic;Times New Roman" w:hAnsi="Times-Italic;Times New Roman"/>
          <w:i/>
          <w:iCs/>
          <w:szCs w:val="21"/>
          <w:lang w:val="es-ES"/>
        </w:rPr>
        <w:t xml:space="preserve">eidos — </w:t>
      </w:r>
      <w:r>
        <w:rPr>
          <w:rFonts w:cs="Times-Roman;Times New Roman" w:ascii="Times-Roman;Times New Roman" w:hAnsi="Times-Roman;Times New Roman"/>
          <w:szCs w:val="21"/>
          <w:lang w:val="es-ES"/>
        </w:rPr>
        <w:t>pavidalas, rūšis). Visi vienu vardu vadinamos rūšies ar klasės juslinio pasaulio daiktai turi bendras savybes todėl, kad egzistuoja vien tik protu (ne juslėmis) suvokiama amžina, besąlygiška priežastis, lemianti jų priklausomybę tam tikrai klasei ar rūšiai. Daiktai turi bendrų savybių todėl, kad, Platono žodžiais tariant, jie „dalyvauja" idėjose.</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Idėja, apie kurią kalba Platonas, — tai daikto esmė, sąlygojanti jo rūšinę priklausomybę. Dabar esme paprastai suprantame kaip daikto rūšinių požymių visumą. Idėja, pasak Platono, irgi yra daikto esmė, tik reikėtų pabrėžti, kad, jo nuomone, idėjos yra neskaidomos ir egzistuoja kaip tam tikros rūšies daiktų pirmvaizdis. Idėja yra rūšis kaip loginis objektas.</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Čia reikėtų pasakyti štai ką. Daiktai, pavyzdžiui, medžiai ar žmonės, atsiranda ir išnyksta. Tuo tarpu rūšis „medis" ar rūšis „žmogus" yra visai kitokios prigimties objektas (rūšies sąvoka šioje knygoje visada vartojama ne biologine, o logine prasme, todėl biologinės klasės, tipai, būriai ar kiti taksonai vadinami tiesiog rūšimis). Kai sakome „medis", turime galvoje ir tuos medžius, kurie jau seniai supuvo, ir tuos, kurie išaugs iš besimėtančių ant žemės sėklų. Taigi rūšies negalima sutapatinti nei su konkrečiu, mūsų regimu jos atstovu, nei su dabar egzistuojančių jos atstovų visuma. Konkretų medį galima paliesti, o rūšį „medis" — ne. Galima būtų pasakyti, kad rūšis yra loginis, protu suvokiamas objektas, kurį. reikia skirti nuo fizinio, juslėmis suvokiamo objekto, pavyzdžiui, konkretaus, individualaus medžio. Kitaip tariant, galima būtų pasakyti, kad rūšis yra bendrybė, o jai priklausantis individas — atskirybė.</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Platonas gerai supranta, jog turintys individualių skirtumų rūšies atstovai priklauso tai pačiai rūšiai todėl, kad turi jai būdingų bendrų (svarbiausių, esminių) bruožų. Biologas galbūt pasakytų: medis — tai daugiametis augalas su kietu kamienu ir šakomis. Vargu ar jis keltų klausimą, kokia prasme egzistuoja rūšis ir ar rūšis yra tikresnė, realesnė už individą, ar ne.</w:t>
      </w:r>
    </w:p>
    <w:p>
      <w:pPr>
        <w:pStyle w:val="Normal"/>
        <w:autoSpaceDE w:val="false"/>
        <w:ind w:firstLine="720"/>
        <w:rPr/>
      </w:pPr>
      <w:r>
        <w:rPr>
          <w:rFonts w:cs="Times-Roman;Times New Roman" w:ascii="Times-Roman;Times New Roman" w:hAnsi="Times-Roman;Times New Roman"/>
          <w:szCs w:val="21"/>
          <w:lang w:val="es-ES"/>
        </w:rPr>
        <w:t>Tačiau Platonas kelia būtent tokį klausimą. Ir teigia, kad rūšis yra idėja, kuri egzistuoja ne jusliniame pasaulyje (kuriame egzistuoja individualūs medžiai), o visiškai kitokiame, idėjų pasaulyje. Idėjos yra nuo daiktų nepriklausomos — daiktai gali išnykti, p idėjos nuo to nepakis. Tą patį galima pasakyti ne tik apie idėjas - daiktų rūšis, bet ir apie abstraktesnes narsumo, grožio, teisingumo idėjas. Visos idėjos yra amžinos, nekintamos, besąlygiškos, trumpiau tariant, tobulos, o daiktai tėra netobuli idėjų įsikūnijimai, jie atstovauja idėjoms, bet dėl savo laikinumo, kintamumo, santykinumo jokiu būdu negali joms prilygti. Todėl jusliškai suvokiami fizinio pasaulio daik</w:t>
      </w:r>
      <w:r>
        <w:rPr>
          <w:rFonts w:cs="Times-Roman;Times New Roman" w:ascii="Times-Roman;Times New Roman" w:hAnsi="Times-Roman;Times New Roman"/>
          <w:szCs w:val="20"/>
          <w:lang w:val="es-ES"/>
        </w:rPr>
        <w:t>tai turi būti griežtai skiriami nuo vien protu suvokiamų idėjų, taip kaip graži mergelė turi būti skiriama nuo grožio idėjos. Daiktai, pasak Platono, tėra idėjų šešėliai. Lyginant juos su idėjomis, jie pasirodo esą tokie pat netvarūs, efemeriški, kaip kad daiktų šešėliai, lyginant juos su pačiais daiktai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Platonas tikina, kad laikydami juslinio pasaulio daiktus tikrais, realiais, mes apsirinkame. Tikrove, būtimi (ar bent tikrąja būtimi) reikia laikyti tik tai, kas neatsiranda ir neišnyksta (čia jis aiškiai seka elėjiečiais), tai, kas besąlygiška, amžina, tobula. Todėl tikrove, būtimi reikia laikyti ne daiktus, o idėjas.</w:t>
      </w:r>
    </w:p>
    <w:p>
      <w:pPr>
        <w:pStyle w:val="Normal"/>
        <w:autoSpaceDE w:val="false"/>
        <w:ind w:firstLine="720"/>
        <w:rPr/>
      </w:pPr>
      <w:r>
        <w:rPr>
          <w:rFonts w:cs="Times-Roman;Times New Roman" w:ascii="Times-Roman;Times New Roman" w:hAnsi="Times-Roman;Times New Roman"/>
          <w:szCs w:val="20"/>
          <w:lang w:val="es-ES"/>
        </w:rPr>
        <w:t>Suvokdamas, jog žmonės linkę manyti priešingai, Platonas visiškai tikras, kad jie klysta. O klysta jie todėl, kad skendi tamsybėse. Siekdamas* įtikinti visus savo požiūrio teisingumu, jis pasitelkia garsųjį olos įvaizdį, labai plastiškai perteikiantį Platono koncepciją. Platonas, gavęs šią pravardę iš gimnastikos mokytojo dėl savo plačių pečių — tikrasis jo vardas Aristoklis — ir garsėjęs kaip atletas, buvo ne tik didis mąstytojas, bet ir puikus žodžio meistras. Todėl tekalba jis pat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cs="Times-Roman;Times New Roman" w:ascii="Times-Roman;Times New Roman" w:hAnsi="Times-Roman;Times New Roman"/>
          <w:szCs w:val="20"/>
          <w:lang w:val="es-ES"/>
        </w:rPr>
        <w:t>I. — Dabar, — pasakiau, — palygink mūsų žmogiškąją prigimtį išprusimo ir neišprusimo atžvilgiu su štai kokia būsena. Įsivaizduok žmones olą primenančiame požeminiame būste. Per visą jį driekiasi platus šviesos ruožas. Tų žmonių kojos ir kaklas iš pat mažens surakinti grandinėmis, todėl jie negali pasijudinti iš vietos ar pasukti galvos į šalį ir visą laiką mato tik tai, kas yra prieš juos. Jie yra nugara į šviesą, kuri sklinda nuo toli aukštumoje degančios liepsnos. Tarp liepsnos ir kalinių aukštai eina kelias, atskirtas nedidele pertvara, primenančia uždangą, virš kurios fokusininkai rodo savo stebuklu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eastAsia="Times-Roman;Times New Roman" w:cs="Times-Roman;Times New Roman" w:ascii="Times-Roman;Times New Roman" w:hAnsi="Times-Roman;Times New Roman"/>
          <w:szCs w:val="20"/>
          <w:lang w:val="es-ES"/>
        </w:rPr>
        <w:t xml:space="preserve"> </w:t>
      </w:r>
      <w:r>
        <w:rPr>
          <w:rFonts w:cs="Times-Roman;Times New Roman" w:ascii="Times-Roman;Times New Roman" w:hAnsi="Times-Roman;Times New Roman"/>
          <w:szCs w:val="20"/>
          <w:lang w:val="es-ES"/>
        </w:rPr>
        <w:t>Įsivaizduoju.</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eastAsia="Times-Roman;Times New Roman" w:cs="Times-Roman;Times New Roman" w:ascii="Times-Roman;Times New Roman" w:hAnsi="Times-Roman;Times New Roman"/>
          <w:szCs w:val="20"/>
          <w:lang w:val="es-ES"/>
        </w:rPr>
        <w:t xml:space="preserve"> </w:t>
      </w:r>
      <w:r>
        <w:rPr>
          <w:rFonts w:cs="Times-Roman;Times New Roman" w:ascii="Times-Roman;Times New Roman" w:hAnsi="Times-Roman;Times New Roman"/>
          <w:szCs w:val="20"/>
          <w:lang w:val="es-ES"/>
        </w:rPr>
        <w:t>Įsivaizduok, kad už šios pertvaros žmonės neša visokius daiktus, laikydami juos taip, kad jie išsikiša virš pertvaros; neša jie ir statulas, ir visokius gyvų būtybių atvaizdus, padarytus iš akmens ir medžio. Vieni nešdami kalbasi, kiti tyl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eastAsia="Times-Roman;Times New Roman" w:cs="Times-Roman;Times New Roman" w:ascii="Times-Roman;Times New Roman" w:hAnsi="Times-Roman;Times New Roman"/>
          <w:szCs w:val="20"/>
          <w:lang w:val="es-ES"/>
        </w:rPr>
        <w:t xml:space="preserve"> </w:t>
      </w:r>
      <w:r>
        <w:rPr>
          <w:rFonts w:cs="Times-Roman;Times New Roman" w:ascii="Times-Roman;Times New Roman" w:hAnsi="Times-Roman;Times New Roman"/>
          <w:szCs w:val="20"/>
          <w:lang w:val="es-ES"/>
        </w:rPr>
        <w:t>Keistas vaizdas ir keisti kaliniai! — pasakė Glaukona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eastAsia="Times-Roman;Times New Roman" w:cs="Times-Roman;Times New Roman" w:ascii="Times-Roman;Times New Roman" w:hAnsi="Times-Roman;Times New Roman"/>
          <w:szCs w:val="20"/>
          <w:lang w:val="es-ES"/>
        </w:rPr>
        <w:t xml:space="preserve"> </w:t>
      </w:r>
      <w:r>
        <w:rPr>
          <w:rFonts w:cs="Times-Roman;Times New Roman" w:ascii="Times-Roman;Times New Roman" w:hAnsi="Times-Roman;Times New Roman"/>
          <w:szCs w:val="20"/>
          <w:lang w:val="es-ES"/>
        </w:rPr>
        <w:t>Jie panašūs į mus, — tariau. — Visų pirma ar tu manai, kad jie yra matę ką nors kita, sava ar svetima, išskyrus šešėlius, kuriuos ugnis mėta ant prieš juos esančios olos sieno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eastAsia="Times-Roman;Times New Roman" w:cs="Times-Roman;Times New Roman" w:ascii="Times-Roman;Times New Roman" w:hAnsi="Times-Roman;Times New Roman"/>
          <w:szCs w:val="20"/>
          <w:lang w:val="es-ES"/>
        </w:rPr>
        <w:t xml:space="preserve"> </w:t>
      </w:r>
      <w:r>
        <w:rPr>
          <w:rFonts w:cs="Times-Roman;Times New Roman" w:ascii="Times-Roman;Times New Roman" w:hAnsi="Times-Roman;Times New Roman"/>
          <w:szCs w:val="20"/>
          <w:lang w:val="es-ES"/>
        </w:rPr>
        <w:t>Kaipgi matys, jei visą gyvenimą negali pajudinti galvo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eastAsia="Times-Roman;Times New Roman" w:cs="Times-Roman;Times New Roman" w:ascii="Times-Roman;Times New Roman" w:hAnsi="Times-Roman;Times New Roman"/>
          <w:szCs w:val="20"/>
          <w:lang w:val="es-ES"/>
        </w:rPr>
        <w:t xml:space="preserve"> </w:t>
      </w:r>
      <w:r>
        <w:rPr>
          <w:rFonts w:cs="Times-Roman;Times New Roman" w:ascii="Times-Roman;Times New Roman" w:hAnsi="Times-Roman;Times New Roman"/>
          <w:szCs w:val="20"/>
          <w:lang w:val="es-ES"/>
        </w:rPr>
        <w:t>Tie kaliniai tikrove 'laikytų ne ką kita, o pro šalį nešamų daiktų šešėlius.</w:t>
      </w:r>
    </w:p>
    <w:p>
      <w:pPr>
        <w:pStyle w:val="Normal"/>
        <w:autoSpaceDE w:val="false"/>
        <w:ind w:firstLine="720"/>
        <w:rPr>
          <w:rFonts w:ascii="Times-Roman;Times New Roman" w:hAnsi="Times-Roman;Times New Roman" w:cs="Times-Roman;Times New Roman"/>
          <w:szCs w:val="20"/>
          <w:lang w:val="fr-FR"/>
        </w:rPr>
      </w:pPr>
      <w:r>
        <w:rPr>
          <w:rFonts w:cs="Times-Roman;Times New Roman" w:ascii="Times-Roman;Times New Roman" w:hAnsi="Times-Roman;Times New Roman"/>
          <w:szCs w:val="20"/>
          <w:lang w:val="fr-FR"/>
        </w:rPr>
        <w:t>—</w:t>
      </w:r>
      <w:r>
        <w:rPr>
          <w:rFonts w:eastAsia="Times-Roman;Times New Roman" w:cs="Times-Roman;Times New Roman" w:ascii="Times-Roman;Times New Roman" w:hAnsi="Times-Roman;Times New Roman"/>
          <w:szCs w:val="20"/>
          <w:lang w:val="fr-FR"/>
        </w:rPr>
        <w:t xml:space="preserve"> </w:t>
      </w:r>
      <w:r>
        <w:rPr>
          <w:rFonts w:cs="Times-Roman;Times New Roman" w:ascii="Times-Roman;Times New Roman" w:hAnsi="Times-Roman;Times New Roman"/>
          <w:szCs w:val="20"/>
          <w:lang w:val="fr-FR"/>
        </w:rPr>
        <w:t>Būtinai taip būtų.</w:t>
      </w:r>
    </w:p>
    <w:p>
      <w:pPr>
        <w:pStyle w:val="Normal"/>
        <w:autoSpaceDE w:val="false"/>
        <w:ind w:firstLine="720"/>
        <w:rPr/>
      </w:pPr>
      <w:r>
        <w:rPr>
          <w:rFonts w:cs="Times-Roman;Times New Roman" w:ascii="Times-Roman;Times New Roman" w:hAnsi="Times-Roman;Times New Roman"/>
          <w:szCs w:val="20"/>
          <w:lang w:val="fr-FR"/>
        </w:rPr>
        <w:t>—</w:t>
      </w:r>
      <w:r>
        <w:rPr>
          <w:rFonts w:eastAsia="Times-Roman;Times New Roman" w:cs="Times-Roman;Times New Roman" w:ascii="Times-Roman;Times New Roman" w:hAnsi="Times-Roman;Times New Roman"/>
          <w:szCs w:val="20"/>
          <w:lang w:val="fr-FR"/>
        </w:rPr>
        <w:t xml:space="preserve"> </w:t>
      </w:r>
      <w:r>
        <w:rPr>
          <w:rFonts w:cs="Times-Roman;Times New Roman" w:ascii="Times-Roman;Times New Roman" w:hAnsi="Times-Roman;Times New Roman"/>
          <w:szCs w:val="20"/>
          <w:lang w:val="fr-FR"/>
        </w:rPr>
        <w:t>Dabar, — pasakiau, — pažiūrėk, kas būtų, jei juos išlaisvintų iš grandinių ir pagydytų nuo to neišmanymo — kaip visa tai vyktų natūraliai? Jei kuriam nors iš jų nuimtų grandines ir priverstų jį atsistoti, pasukti galvą, vaikščioti, pažvelgti aukštyn — į šviesą, visa tai jam sukeltų skausmą ir, šviesos apakintas, jis negalėtų žiūrėti į daiktus, kurių šešėlius matė iki šiol. Kaip tu manai, ką jis pasaky</w:t>
      </w:r>
      <w:r>
        <w:rPr>
          <w:rFonts w:cs="Times-Roman;Times New Roman" w:ascii="Times-Roman;Times New Roman" w:hAnsi="Times-Roman;Times New Roman"/>
          <w:szCs w:val="21"/>
          <w:lang w:val="fr-FR"/>
        </w:rPr>
        <w:t>tų, jei kas imtų jam tvirtinti, kad iki šiol jis matydavo tik niekus, o dabar yra kur kas arčiau būties ir regi daug tikresnius dalykus, ir, rodydamas vieną ar kitą pranešamą daiktą, priverstų jį atsakyti, kas tai? Ar tau neatrodo, kad jis labai sutriktų ir tai, ką matė anksčiau, laikytų žymiai tikresniu dalyku negu tai, kas jam rodoma dabar?</w:t>
      </w:r>
    </w:p>
    <w:p>
      <w:pPr>
        <w:pStyle w:val="Normal"/>
        <w:autoSpaceDE w:val="false"/>
        <w:ind w:firstLine="720"/>
        <w:rPr>
          <w:rFonts w:ascii="Times-Roman;Times New Roman" w:hAnsi="Times-Roman;Times New Roman" w:cs="Times-Roman;Times New Roman"/>
          <w:szCs w:val="21"/>
          <w:lang w:val="fr-FR"/>
        </w:rPr>
      </w:pPr>
      <w:r>
        <w:rPr>
          <w:rFonts w:cs="Times-Roman;Times New Roman" w:ascii="Times-Roman;Times New Roman" w:hAnsi="Times-Roman;Times New Roman"/>
          <w:szCs w:val="21"/>
          <w:lang w:val="fr-FR"/>
        </w:rPr>
        <w:t>—</w:t>
      </w:r>
      <w:r>
        <w:rPr>
          <w:rFonts w:eastAsia="Times-Roman;Times New Roman" w:cs="Times-Roman;Times New Roman" w:ascii="Times-Roman;Times New Roman" w:hAnsi="Times-Roman;Times New Roman"/>
          <w:szCs w:val="21"/>
          <w:lang w:val="fr-FR"/>
        </w:rPr>
        <w:t xml:space="preserve"> </w:t>
      </w:r>
      <w:r>
        <w:rPr>
          <w:rFonts w:cs="Times-Roman;Times New Roman" w:ascii="Times-Roman;Times New Roman" w:hAnsi="Times-Roman;Times New Roman"/>
          <w:szCs w:val="21"/>
          <w:lang w:val="fr-FR"/>
        </w:rPr>
        <w:t>Žinoma, laikytų.</w:t>
      </w:r>
    </w:p>
    <w:p>
      <w:pPr>
        <w:pStyle w:val="Normal"/>
        <w:autoSpaceDE w:val="false"/>
        <w:rPr>
          <w:rFonts w:ascii="Times-Roman;Times New Roman" w:hAnsi="Times-Roman;Times New Roman" w:cs="Times-Roman;Times New Roman"/>
          <w:szCs w:val="21"/>
          <w:lang w:val="fr-FR"/>
        </w:rPr>
      </w:pPr>
      <w:r>
        <w:rPr>
          <w:rFonts w:cs="Times-Roman;Times New Roman" w:ascii="Times-Roman;Times New Roman" w:hAnsi="Times-Roman;Times New Roman"/>
          <w:szCs w:val="21"/>
          <w:lang w:val="fr-FR"/>
        </w:rPr>
        <w:t>[...]</w:t>
      </w:r>
    </w:p>
    <w:p>
      <w:pPr>
        <w:pStyle w:val="Normal"/>
        <w:autoSpaceDE w:val="false"/>
        <w:ind w:firstLine="720"/>
        <w:rPr>
          <w:rFonts w:ascii="Times-Roman;Times New Roman" w:hAnsi="Times-Roman;Times New Roman" w:cs="Times-Roman;Times New Roman"/>
          <w:szCs w:val="21"/>
          <w:lang w:val="fr-FR"/>
        </w:rPr>
      </w:pPr>
      <w:r>
        <w:rPr>
          <w:rFonts w:cs="Times-Roman;Times New Roman" w:ascii="Times-Roman;Times New Roman" w:hAnsi="Times-Roman;Times New Roman"/>
          <w:szCs w:val="21"/>
          <w:lang w:val="fr-FR"/>
        </w:rPr>
        <w:t>—</w:t>
      </w:r>
      <w:r>
        <w:rPr>
          <w:rFonts w:eastAsia="Times-Roman;Times New Roman" w:cs="Times-Roman;Times New Roman" w:ascii="Times-Roman;Times New Roman" w:hAnsi="Times-Roman;Times New Roman"/>
          <w:szCs w:val="21"/>
          <w:lang w:val="fr-FR"/>
        </w:rPr>
        <w:t xml:space="preserve"> </w:t>
      </w:r>
      <w:r>
        <w:rPr>
          <w:rFonts w:cs="Times-Roman;Times New Roman" w:ascii="Times-Roman;Times New Roman" w:hAnsi="Times-Roman;Times New Roman"/>
          <w:szCs w:val="21"/>
          <w:lang w:val="fr-FR"/>
        </w:rPr>
        <w:t>Kad galėtų pamatyti visa, kas yra ten, viršuje, jis pirmiau turėtų priprasti. Pradėti reikia nuo to, kas lengviausia: iš pradžių žiūrėti į šešėlius, paskui — į žmonių ir daiktų atspindžius vandenyje, o jau po to — į pačius daiktus; be to, tai, kas yra danguje, ir patį dangų jam būtų lengviau matyti ne dieną, bet naktį, tai yra būtų lengviau žiūrėti į žvaigždžių šviesą ir Mėnulį, o ne į Saulę ir jos šviesą.</w:t>
      </w:r>
    </w:p>
    <w:p>
      <w:pPr>
        <w:pStyle w:val="Normal"/>
        <w:autoSpaceDE w:val="false"/>
        <w:ind w:firstLine="720"/>
        <w:rPr>
          <w:rFonts w:ascii="Times-Roman;Times New Roman" w:hAnsi="Times-Roman;Times New Roman" w:cs="Times-Roman;Times New Roman"/>
          <w:szCs w:val="21"/>
          <w:lang w:val="fr-FR"/>
        </w:rPr>
      </w:pPr>
      <w:r>
        <w:rPr>
          <w:rFonts w:cs="Times-Roman;Times New Roman" w:ascii="Times-Roman;Times New Roman" w:hAnsi="Times-Roman;Times New Roman"/>
          <w:szCs w:val="21"/>
          <w:lang w:val="fr-FR"/>
        </w:rPr>
        <w:t>—</w:t>
      </w:r>
      <w:r>
        <w:rPr>
          <w:rFonts w:eastAsia="Times-Roman;Times New Roman" w:cs="Times-Roman;Times New Roman" w:ascii="Times-Roman;Times New Roman" w:hAnsi="Times-Roman;Times New Roman"/>
          <w:szCs w:val="21"/>
          <w:lang w:val="fr-FR"/>
        </w:rPr>
        <w:t xml:space="preserve"> </w:t>
      </w:r>
      <w:r>
        <w:rPr>
          <w:rFonts w:cs="Times-Roman;Times New Roman" w:ascii="Times-Roman;Times New Roman" w:hAnsi="Times-Roman;Times New Roman"/>
          <w:szCs w:val="21"/>
          <w:lang w:val="fr-FR"/>
        </w:rPr>
        <w:t>Be abejo,</w:t>
      </w:r>
    </w:p>
    <w:p>
      <w:pPr>
        <w:pStyle w:val="Normal"/>
        <w:autoSpaceDE w:val="false"/>
        <w:ind w:firstLine="720"/>
        <w:rPr>
          <w:rFonts w:ascii="Times-Roman;Times New Roman" w:hAnsi="Times-Roman;Times New Roman" w:cs="Times-Roman;Times New Roman"/>
          <w:szCs w:val="21"/>
          <w:lang w:val="fr-FR"/>
        </w:rPr>
      </w:pPr>
      <w:r>
        <w:rPr>
          <w:rFonts w:cs="Times-Roman;Times New Roman" w:ascii="Times-Roman;Times New Roman" w:hAnsi="Times-Roman;Times New Roman"/>
          <w:szCs w:val="21"/>
          <w:lang w:val="fr-FR"/>
        </w:rPr>
        <w:t>—</w:t>
      </w:r>
      <w:r>
        <w:rPr>
          <w:rFonts w:eastAsia="Times-Roman;Times New Roman" w:cs="Times-Roman;Times New Roman" w:ascii="Times-Roman;Times New Roman" w:hAnsi="Times-Roman;Times New Roman"/>
          <w:szCs w:val="21"/>
          <w:lang w:val="fr-FR"/>
        </w:rPr>
        <w:t xml:space="preserve"> </w:t>
      </w:r>
      <w:r>
        <w:rPr>
          <w:rFonts w:cs="Times-Roman;Times New Roman" w:ascii="Times-Roman;Times New Roman" w:hAnsi="Times-Roman;Times New Roman"/>
          <w:szCs w:val="21"/>
          <w:lang w:val="fr-FR"/>
        </w:rPr>
        <w:t>Galų gale, manau, jis jau galėtų žiūrėti ir į Saulę — ne į apgaulingą jos atspindį vandenyje ar kurioje kitoje jai svetimoje aplinkoje, o į pačią Saulę, esančią įprastinėje savo vietoje, ir įžvelgti jos savybes.</w:t>
      </w:r>
    </w:p>
    <w:p>
      <w:pPr>
        <w:pStyle w:val="Normal"/>
        <w:autoSpaceDE w:val="false"/>
        <w:ind w:firstLine="720"/>
        <w:rPr>
          <w:rFonts w:ascii="Times-Roman;Times New Roman" w:hAnsi="Times-Roman;Times New Roman" w:cs="Times-Roman;Times New Roman"/>
          <w:szCs w:val="21"/>
          <w:lang w:val="fr-FR"/>
        </w:rPr>
      </w:pPr>
      <w:r>
        <w:rPr>
          <w:rFonts w:cs="Times-Roman;Times New Roman" w:ascii="Times-Roman;Times New Roman" w:hAnsi="Times-Roman;Times New Roman"/>
          <w:szCs w:val="21"/>
          <w:lang w:val="fr-FR"/>
        </w:rPr>
        <w:t>—</w:t>
      </w:r>
      <w:r>
        <w:rPr>
          <w:rFonts w:eastAsia="Times-Roman;Times New Roman" w:cs="Times-Roman;Times New Roman" w:ascii="Times-Roman;Times New Roman" w:hAnsi="Times-Roman;Times New Roman"/>
          <w:szCs w:val="21"/>
          <w:lang w:val="fr-FR"/>
        </w:rPr>
        <w:t xml:space="preserve"> </w:t>
      </w:r>
      <w:r>
        <w:rPr>
          <w:rFonts w:cs="Times-Roman;Times New Roman" w:ascii="Times-Roman;Times New Roman" w:hAnsi="Times-Roman;Times New Roman"/>
          <w:szCs w:val="21"/>
          <w:lang w:val="fr-FR"/>
        </w:rPr>
        <w:t>Žinoma.</w:t>
      </w:r>
    </w:p>
    <w:p>
      <w:pPr>
        <w:pStyle w:val="Normal"/>
        <w:autoSpaceDE w:val="false"/>
        <w:ind w:firstLine="720"/>
        <w:rPr/>
      </w:pPr>
      <w:r>
        <w:rPr>
          <w:rFonts w:cs="Times-Roman;Times New Roman" w:ascii="Times-Roman;Times New Roman" w:hAnsi="Times-Roman;Times New Roman"/>
          <w:szCs w:val="21"/>
          <w:lang w:val="fr-FR"/>
        </w:rPr>
        <w:t xml:space="preserve">III. — Tai štai, mielas Glaukonai, — tariau, — šitą palyginimą reikia pritaikyti visam tam, kas buvo pasakyta anksčiau: regimasis pasaulis yra panašus į gyvenimą kalėjime, o liepsnos šviesa — į Saulės galią; iškopimą ir viršuje esančių daiktų stebėjimą palyginęs su sielos pasikėlimu į protu suvokiamą sritį, įspėsi mano slaptą mintį, nes tu nori ją sužinoti. </w:t>
      </w:r>
      <w:r>
        <w:rPr>
          <w:rFonts w:cs="Times-Roman;Times New Roman" w:ascii="Times-Roman;Times New Roman" w:hAnsi="Times-Roman;Times New Roman"/>
          <w:szCs w:val="21"/>
          <w:lang w:val="es-ES"/>
        </w:rPr>
        <w:t>Dievas žino, ar ji teisinga. Kad ir kaip būtų, man atrodo, jog pasaulio, kurį galima pažinti, riba yra gėrio idėja. Ji sunkiai įžiūrima, bet kai tik ją pamatai, peršasi išvada, kad ji yra viso to, kas teisinga ir gražu, priežastis. Regimajame pasaulyje ji pagimdo šviesą ir šviesos valdovą, o protu suvokiamoje srityje ji pati yra valdovė, nuo kurios priklauso tiesa ir supratimas. Jos turi žiūrėti tas, kuris nori sąmoningai elgtis ir asmeniniame, ir visuomeniniame gyvenime.</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w:t>
      </w:r>
      <w:r>
        <w:rPr>
          <w:rFonts w:eastAsia="Times-Roman;Times New Roman" w:cs="Times-Roman;Times New Roman" w:ascii="Times-Roman;Times New Roman" w:hAnsi="Times-Roman;Times New Roman"/>
          <w:szCs w:val="21"/>
          <w:lang w:val="es-ES"/>
        </w:rPr>
        <w:t xml:space="preserve"> </w:t>
      </w:r>
      <w:r>
        <w:rPr>
          <w:rFonts w:cs="Times-Roman;Times New Roman" w:ascii="Times-Roman;Times New Roman" w:hAnsi="Times-Roman;Times New Roman"/>
          <w:szCs w:val="21"/>
          <w:lang w:val="es-ES"/>
        </w:rPr>
        <w:t>Aš sutinku su tavimi, kiek įstengiu suprasti tavo mintį.</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w:t>
      </w:r>
      <w:r>
        <w:rPr>
          <w:rFonts w:eastAsia="Times-Roman;Times New Roman" w:cs="Times-Roman;Times New Roman" w:ascii="Times-Roman;Times New Roman" w:hAnsi="Times-Roman;Times New Roman"/>
          <w:szCs w:val="21"/>
          <w:lang w:val="es-ES"/>
        </w:rPr>
        <w:t xml:space="preserve"> </w:t>
      </w:r>
      <w:r>
        <w:rPr>
          <w:rFonts w:cs="Times-Roman;Times New Roman" w:ascii="Times-Roman;Times New Roman" w:hAnsi="Times-Roman;Times New Roman"/>
          <w:szCs w:val="21"/>
          <w:lang w:val="es-ES"/>
        </w:rPr>
        <w:t>Tada sutik dar ir štai dėl ko: nesistebėk, kad žmonės, kurie pasikėlė į tas aukštumas, nebenori užsiimti žmogiškais reikalais — jų sielos veržiasi gyventi ten, aukštai. Tai visai suprantama, nes atitinka mūsų nupieštą vaizdą"</w:t>
      </w:r>
      <w:r>
        <w:rPr>
          <w:rFonts w:cs="Times-Roman;Times New Roman" w:ascii="Times-Roman;Times New Roman" w:hAnsi="Times-Roman;Times New Roman"/>
          <w:szCs w:val="10"/>
          <w:vertAlign w:val="superscript"/>
          <w:lang w:val="es-ES"/>
        </w:rPr>
        <w:t>2</w:t>
      </w:r>
      <w:r>
        <w:rPr>
          <w:rFonts w:cs="Times-Roman;Times New Roman" w:ascii="Times-Roman;Times New Roman" w:hAnsi="Times-Roman;Times New Roman"/>
          <w:szCs w:val="21"/>
          <w:lang w:val="es-ES"/>
        </w:rPr>
        <w:t>.</w:t>
      </w:r>
    </w:p>
    <w:p>
      <w:pPr>
        <w:pStyle w:val="Normal"/>
        <w:autoSpaceDE w:val="false"/>
        <w:ind w:firstLine="720"/>
        <w:rPr/>
      </w:pPr>
      <w:r>
        <w:rPr>
          <w:rFonts w:cs="Times-Roman;Times New Roman" w:ascii="Times-Roman;Times New Roman" w:hAnsi="Times-Roman;Times New Roman"/>
          <w:szCs w:val="21"/>
          <w:lang w:val="es-ES"/>
        </w:rPr>
        <w:t xml:space="preserve">Svarbiausiam Platono veikalui „Valstybė" ir kitiems tuo metu parašytiems jo darbams labai būdinga idėjų kaip tikrosios, amžinos būties ir daiktų kaip idėjų laikinų ir netobulų įsikūnijimų (ar šešėlių) priešprieša. Būtis — tai idėjos, o daiktai, nors jie kurį laiką ir egzistuoja, visada yra paženklinti nebūties stigma. Si priešprieša, kurią vėliau Platonas kiek sušvelnino, iš karto tapo kritikos objektu. </w:t>
      </w:r>
      <w:r>
        <w:rPr>
          <w:rFonts w:cs="Times-Roman;Times New Roman" w:ascii="Times-Roman;Times New Roman" w:hAnsi="Times-Roman;Times New Roman"/>
          <w:szCs w:val="20"/>
          <w:lang w:val="es-ES"/>
        </w:rPr>
        <w:t xml:space="preserve">Didžiausias kritikas buvo Platono mokinys, bendradarbis ir bičiulis </w:t>
      </w:r>
      <w:r>
        <w:rPr>
          <w:rFonts w:cs="Times-Italic;Times New Roman" w:ascii="Times-Italic;Times New Roman" w:hAnsi="Times-Italic;Times New Roman"/>
          <w:i/>
          <w:iCs/>
          <w:szCs w:val="20"/>
          <w:lang w:val="es-ES"/>
        </w:rPr>
        <w:t xml:space="preserve">Aristotelis Stagyrietis </w:t>
      </w:r>
      <w:r>
        <w:rPr>
          <w:rFonts w:cs="Times-Roman;Times New Roman" w:ascii="Times-Roman;Times New Roman" w:hAnsi="Times-Roman;Times New Roman"/>
          <w:szCs w:val="20"/>
          <w:lang w:val="es-ES"/>
        </w:rPr>
        <w:t>(384-322 m. pr.Kr.).</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Vadovaudamasis vėliau išgarsėjusiu principu „Platonas mano draugas, bet tiesa man brangesnė", Aristotelis teigė, kad idėjos, traktuojamos kaip savarankiškos, nuo juslinio pasaulio daiktų nepriklausomos esybės, yra bevertės daiktų pažinimui būtent todėl, kad jos atskirtos nuo daiktų. Iš tikrųjų idėjos tėra daiktų antrininkai. Platono požiūriu, idėjos yra realiai egzistuojančios bendrybės, kuriose slypi tai, kas bendra tam tikros rūšies daiktams. Bet ar jas galima priešinti atskiriems, individualiems daiktams? Aristotelis atsako vienareikšmiai: ne! Juk daikto idėja tėra jo bendrų, rūšinių požymių visuma ir tuos požymius (greta individualių) turi kiekvienas individas, priklausantis rūšiai. Individualius ir rūšinius požymius reikia skirti, bet tai nereiškia, kad jie egzistuoja kažkokiame ypatingame idėjų pasaulyje.</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Aristotelio nuomone, Platonas, atskyręs idėjas nuo daiktų, negali paaiškinti, koks yra tikrasis jų santykis. Platonas teigia, kad juslinio pasaulio daiktai „dalyvauja" idėjose, kad jie idėjų „šešėliai", bet visa tai tėra metaforos. Ir tai nekelia nuostabos: supriešinęs du — idėjų ir daiktų — pasaulius, Platonas nebegali atskleisti jų ryšio. Be to, Platonas kūrė idėjų teoriją remdamasis prielaida, kad pažinti galima tik tai, kas amžina ir nekintama. Bet ši prielaida yra klaidinga: pažinti galima taip pat daiktų atsiradimo ir išnykimo priežastis, jų judėjimą. Be metafizikos (pirmosios filosofijos), galima ir fizika. O fizikoje idėjų teorija yra visiškai nepritaikoma.</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Paties Aristotelio požiūris į bendrybės ir atskirybės santykio problemą, kurios Platonas patenkinamai neišsprendė, yra toks: realiai, iš tikrųjų egzistuoja tik individualūs daiktai, nes vien jie egzistuoja patys savaime — jiems nereikia kokio nors pagrindo. Tik jie yra tai, kas 'vėliau buvo pradėta vadinti substancija (Aristotelis vartoja terminą ousia).</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Iš kiekvieno analizuojamo daikto (substancijos) galima išskirti tas jo savybes, kurios -įeina į daikto sąvoką ir yra bendros visiems tos rūšies daiktams. Tas bendras, rūšines daiktų savybes Aristotelis vadina jų forma, o kitas, individualias, — materija. Formos sąvokai Aristotelis čia suteikia naują prasmę: daikto forma, Aristotelio požiūriu, tai ne" tas pat, kaip to daikto geometrinė forma. Tiktai geometrinių kūnų (rutulio, kubo, tetraedro) forma, pasak Aristotelio, sutampa su jų geometrine forma. Kai kalbame apie žmogaus formą, tai turime galvoje ne jo kūno (ar jo dalių) geometrinę formą, o tokias rūšines žmogaus savybes kaip, tarkime, protingumas, mirtingumas ar visuomeniškumas.</w:t>
      </w:r>
    </w:p>
    <w:p>
      <w:pPr>
        <w:pStyle w:val="Normal"/>
        <w:autoSpaceDE w:val="false"/>
        <w:ind w:firstLine="720"/>
        <w:rPr/>
      </w:pPr>
      <w:r>
        <w:rPr>
          <w:rFonts w:cs="Times-Roman;Times New Roman" w:ascii="Times-Roman;Times New Roman" w:hAnsi="Times-Roman;Times New Roman"/>
          <w:szCs w:val="20"/>
          <w:lang w:val="es-ES"/>
        </w:rPr>
        <w:t>Daikto materija yra tai, kas jame nėra forma. Taigi materija yra beformė, neapibrėžta. Neapibrėžtumas kyla iš to, kad individualios (nerūšinės) daiktų savybės yra kintamos (pavyzdžiui, žmogaus ūgis kaip individuali žmogaus savybė yra neapibrėžtas, jis gali būti vienoks ar kitoks). Vadinasi, materijos sąvoka Aristotelio filosofijoje irgi praranda savo ankstesnę prasmę. Talis, Anaksimenas, Demokri</w:t>
      </w:r>
      <w:r>
        <w:rPr>
          <w:rFonts w:cs="Times-Roman;Times New Roman" w:ascii="Times-Roman;Times New Roman" w:hAnsi="Times-Roman;Times New Roman"/>
          <w:szCs w:val="21"/>
          <w:lang w:val="es-ES"/>
        </w:rPr>
        <w:t>tas materiją suprato skirtingai, bet visi jie laikė ją apibrėžta, turinčia tam tikrų bendrų savybių (Taliui materija — tai vanduo, Anaksimenui — oras, Demokritui — atomai). Pasak Aristotelio, daiktų medžiaga, iš kurios jie padaryti — bronza ar marmuras — tai jau suformuota materija. Grynoji arba „pirmoji" materija neturi jokios formos, jokių rūšinių savybių, ji yra visiškai neapibrėžtas daiktų pagrindas.</w:t>
      </w:r>
    </w:p>
    <w:p>
      <w:pPr>
        <w:pStyle w:val="Normal"/>
        <w:autoSpaceDE w:val="false"/>
        <w:ind w:firstLine="720"/>
        <w:rPr>
          <w:rFonts w:ascii="Times-Bold;Times New Roman" w:hAnsi="Times-Bold;Times New Roman" w:cs="Times-Bold;Times New Roman"/>
          <w:szCs w:val="20"/>
          <w:lang w:val="es-ES"/>
        </w:rPr>
      </w:pPr>
      <w:r>
        <w:rPr>
          <w:rFonts w:cs="Times-Roman;Times New Roman" w:ascii="Times-Roman;Times New Roman" w:hAnsi="Times-Roman;Times New Roman"/>
          <w:szCs w:val="21"/>
          <w:lang w:val="es-ES"/>
        </w:rPr>
        <w:t>Aristotelio formos kaip daiktų esmės iš dalies primena Platono idėjas. Bet tarp jų yra vienas labai svarbus skirtumas: idėjos egzistuoja nepriklausomai nuo daiktų, o formos — pačiuose daiktuose. Kadangi, Aristotelio požiūriu, realiai egzistuoja tik atskiri, individualūs daiktai, tai daikto forma visada yra sujungta su materija kaip formos realizacijos galimybe ar pagrindu.</w:t>
      </w:r>
    </w:p>
    <w:p>
      <w:pPr>
        <w:pStyle w:val="Normal"/>
        <w:rPr>
          <w:rFonts w:ascii="Times-Bold;Times New Roman" w:hAnsi="Times-Bold;Times New Roman" w:cs="Times-Bold;Times New Roman"/>
          <w:szCs w:val="20"/>
          <w:lang w:val="es-ES"/>
        </w:rPr>
      </w:pPr>
      <w:r>
        <w:rPr>
          <w:rFonts w:cs="Times-Bold;Times New Roman" w:ascii="Times-Bold;Times New Roman" w:hAnsi="Times-Bold;Times New Roman"/>
          <w:szCs w:val="20"/>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6. Būties problema šiuolaikinėje filosofijoje [52..58]</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Normal"/>
        <w:autoSpaceDE w:val="false"/>
        <w:ind w:firstLine="720"/>
        <w:rPr/>
      </w:pPr>
      <w:r>
        <w:rPr>
          <w:rFonts w:cs="Times-Roman;Times New Roman" w:ascii="Times-Roman;Times New Roman" w:hAnsi="Times-Roman;Times New Roman"/>
          <w:szCs w:val="20"/>
          <w:lang w:val="es-ES"/>
        </w:rPr>
        <w:t xml:space="preserve">Būties problemos traktuotę dabartinėje, t. y. pohegelinėje, filosofijoje galėsime aptarti tik labai glaustai. Reikia iškart pasakyti, kad daugelis šiuolaikinių filosofų į </w:t>
      </w:r>
      <w:r>
        <w:rPr>
          <w:rFonts w:cs="Times-Italic;Times New Roman" w:ascii="Times-Italic;Times New Roman" w:hAnsi="Times-Italic;Times New Roman"/>
          <w:i/>
          <w:iCs/>
          <w:szCs w:val="20"/>
          <w:lang w:val="es-ES"/>
        </w:rPr>
        <w:t xml:space="preserve">tradicinę </w:t>
      </w:r>
      <w:r>
        <w:rPr>
          <w:rFonts w:cs="Times-Roman;Times New Roman" w:ascii="Times-Roman;Times New Roman" w:hAnsi="Times-Roman;Times New Roman"/>
          <w:szCs w:val="20"/>
          <w:lang w:val="es-ES"/>
        </w:rPr>
        <w:t xml:space="preserve">metafiziką, kurioje ši problema buvo gvildenama, žiūri kritiškai. Su pozityvistiniu požiūriu į metafiziką susipažinsime IV skyriuje, nagrinėdami mokslo ir metafizikos santykio bei sąveikos klausimą. O dabar pažiūrėkime, kaip ironiškai savo veikale „Anapus gėrio ir blogio" metafiziką vertina vokiečių filosofas </w:t>
      </w:r>
      <w:r>
        <w:rPr>
          <w:rFonts w:cs="Times-Italic;Times New Roman" w:ascii="Times-Italic;Times New Roman" w:hAnsi="Times-Italic;Times New Roman"/>
          <w:i/>
          <w:iCs/>
          <w:szCs w:val="20"/>
          <w:lang w:val="es-ES"/>
        </w:rPr>
        <w:t xml:space="preserve">Friedrich Nietzschė </w:t>
      </w:r>
      <w:r>
        <w:rPr>
          <w:rFonts w:cs="Times-Roman;Times New Roman" w:ascii="Times-Roman;Times New Roman" w:hAnsi="Times-Roman;Times New Roman"/>
          <w:szCs w:val="20"/>
          <w:lang w:val="es-ES"/>
        </w:rPr>
        <w:t>(Nyčė, 1844-1900), nors jį patį vėliau M. Heideggeris pavadins „paskutiniuoju metafiziku".</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cs="Times-Roman;Times New Roman" w:ascii="Times-Roman;Times New Roman" w:hAnsi="Times-Roman;Times New Roman"/>
          <w:szCs w:val="20"/>
          <w:lang w:val="es-ES"/>
        </w:rPr>
        <w:t>Kaip galėtų kažkas atsirasti iš savo priešybės? Pavyzdžiui, tiesa iš suklydimo? Arba tiesos valia iš apgaulės valios? Arba pasiaukojimas iš savanaudiškumo? Arba saulėta išminčiaus žiūra iš godumo? Ne, tai neįmanoma, o kas apie tai svajoja, yra kvailys arba dar blogiau. Patys vertingiausi dalykai turi turėti kitą, savo kilmę. Jų neįmanoma kildinti iš šio niekingo, nepastovaus, pilno pagundų ir apgaulės pasaulio, iš šios iliuzijų ir geidulių maišaties. Priešingai, jų šaltinis — būties gelmė, amžinybė, neregimas Dievas, „daiktas pats savaime": č i a , o ne kur kitur slypi jų pagrindas!" — Toks samprotavimo būdas — tipiškas prietaras: iš jo galima atpažinti visų laikų metafizikus. Toks vertinimas yra visų jų loginių procedūrų prielaida; remdamiesi šiuo „tikėjimu", jie bando pasiekti „žinojimą", kurį galop iškilmingai paskelbia „tiesa". [...]</w:t>
      </w:r>
    </w:p>
    <w:p>
      <w:pPr>
        <w:pStyle w:val="Normal"/>
        <w:autoSpaceDE w:val="false"/>
        <w:ind w:firstLine="720"/>
        <w:rPr/>
      </w:pPr>
      <w:r>
        <w:rPr>
          <w:rFonts w:cs="Times-Roman;Times New Roman" w:ascii="Times-Roman;Times New Roman" w:hAnsi="Times-Roman;Times New Roman"/>
          <w:szCs w:val="20"/>
          <w:lang w:val="es-ES"/>
        </w:rPr>
        <w:t>Visi jie dedasi priėję prie savo išvadų remdamiesi šalta, gryna, dieviškai netrikdoma dialektika (kitaip negu visokie mistikai, kurie, būdami nenuovokesni ir sąžiningesni, kalba apie „inspiraciją"). Iš tikrųjų filosofai specialiai parinktais argumentais tik ramsto išankstinę tezę. atsitiktinę mintį, „įkvėpimą", abstrakčiai suformuluotą, išgrynintą slaptą troškimą; visi jie advokatai, tik nenori būti taip vadinami. Dažniausiai jie tik gudriai gina „tiesomis" vadinamus savo prietarus..."</w:t>
      </w:r>
      <w:r>
        <w:rPr>
          <w:rFonts w:cs="Times-Roman;Times New Roman" w:ascii="Times-Roman;Times New Roman" w:hAnsi="Times-Roman;Times New Roman"/>
          <w:szCs w:val="10"/>
          <w:vertAlign w:val="superscript"/>
          <w:lang w:val="es-ES"/>
        </w:rPr>
        <w:t>28</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Nietzsches požiūriu, būtis — tai ne atomai, idėjos ar pasaulinis protas, o stichiškas tapsmas, tiek žmogui, tiek visai gyvajai gamtai būdingas siekimas įtvirtinti save, „galios valia", aprėpianti ir instinktą, ir energiją, ir aistrą, ir netramdomą norą valdyti ir viešpatauti. Gyvenimo srautas, kurio pagrindas yra „galios valia" (ar „valia viešpatauti"), o ne šaltos ir bejausmės metafizikų abstrakcijos, ir yra tikroji būtis.</w:t>
      </w:r>
    </w:p>
    <w:p>
      <w:pPr>
        <w:pStyle w:val="Normal"/>
        <w:autoSpaceDE w:val="false"/>
        <w:ind w:firstLine="720"/>
        <w:rPr/>
      </w:pPr>
      <w:r>
        <w:rPr>
          <w:rFonts w:cs="Times-Roman;Times New Roman" w:ascii="Times-Roman;Times New Roman" w:hAnsi="Times-Roman;Times New Roman"/>
          <w:szCs w:val="20"/>
          <w:lang w:val="es-ES"/>
        </w:rPr>
        <w:t xml:space="preserve">Tokia būties samprata reikalauja, aišku, radikaliai pakeisti „pirmosios filosofijos" orientaciją, — iš metafizikos ji virsta </w:t>
      </w:r>
      <w:r>
        <w:rPr>
          <w:rFonts w:cs="Times-Italic;Times New Roman" w:ascii="Times-Italic;Times New Roman" w:hAnsi="Times-Italic;Times New Roman"/>
          <w:i/>
          <w:iCs/>
          <w:szCs w:val="20"/>
          <w:lang w:val="es-ES"/>
        </w:rPr>
        <w:t xml:space="preserve">gyvenimo filosofija, </w:t>
      </w:r>
      <w:r>
        <w:rPr>
          <w:rFonts w:cs="Times-Roman;Times New Roman" w:ascii="Times-Roman;Times New Roman" w:hAnsi="Times-Roman;Times New Roman"/>
          <w:szCs w:val="20"/>
          <w:lang w:val="es-ES"/>
        </w:rPr>
        <w:t xml:space="preserve">kurioje glaudžiai susipina ir religinės pranašystės, įdedamos į Zaratustros lūpas („Štai taip Zaratustra kalbėjo-"), ir koncepcijos, kurias savo knygoje „Pasaulis kaip valia ir vaizdinys" plėtojo vokiečių filosofas </w:t>
      </w:r>
      <w:r>
        <w:rPr>
          <w:rFonts w:cs="Times-Italic;Times New Roman" w:ascii="Times-Italic;Times New Roman" w:hAnsi="Times-Italic;Times New Roman"/>
          <w:i/>
          <w:iCs/>
          <w:szCs w:val="20"/>
          <w:lang w:val="es-ES"/>
        </w:rPr>
        <w:t xml:space="preserve">Arthur Schopenhauer </w:t>
      </w:r>
      <w:r>
        <w:rPr>
          <w:rFonts w:cs="Times-Roman;Times New Roman" w:ascii="Times-Roman;Times New Roman" w:hAnsi="Times-Roman;Times New Roman"/>
          <w:szCs w:val="20"/>
          <w:lang w:val="es-ES"/>
        </w:rPr>
        <w:t xml:space="preserve">(Šopenhaueris, 1788—1860), ir socialdarvinizmo idėjos. Nietzsche (kaip ir danų filosofas </w:t>
      </w:r>
      <w:r>
        <w:rPr>
          <w:rFonts w:cs="Times-Italic;Times New Roman" w:ascii="Times-Italic;Times New Roman" w:hAnsi="Times-Italic;Times New Roman"/>
          <w:i/>
          <w:iCs/>
          <w:szCs w:val="20"/>
          <w:lang w:val="es-ES"/>
        </w:rPr>
        <w:t>S0ren Kierke</w:t>
      </w:r>
      <w:r>
        <w:rPr>
          <w:rFonts w:cs="Times-Roman;Times New Roman" w:ascii="Times-Roman;Times New Roman" w:hAnsi="Times-Roman;Times New Roman"/>
          <w:szCs w:val="20"/>
          <w:lang w:val="es-ES"/>
        </w:rPr>
        <w:t xml:space="preserve">gaard (Kirkegoras, 1813—1855)) keičia ir klasikinei filosofijai būdingą racionalų filosofavimo stilių. Jo — buvusio klasikinės filologijos profesoriaus Bazelio universitete — darbai, tai poezija proza, o kai kada ir tikra poezija. To negalima pasakyti apie kitą pohegelinį filosofą, tolesnei filosofijos raidai padariusį ne mažesnę įtaką negu Nietzsche , — </w:t>
      </w:r>
      <w:r>
        <w:rPr>
          <w:rFonts w:cs="Times-Italic;Times New Roman" w:ascii="Times-Italic;Times New Roman" w:hAnsi="Times-Italic;Times New Roman"/>
          <w:i/>
          <w:iCs/>
          <w:szCs w:val="20"/>
          <w:lang w:val="es-ES"/>
        </w:rPr>
        <w:t xml:space="preserve">Edmund Husserl </w:t>
      </w:r>
      <w:r>
        <w:rPr>
          <w:rFonts w:cs="Times-Roman;Times New Roman" w:ascii="Times-Roman;Times New Roman" w:hAnsi="Times-Roman;Times New Roman"/>
          <w:szCs w:val="20"/>
          <w:lang w:val="es-ES"/>
        </w:rPr>
        <w:t xml:space="preserve">(Huserlis, 1859—1938). Getingeno ir Freiburgo filosofijos profesoriaus darbai daug akademiškesni ir artimesni klasikinei, pirmiausia Descartes'o tradicijai. Jam labiau rūpi ne žmogų nešanti dinamiška gyvenimo srovė, o mokslo žinių pagrindimo problema, jam, kaip buvusiam matematikui, XIX-XX a. sandūroje prasidėjusios mokslo krizės akivaizdoje atrodanti kur kas aktualesnė. Užuot kalbėjęs apie būties pradus, Husserlis siekia atskleisti mokslo pradus. Jis mano, kad tokius pradus gali nustatyti tik filosofija, paversta tiksliu mokslu apie sąmonės fenomenus — </w:t>
      </w:r>
      <w:r>
        <w:rPr>
          <w:rFonts w:cs="Times-Italic;Times New Roman" w:ascii="Times-Italic;Times New Roman" w:hAnsi="Times-Italic;Times New Roman"/>
          <w:i/>
          <w:iCs/>
          <w:szCs w:val="20"/>
          <w:lang w:val="es-ES"/>
        </w:rPr>
        <w:t xml:space="preserve">fenomenologija. </w:t>
      </w:r>
      <w:r>
        <w:rPr>
          <w:rFonts w:cs="Times-Roman;Times New Roman" w:ascii="Times-Roman;Times New Roman" w:hAnsi="Times-Roman;Times New Roman"/>
          <w:szCs w:val="20"/>
          <w:lang w:val="es-ES"/>
        </w:rPr>
        <w:t>Siekiant tokį mokslą sukurti, būtina apvalyti sąmonę nuo visų psichologinių, empirinių apnašų, nuo įprastinių natūralistinių sąmonės nuostatų pasaulio atžvilgiu, nuo polinkio nuolat ką nors teigti. Tokio sąmonės apvalymo, jos redukcijos rezultatas yra gryna sąmonės struktūra — intencionalumas, nukreiptumas į daiktą.</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Grynoji sąmonė, pasak Husserlio, - tai intencionalių aktų išgyvenimas. Fenomenologijos tikslas yra grynosios sąmonės srautą struktūruojančių, artikuliuojančių „esmių" atskleidimas. Tiesa, Husserlio esmių statusas gerokai skiriasi nuo Platono esmių statuso: Platono esmės (idėjos) yra tikrosios būties elementai, o Husserlio esmės tėra reikšmės, apie kurių realų egzistavimą nėra pagrindo kalbėti.</w:t>
      </w:r>
    </w:p>
    <w:p>
      <w:pPr>
        <w:pStyle w:val="Normal"/>
        <w:autoSpaceDE w:val="false"/>
        <w:ind w:firstLine="720"/>
        <w:rPr/>
      </w:pPr>
      <w:r>
        <w:rPr>
          <w:rFonts w:cs="Times-Roman;Times New Roman" w:ascii="Times-Roman;Times New Roman" w:hAnsi="Times-Roman;Times New Roman"/>
          <w:szCs w:val="20"/>
          <w:lang w:val="es-ES"/>
        </w:rPr>
        <w:t>Grynosios sąmonės analizės problemos, gvildenamos „Grynosios fenomenologijos ir fenomenologinės filosofijos idėjose" (1913), atrodo labai tolimos nuo Nietzsches gyvenimo filosofijos problemų. Tačiau ieškodamas tvirtų mokslo pagrindų ir nuolat modifikuodamas savo filosofines pažiūras, Husserlis galų gale iškelia „gyvenimo pasaulio" (Lebenswelt) idėją ir suartėja su gyvenimo filosofija. Vėliau mokslo krizės įveikimą</w:t>
      </w:r>
      <w:r>
        <w:rPr>
          <w:rFonts w:cs="Times-Roman;Times New Roman" w:ascii="Times-Roman;Times New Roman" w:hAnsi="Times-Roman;Times New Roman"/>
          <w:szCs w:val="10"/>
          <w:lang w:val="es-ES"/>
        </w:rPr>
        <w:t xml:space="preserve">29 </w:t>
      </w:r>
      <w:r>
        <w:rPr>
          <w:rFonts w:cs="Times-Roman;Times New Roman" w:ascii="Times-Roman;Times New Roman" w:hAnsi="Times-Roman;Times New Roman"/>
          <w:szCs w:val="20"/>
          <w:lang w:val="es-ES"/>
        </w:rPr>
        <w:t>Husserlis sieja su radikaliu filosofų posūkiu gyvenimo pasaulio akivaizdybių tyrimo link. Pasak Husserlio, gyvenimo pasaulis, kuris sutampa su žmogiškojo kasdienio patyrimo pasauliu, fenomenologui iškyla kaip universalus horizontas, kaip judrus, priklausantis nuo besikeičiančių sąmonės intencijų, mokslinio, metodinio mąstymo aktų fonas. Todėl mokslų pagrindu reikia laikyti ne logiką, o fenomenologinį gyvenimo pasaulio struktūrų tyrimą.</w:t>
      </w:r>
    </w:p>
    <w:p>
      <w:pPr>
        <w:pStyle w:val="Normal"/>
        <w:autoSpaceDE w:val="false"/>
        <w:ind w:firstLine="720"/>
        <w:rPr/>
      </w:pPr>
      <w:r>
        <w:rPr>
          <w:rFonts w:cs="Times-Roman;Times New Roman" w:ascii="Times-Roman;Times New Roman" w:hAnsi="Times-Roman;Times New Roman"/>
          <w:szCs w:val="20"/>
          <w:lang w:val="es-ES"/>
        </w:rPr>
        <w:t xml:space="preserve">Iš gyveninio filosofijos ir fenomenologijos išaugo viena ryškiausių XX a. filosofijos srovių — </w:t>
      </w:r>
      <w:r>
        <w:rPr>
          <w:rFonts w:cs="Times-Italic;Times New Roman" w:ascii="Times-Italic;Times New Roman" w:hAnsi="Times-Italic;Times New Roman"/>
          <w:i/>
          <w:iCs/>
          <w:szCs w:val="20"/>
          <w:lang w:val="es-ES"/>
        </w:rPr>
        <w:t xml:space="preserve">egzistencijos </w:t>
      </w:r>
      <w:r>
        <w:rPr>
          <w:rFonts w:cs="Times-Roman;Times New Roman" w:ascii="Times-Roman;Times New Roman" w:hAnsi="Times-Roman;Times New Roman"/>
          <w:szCs w:val="20"/>
          <w:lang w:val="es-ES"/>
        </w:rPr>
        <w:t>filosofija. Kalbant apie jos pirmtakus, greta Nietzsches, Husserlio ir Kierkegaardo, reikėtų paminėti ir daug anksčiau gyvenusius mąstytojus — XVII a. prancūzų filosofą Blaise Pascal (Paskalis, 1623-1662) ir IV a. filosofą ir teologą Šv. Augustiną.</w:t>
      </w:r>
    </w:p>
    <w:p>
      <w:pPr>
        <w:pStyle w:val="Normal"/>
        <w:autoSpaceDE w:val="false"/>
        <w:ind w:firstLine="720"/>
        <w:rPr/>
      </w:pPr>
      <w:r>
        <w:rPr>
          <w:rFonts w:cs="Times-Roman;Times New Roman" w:ascii="Times-Roman;Times New Roman" w:hAnsi="Times-Roman;Times New Roman"/>
          <w:szCs w:val="20"/>
          <w:lang w:val="es-ES"/>
        </w:rPr>
        <w:t xml:space="preserve">Žymiausi XX a. egzistencijos filosofijos atstovai — tai vokiečių mąstytojai Martin </w:t>
      </w:r>
      <w:r>
        <w:rPr>
          <w:rFonts w:cs="Times-Italic;Times New Roman" w:ascii="Times-Italic;Times New Roman" w:hAnsi="Times-Italic;Times New Roman"/>
          <w:i/>
          <w:iCs/>
          <w:szCs w:val="20"/>
          <w:lang w:val="es-ES"/>
        </w:rPr>
        <w:t xml:space="preserve">Heidegger </w:t>
      </w:r>
      <w:r>
        <w:rPr>
          <w:rFonts w:cs="Times-Roman;Times New Roman" w:ascii="Times-Roman;Times New Roman" w:hAnsi="Times-Roman;Times New Roman"/>
          <w:szCs w:val="20"/>
          <w:lang w:val="es-ES"/>
        </w:rPr>
        <w:t xml:space="preserve">(Haidegeris, 1889—1976), Karl </w:t>
      </w:r>
      <w:r>
        <w:rPr>
          <w:rFonts w:cs="Times-Italic;Times New Roman" w:ascii="Times-Italic;Times New Roman" w:hAnsi="Times-Italic;Times New Roman"/>
          <w:i/>
          <w:iCs/>
          <w:szCs w:val="20"/>
          <w:lang w:val="es-ES"/>
        </w:rPr>
        <w:t xml:space="preserve">Jaspers </w:t>
      </w:r>
      <w:r>
        <w:rPr>
          <w:rFonts w:cs="Times-Roman;Times New Roman" w:ascii="Times-Roman;Times New Roman" w:hAnsi="Times-Roman;Times New Roman"/>
          <w:szCs w:val="20"/>
          <w:lang w:val="es-ES"/>
        </w:rPr>
        <w:t>(Jaspersas, 1883—1969) ir prancūzų filosofas Jean Paul Sartre (Sartras, 1905—1980). Tarp jų pažiūrų yra ženklių skirtumų. Antai 1946 m. rašytame laiške Heideggeris išvis bando atsiriboti nuo to, kas paprastai vadinama egzistencializmu</w:t>
      </w:r>
      <w:r>
        <w:rPr>
          <w:rFonts w:cs="Times-Roman;Times New Roman" w:ascii="Times-Roman;Times New Roman" w:hAnsi="Times-Roman;Times New Roman"/>
          <w:szCs w:val="10"/>
          <w:vertAlign w:val="superscript"/>
          <w:lang w:val="es-ES"/>
        </w:rPr>
        <w:t>30</w:t>
      </w:r>
      <w:r>
        <w:rPr>
          <w:rFonts w:cs="Times-Roman;Times New Roman" w:ascii="Times-Roman;Times New Roman" w:hAnsi="Times-Roman;Times New Roman"/>
          <w:szCs w:val="20"/>
          <w:lang w:val="es-ES"/>
        </w:rPr>
        <w:t>. Vėlesnė Heideggerio filosofija išties gan savita, nors, mūsų manymu, ginčyti jo ryšį su ankstyvuoju jo veikalu „Būtis ir laikas" (1927), laikytu egzistencializmo biblija, būtų sunkoka.</w:t>
      </w:r>
    </w:p>
    <w:p>
      <w:pPr>
        <w:pStyle w:val="Normal"/>
        <w:autoSpaceDE w:val="false"/>
        <w:ind w:firstLine="720"/>
        <w:rPr/>
      </w:pPr>
      <w:r>
        <w:rPr>
          <w:rFonts w:cs="Times-Roman;Times New Roman" w:ascii="Times-Roman;Times New Roman" w:hAnsi="Times-Roman;Times New Roman"/>
          <w:szCs w:val="20"/>
          <w:lang w:val="es-ES"/>
        </w:rPr>
        <w:t xml:space="preserve">Egzistencijos filosofija modifikavo tradicinę būties sampratą ir pačią būties problemą. Tačiau iš pradžių, matyt, verta priminti, kad dauguma metafizikų siekė atskleisti tikrąją būties prigimtį, manydami, kad jų uždavinys — nustatyti amžinus ir nekintamus daiktų pradus, jų esmę. Į pasaulį jie žvelgė beaistriu žvilgsniu, būdami įsitikinę, jog aistros, emocijos tik temdo mąstytojo protą. Žmogiškosios egzistencijos ypatybių jie iš esmės netyrinėjo: kalbėdami apie būtį, jie paprastai turėjo galvoje objektyvią realybę. </w:t>
      </w:r>
      <w:r>
        <w:rPr>
          <w:rFonts w:cs="Times-Italic;Times New Roman" w:ascii="Times-Italic;Times New Roman" w:hAnsi="Times-Italic;Times New Roman"/>
          <w:i/>
          <w:iCs/>
          <w:szCs w:val="20"/>
          <w:lang w:val="es-ES"/>
        </w:rPr>
        <w:t xml:space="preserve">Dekartiškasis posūkis </w:t>
      </w:r>
      <w:r>
        <w:rPr>
          <w:rFonts w:cs="Times-Roman;Times New Roman" w:ascii="Times-Roman;Times New Roman" w:hAnsi="Times-Roman;Times New Roman"/>
          <w:szCs w:val="20"/>
          <w:lang w:val="es-ES"/>
        </w:rPr>
        <w:t>šią situaciją pakeitė tik iš dalies. Subjektyvistinė naujųjų laikų filosofijos orientacija pasireiškė daugiausia tuo, kad filosofo pradiniu tašku tapo subjektas. Bet šį subjektą' objektas domino daugiau negu jis pats, subjektas. Hėgelio filosofijoje subjektas, regis, visiškai sąmoningai siekia pažinti save. Tačiau sutapatinęs subjektą su absoliučia idėja, Hėgelis perdėm jį suobjektyvino, pavertė nuo individualaus žmogaus nepriklausoma jėga, kuriai individas norom nenorom turi paklusti.</w:t>
      </w:r>
    </w:p>
    <w:p>
      <w:pPr>
        <w:pStyle w:val="Normal"/>
        <w:autoSpaceDE w:val="false"/>
        <w:ind w:firstLine="720"/>
        <w:rPr/>
      </w:pPr>
      <w:r>
        <w:rPr>
          <w:rFonts w:cs="Times-Roman;Times New Roman" w:ascii="Times-Roman;Times New Roman" w:hAnsi="Times-Roman;Times New Roman"/>
          <w:szCs w:val="20"/>
          <w:lang w:val="es-ES"/>
        </w:rPr>
        <w:t xml:space="preserve">Pohegelinėje filosofijoje įvyksta radikalesnis, palyginti su dekartiškuoju, </w:t>
      </w:r>
      <w:r>
        <w:rPr>
          <w:rFonts w:cs="Times-Italic;Times New Roman" w:ascii="Times-Italic;Times New Roman" w:hAnsi="Times-Italic;Times New Roman"/>
          <w:i/>
          <w:iCs/>
          <w:szCs w:val="20"/>
          <w:lang w:val="es-ES"/>
        </w:rPr>
        <w:t xml:space="preserve">posūkis, </w:t>
      </w:r>
      <w:r>
        <w:rPr>
          <w:rFonts w:cs="Times-Roman;Times New Roman" w:ascii="Times-Roman;Times New Roman" w:hAnsi="Times-Roman;Times New Roman"/>
          <w:szCs w:val="20"/>
          <w:lang w:val="es-ES"/>
        </w:rPr>
        <w:t xml:space="preserve">kuris paprastai vadinamas </w:t>
      </w:r>
      <w:r>
        <w:rPr>
          <w:rFonts w:cs="Times-Italic;Times New Roman" w:ascii="Times-Italic;Times New Roman" w:hAnsi="Times-Italic;Times New Roman"/>
          <w:i/>
          <w:iCs/>
          <w:szCs w:val="20"/>
          <w:lang w:val="es-ES"/>
        </w:rPr>
        <w:t xml:space="preserve">antropologiniu; </w:t>
      </w:r>
      <w:r>
        <w:rPr>
          <w:rFonts w:cs="Times-Roman;Times New Roman" w:ascii="Times-Roman;Times New Roman" w:hAnsi="Times-Roman;Times New Roman"/>
          <w:szCs w:val="20"/>
          <w:lang w:val="es-ES"/>
        </w:rPr>
        <w:t>filosofo pradiniu tašku tampa ne abstraktus subjektas, o individualus žmogus, ir šiam individui parūpsta jo individuali būtis. Nepagrįsta būtų teigti, kad ši perorientacija apima visą naujausiąją filosofiją, bet egzistencializme ji krinta į aki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Šios srovės filosofai išorinę tikrovę (ypač socialinę) priešina individui ir suvokia ją kaip grėsmę jo subjektyvumui, jo trapiai individualybei. Jie žiūri į juos supantį pasaulį ne šaltu tyrinėtojo žvilgsniu — jie jį išgyvena.</w:t>
      </w:r>
    </w:p>
    <w:p>
      <w:pPr>
        <w:pStyle w:val="Normal"/>
        <w:autoSpaceDE w:val="false"/>
        <w:ind w:firstLine="720"/>
        <w:rPr/>
      </w:pPr>
      <w:r>
        <w:rPr>
          <w:rFonts w:cs="Times-Roman;Times New Roman" w:ascii="Times-Roman;Times New Roman" w:hAnsi="Times-Roman;Times New Roman"/>
          <w:szCs w:val="20"/>
          <w:lang w:val="es-ES"/>
        </w:rPr>
        <w:t xml:space="preserve">Žmogiškoji egzistencija šioje filosofijoje paprastai traktuojama kaip tarpinė grandis, jungianti anapus žmogaus esančią </w:t>
      </w:r>
      <w:r>
        <w:rPr>
          <w:rFonts w:cs="Times-Italic;Times New Roman" w:ascii="Times-Italic;Times New Roman" w:hAnsi="Times-Italic;Times New Roman"/>
          <w:i/>
          <w:iCs/>
          <w:szCs w:val="20"/>
          <w:lang w:val="es-ES"/>
        </w:rPr>
        <w:t xml:space="preserve">transcendentinę </w:t>
      </w:r>
      <w:r>
        <w:rPr>
          <w:rFonts w:cs="Times-Roman;Times New Roman" w:ascii="Times-Roman;Times New Roman" w:hAnsi="Times-Roman;Times New Roman"/>
          <w:szCs w:val="20"/>
          <w:lang w:val="es-ES"/>
        </w:rPr>
        <w:t xml:space="preserve">(lot. </w:t>
      </w:r>
      <w:r>
        <w:rPr>
          <w:rFonts w:cs="Times-Italic;Times New Roman" w:ascii="Times-Italic;Times New Roman" w:hAnsi="Times-Italic;Times New Roman"/>
          <w:i/>
          <w:iCs/>
          <w:szCs w:val="20"/>
          <w:lang w:val="es-ES"/>
        </w:rPr>
        <w:t xml:space="preserve">transcendere — </w:t>
      </w:r>
      <w:r>
        <w:rPr>
          <w:rFonts w:cs="Times-Roman;Times New Roman" w:ascii="Times-Roman;Times New Roman" w:hAnsi="Times-Roman;Times New Roman"/>
          <w:szCs w:val="20"/>
          <w:lang w:val="es-ES"/>
        </w:rPr>
        <w:t xml:space="preserve">peržengti) </w:t>
      </w:r>
      <w:r>
        <w:rPr>
          <w:rFonts w:cs="Times-Italic;Times New Roman" w:ascii="Times-Italic;Times New Roman" w:hAnsi="Times-Italic;Times New Roman"/>
          <w:i/>
          <w:iCs/>
          <w:szCs w:val="20"/>
          <w:lang w:val="es-ES"/>
        </w:rPr>
        <w:t xml:space="preserve">būtį </w:t>
      </w:r>
      <w:r>
        <w:rPr>
          <w:rFonts w:cs="Times-Roman;Times New Roman" w:ascii="Times-Roman;Times New Roman" w:hAnsi="Times-Roman;Times New Roman"/>
          <w:szCs w:val="20"/>
          <w:lang w:val="es-ES"/>
        </w:rPr>
        <w:t>su kasdieniame gyvenime besikepurnėjančio nuasmeninto žmogaus pasauliu. Priklausomai nuo to, į ką nukreipta žmogiškoji egzistencija — į kasdienybės pasaulį ar transcendentinę būtį, galima kalbėti apie du skirtingus žmogaus egzistavimo būdus — netikrąjį ir tikrąjį. Netikrasis, neautentiškas egzistencijos būdas reiškia žmogaus nuskendimą daiktų pasaulyje, kai kitus žmones ir patį save žmogus iš esmės traktuoja daiktiškai, vertindamas žmones kaip priemones savo praktiniams, pavyzdžiui, materialiems, tikslams pasiekti. Toks egzistavimo būdas reiškia žmogaus susvetimėjimą, suvidutinėjimą, savojo Aš praradimą, ištirpimą susiklosčiusiose visuomenės struktūrose, savęs sulyginimą su empirinio pasaulio daiktai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ikroji, autentiška egzistencija- reiškia orientaciją į transcendentinę būtį, esančią už kasdienybės sferos ribų. Tai bandymas atgauti kasdienybėje prarastą žmogiškąją esmę, savo vidinę laisvę, pakilti virš daiktų pasaulio. Tai atsivėrimas jaučiai, kurios sargu, pasak Heideggerio, žmogus pašauktas būti. Žmogus atsiveria būčiai, patirdamas baimę, virpulį, siaubą, skausmą, kančią, neviltį, atsidūręs mirties akivaizdoje. Tokių išgyvenimų, kuriems egzistencijos filosofai teikia ne psichologinę, o metafizinę prasmę, metu žmogus praregi, jam atsiveria būties bedugnė, tai sukrečia jį ir padeda išsivaduoti iš vis labiau gramzdinančio jį kasdienių nereikšmingų rūpesčių liūno.</w:t>
      </w:r>
    </w:p>
    <w:p>
      <w:pPr>
        <w:pStyle w:val="Normal"/>
        <w:autoSpaceDE w:val="false"/>
        <w:ind w:firstLine="720"/>
        <w:rPr/>
      </w:pPr>
      <w:r>
        <w:rPr>
          <w:rFonts w:cs="Times-Roman;Times New Roman" w:ascii="Times-Roman;Times New Roman" w:hAnsi="Times-Roman;Times New Roman"/>
          <w:szCs w:val="20"/>
          <w:lang w:val="es-ES"/>
        </w:rPr>
        <w:t xml:space="preserve">Neautentišką būtį, nuskendimą daiktų pasaulyje beveik visi egzistencijos filosofai traktuoja panašiai. Kiek labiau skiriasi jų autentiškos egzistencijos samprata. Transcendentinę būtį, į kurią turi orientuotis autentiškas, savojo </w:t>
      </w:r>
      <w:r>
        <w:rPr>
          <w:rFonts w:cs="Times-Italic;Times New Roman" w:ascii="Times-Italic;Times New Roman" w:hAnsi="Times-Italic;Times New Roman"/>
          <w:i/>
          <w:iCs/>
          <w:szCs w:val="20"/>
          <w:lang w:val="es-ES"/>
        </w:rPr>
        <w:t xml:space="preserve">Aš </w:t>
      </w:r>
      <w:r>
        <w:rPr>
          <w:rFonts w:cs="Times-Roman;Times New Roman" w:ascii="Times-Roman;Times New Roman" w:hAnsi="Times-Roman;Times New Roman"/>
          <w:szCs w:val="20"/>
          <w:lang w:val="es-ES"/>
        </w:rPr>
        <w:t>nepraradęs žmogus, Jaspersas tapatina su Dievu.</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cs="Times-Roman;Times New Roman" w:ascii="Times-Roman;Times New Roman" w:hAnsi="Times-Roman;Times New Roman"/>
          <w:szCs w:val="20"/>
          <w:lang w:val="es-ES"/>
        </w:rPr>
        <w:t>Dievas yra būtis, kūnai visiškai atsiduodamas pradedu autentiškai egzistuoti. Kad ir kam atsiduočiau pasaulyje, netgi aukodamas savo gyvybe, visa padeda man prisilytėti Dievo; nuolat esu pavaldus Dievo valiai, nuolat išbandomas. Atsiduodamas aklai, žmogus nemąstydamas tarnauja jėgai, kuri iškyla virš jo kaip brutalus faktas ir tamsi stichija; nekeldamas klausimų, neregėdamas ir nemąstydamas, jis veikiausiai tarnauja „šėtonui".</w:t>
      </w:r>
    </w:p>
    <w:p>
      <w:pPr>
        <w:pStyle w:val="Normal"/>
        <w:autoSpaceDE w:val="false"/>
        <w:ind w:firstLine="720"/>
        <w:rPr/>
      </w:pPr>
      <w:r>
        <w:rPr>
          <w:rFonts w:cs="Times-Roman;Times New Roman" w:ascii="Times-Roman;Times New Roman" w:hAnsi="Times-Roman;Times New Roman"/>
          <w:szCs w:val="20"/>
          <w:lang w:val="es-ES"/>
        </w:rPr>
        <w:t>Atsiduodant pasauliui, kuris yra būtina atsidavimo Dievui sąlyga, prabunda autentiškoji savastis, kartu įsišaknijanti tame, kam ji atsiduoda. Tačiau jeigu visa empirinė būtis susilieja su tikrove, šeima, tauta, profesija, valstybe, t. y. su pasauliu, ir jeigu pasaulis praranda prasme, tada neviltis nieko akivaizdoje gali būti įveikta tik kiekvienai konkrečiai pasaulio apraiškai priešpriešinus ryžtingą savitaigą, besiremiančią Dievu ir esančia akis į akį su Dievo būtimi. Tik atsiduodama Dievui, o ne pasauliui, savastis atranda save ir, pasinerdama į laisvę, įsitvirtina pasaulyje"</w:t>
      </w:r>
      <w:r>
        <w:rPr>
          <w:rFonts w:cs="Times-Roman;Times New Roman" w:ascii="Times-Roman;Times New Roman" w:hAnsi="Times-Roman;Times New Roman"/>
          <w:szCs w:val="10"/>
          <w:vertAlign w:val="superscript"/>
          <w:lang w:val="es-ES"/>
        </w:rPr>
        <w:t>31</w:t>
      </w:r>
      <w:r>
        <w:rPr>
          <w:rFonts w:cs="Times-Roman;Times New Roman" w:ascii="Times-Roman;Times New Roman" w:hAnsi="Times-Roman;Times New Roman"/>
          <w:szCs w:val="20"/>
          <w:lang w:val="es-ES"/>
        </w:rPr>
        <w:t>.</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Nereliginės egzistencijos filosofijos pakraipos šalininkai autentišką žmogiškąją egzistenciją supranta tiesiog kaip žmogiškąją laisvę, priešinamą sudaiktintam pasauliui, kuriame viešpatauja būtinumas. Laisvas žmogus privalo pripažinti ir kitų žmonių laisvę, suvokti, jog kaip asmenybė jis -nėra supančiotas determi nacijos ryšiais, viešpataujančiais daiktų pasaulyje. Tiesą sakant, žmogus, pasak Sartre'o, yra „pasmerktas laisvei" — jis gali jos atsisakyti tik nustodamas būti autentišku žmogumi, pačiu savimi, asmenybe. Autentiškai egzistuojantis žmogus yra laisvas ir atviras, nes jis nuolat kuria pats save, priimdamas sprendimus, už kuriuos atsakingas tik pats, — tos atsakomybės jis negali suversti nei visuomenei, nei istorijai, nei kam kitam.</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Heideggeris, ieškodamas „būties tiesos", teigia, jog siekdamas įveikti netikrąjį egzistavimo būdą, žmogus turi grįžti prie istorijoje nerealizuotų galimybių, prie ikisokratinės Graikijos kultūros. Toks grįžimas galimas, nes „užmiršta" būtis dar gyva kalboje, kuri yra tikrieji „būties namai". Si 'atskleidžianti „būties tiesą" kalba gyva visų pirma poetų kūriniuose, ir todėl vėlyvuoju kūrybos periodu Heideggeris daug dėmesio skiria F. Holderlino, R. M. Rilkės ir kitų poetų kūrybai, kurioje esą tiesos apie būtį daugiau negu visoje tradicinėje metafizikoje. Kalba, ypač meno kalba, yra tas būties prieglobstis, kuriame žmogus galų gale pasijunta saugus ir ramu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cs="Times-Roman;Times New Roman" w:ascii="Times-Roman;Times New Roman" w:hAnsi="Times-Roman;Times New Roman"/>
          <w:szCs w:val="20"/>
          <w:lang w:val="es-ES"/>
        </w:rPr>
        <w:t>Kalba, — sako Heideggeris, — vis dar slepia nuo mūsų savo esmę — kad ji yra būties tiesos namai. [...]</w:t>
      </w:r>
    </w:p>
    <w:p>
      <w:pPr>
        <w:pStyle w:val="Normal"/>
        <w:autoSpaceDE w:val="false"/>
        <w:ind w:firstLine="720"/>
        <w:rPr/>
      </w:pPr>
      <w:r>
        <w:rPr>
          <w:rFonts w:cs="Times-Roman;Times New Roman" w:ascii="Times-Roman;Times New Roman" w:hAnsi="Times-Roman;Times New Roman"/>
          <w:szCs w:val="20"/>
          <w:lang w:val="es-ES"/>
        </w:rPr>
        <w:t>Tačiau, jeigu žmogus privalo dar sykį priartėti prie būties, iš pradžių jis turi išmokti egzistuoti tame, kas neišsakoma. Jis turi tuo pat metu pažinti tiek viešo gyvenimo viliones, tiek privačios egzistencijos bejėgiškumą. Prieš pradėdamas kalbėti, žmogus vėl turi leistis užkalbinamas pačios būties rizikuodamas, kad, taip užkalbintas, jis pats gali pasakyti labai nedaug ir tik protarpiais. Tik taip žodžiui bus grąžinta jo esmingoji vertė, o žmogui — gyvenimo prieglobstis būties tiesoje"</w:t>
      </w:r>
      <w:r>
        <w:rPr>
          <w:rFonts w:cs="Times-Roman;Times New Roman" w:ascii="Times-Roman;Times New Roman" w:hAnsi="Times-Roman;Times New Roman"/>
          <w:szCs w:val="10"/>
          <w:vertAlign w:val="superscript"/>
          <w:lang w:val="es-ES"/>
        </w:rPr>
        <w:t>32</w:t>
      </w:r>
      <w:r>
        <w:rPr>
          <w:rFonts w:cs="Times-Roman;Times New Roman" w:ascii="Times-Roman;Times New Roman" w:hAnsi="Times-Roman;Times New Roman"/>
          <w:szCs w:val="20"/>
          <w:lang w:val="es-ES"/>
        </w:rPr>
        <w:t>.</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Žmogus gyvena kalbos kaip būties namų prieglobstyje, o mąstytojai ir poetai yra, pasak Heideggerio, būties atvertį subrandinantys šio prieglobsčio sargai. Išsisakydami jie duoda būčiai kalbą ir išsaugo būtį kalboje.</w:t>
      </w:r>
    </w:p>
    <w:p>
      <w:pPr>
        <w:pStyle w:val="Normal"/>
        <w:autoSpaceDE w:val="false"/>
        <w:ind w:firstLine="720"/>
        <w:rPr/>
      </w:pPr>
      <w:r>
        <w:rPr>
          <w:rFonts w:cs="Times-Roman;Times New Roman" w:ascii="Times-Roman;Times New Roman" w:hAnsi="Times-Roman;Times New Roman"/>
          <w:szCs w:val="20"/>
          <w:lang w:val="es-ES"/>
        </w:rPr>
        <w:t xml:space="preserve">Taigi viena tradicinės būties problemos transformacijos XX a. filosofijoje linija yra aiški, — užuot nagrinėjus daiktų pradus, gvildenti pačios </w:t>
      </w:r>
      <w:r>
        <w:rPr>
          <w:rFonts w:cs="Times-Italic;Times New Roman" w:ascii="Times-Italic;Times New Roman" w:hAnsi="Times-Italic;Times New Roman"/>
          <w:i/>
          <w:iCs/>
          <w:szCs w:val="20"/>
          <w:lang w:val="es-ES"/>
        </w:rPr>
        <w:t xml:space="preserve">žmogiškosios </w:t>
      </w:r>
      <w:r>
        <w:rPr>
          <w:rFonts w:cs="Times-Roman;Times New Roman" w:ascii="Times-Roman;Times New Roman" w:hAnsi="Times-Roman;Times New Roman"/>
          <w:szCs w:val="20"/>
          <w:lang w:val="es-ES"/>
        </w:rPr>
        <w:t xml:space="preserve">būties prasmę, žmogaus santykį su būtimi. Antra linija, kaip ir pirmoji, kyla iš tradicinės metafizikos kritikos, turi iš dalies tas pačias ištakas (visų pirma Husserlį), bet veda visai į kitą pusę. Būties teoriją filosofai, judėję šia kryptimi, ir visų pirma Wittgensteinas, supranta kaip loginę ontologiją, siekiančią XIX a. antrojoje pusėje ir XX a. ištobulintomis logikos priemonėmis nustatyti loginę </w:t>
      </w:r>
      <w:r>
        <w:rPr>
          <w:rFonts w:cs="Times-Italic;Times New Roman" w:ascii="Times-Italic;Times New Roman" w:hAnsi="Times-Italic;Times New Roman"/>
          <w:i/>
          <w:iCs/>
          <w:szCs w:val="20"/>
          <w:lang w:val="es-ES"/>
        </w:rPr>
        <w:t xml:space="preserve">daiktiškosios </w:t>
      </w:r>
      <w:r>
        <w:rPr>
          <w:rFonts w:cs="Times-Roman;Times New Roman" w:ascii="Times-Roman;Times New Roman" w:hAnsi="Times-Roman;Times New Roman"/>
          <w:szCs w:val="20"/>
          <w:lang w:val="es-ES"/>
        </w:rPr>
        <w:t>būties struktūrą.</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Kadaise buvo manoma, kad logikos dėsniai yra bendriausi būties dėsniai (tokios nuomonės laikėsi iš esmės dar Hėgelis, nors jo logikos samprata labai skyrėsi tiek nuo aristoteliškos, tiek nuo šiuolaikinės). XX a. logika imta laikyti mokslu apie leistinus samprotavimo būdus, ją pradėta traktuoti kaip kalbos analizės priemonę. Ir būtent iš kalbos loginės struktūros savo „Loginiame filosofiniame traktate" (1921) Wittgensteinas bando išvesti pasaulio loginę struktūrą. Heideggeris vadino kalbą „būties namais", o Wittgensteinui kalba buvo veikiau būties veidrodis, kuriame atsispindi pasaulį sudarančių faktų santykia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Pagrindines savo loginės ontologijos tezes Wittgensteinas išdėsto jau pačioje „Traktato" pradžioje:</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cs="Times-Roman;Times New Roman" w:ascii="Times-Roman;Times New Roman" w:hAnsi="Times-Roman;Times New Roman"/>
          <w:szCs w:val="20"/>
          <w:lang w:val="es-ES"/>
        </w:rPr>
        <w:t>1. Pasaulis yra viskas, kas yra fakta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1.1. Pasaulis yra faktų, o ne daiktų visuma.</w:t>
      </w:r>
    </w:p>
    <w:p>
      <w:pPr>
        <w:pStyle w:val="Normal"/>
        <w:autoSpaceDE w:val="false"/>
        <w:ind w:firstLine="720"/>
        <w:rPr/>
      </w:pPr>
      <w:r>
        <w:rPr>
          <w:rFonts w:cs="Times-Roman;Times New Roman" w:ascii="Times-Roman;Times New Roman" w:hAnsi="Times-Roman;Times New Roman"/>
          <w:szCs w:val="20"/>
          <w:lang w:val="es-ES"/>
        </w:rPr>
        <w:t>1.11. Pasaulį apibrėžia faktai ir tai, jog tai yra visi faktai"</w:t>
      </w:r>
      <w:r>
        <w:rPr>
          <w:rFonts w:cs="Times-Roman;Times New Roman" w:ascii="Times-Roman;Times New Roman" w:hAnsi="Times-Roman;Times New Roman"/>
          <w:szCs w:val="10"/>
          <w:vertAlign w:val="superscript"/>
          <w:lang w:val="es-ES"/>
        </w:rPr>
        <w:t>33</w:t>
      </w:r>
      <w:r>
        <w:rPr>
          <w:rFonts w:cs="Times-Roman;Times New Roman" w:ascii="Times-Roman;Times New Roman" w:hAnsi="Times-Roman;Times New Roman"/>
          <w:szCs w:val="20"/>
          <w:lang w:val="es-ES"/>
        </w:rPr>
        <w:t>.</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Visas „Traktatas" yra skirtas šių tezių plėtotei remiantis mintimi, kad teiginiai yra faktų vaizdai ir kad faktų struktūrą atitinka juos vaizduojančių teiginių loginė struktūra, t. y. loginiai terminų santykiai. Kitaip tariant, kalbos (tiksliau, loginiu požiūriu idealios kalbos) struktūrą Wittgensteinas projektuoja į pasaulį, remdamasis prielaida, kad kalbos ribos yra ir pasaulio ribo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Descartes'as pasakytų, kad tai, ko negalima įrodyti, neegzistuoja. Wittgensteino požiūriu, neegzistuoja tai, ko negalima aiškiai išreikšti. O išreikšti aiškiai, vadinasi, išreikšti tokiais teiginiais, kuriuos galima išskaidyti į paprasčiausius, atomarinius teiginius, sudarytus tik iš tikrinių vardų ir predikatų (požymių). Šių elementarių teiginių vaizduojami faktai, kitaip tariant, atomariniai faktai, yra, pasak Wittgensteino, vienintelė ontologinė realybė — visa kita tėra tik tokių faktų konstrukcijos.</w:t>
      </w:r>
    </w:p>
    <w:p>
      <w:pPr>
        <w:pStyle w:val="Normal"/>
        <w:autoSpaceDE w:val="false"/>
        <w:ind w:firstLine="720"/>
        <w:rPr>
          <w:lang w:val="es-ES"/>
        </w:rPr>
      </w:pPr>
      <w:r>
        <w:rPr>
          <w:rFonts w:cs="Times-Roman;Times New Roman" w:ascii="Times-Roman;Times New Roman" w:hAnsi="Times-Roman;Times New Roman"/>
          <w:szCs w:val="20"/>
          <w:lang w:val="es-ES"/>
        </w:rPr>
        <w:t xml:space="preserve">Wittgensteino „Loginiame filosofiniame traktate" išdėstytas pažiūras inspiravo B. Russello tyrinėjimai logikos ir matematikos filosofijos srityse, nors vėliau pats Russellas pripažino Wittgensteino intelektualinį pranašumą. XX a^ pradžioje jų abiejų plėtota filosofija vadinama </w:t>
      </w:r>
      <w:r>
        <w:rPr>
          <w:rFonts w:cs="Times-Italic;Times New Roman" w:ascii="Times-Italic;Times New Roman" w:hAnsi="Times-Italic;Times New Roman"/>
          <w:i/>
          <w:iCs/>
          <w:szCs w:val="20"/>
          <w:lang w:val="es-ES"/>
        </w:rPr>
        <w:t xml:space="preserve">loginiu atomizmu. </w:t>
      </w:r>
      <w:r>
        <w:rPr>
          <w:rFonts w:cs="Times-Roman;Times New Roman" w:ascii="Times-Roman;Times New Roman" w:hAnsi="Times-Roman;Times New Roman"/>
          <w:szCs w:val="20"/>
          <w:lang w:val="es-ES"/>
        </w:rPr>
        <w:t xml:space="preserve">Si filosofija, kurios abu mąstytojai vėliau atsisakė, davė pradžią labai svarbiai XX a. filosofijos krypčiai - </w:t>
      </w:r>
      <w:r>
        <w:rPr>
          <w:rFonts w:cs="Times-Italic;Times New Roman" w:ascii="Times-Italic;Times New Roman" w:hAnsi="Times-Italic;Times New Roman"/>
          <w:i/>
          <w:iCs/>
          <w:szCs w:val="20"/>
          <w:lang w:val="es-ES"/>
        </w:rPr>
        <w:t xml:space="preserve">analitinei filosofijai, </w:t>
      </w:r>
      <w:r>
        <w:rPr>
          <w:rFonts w:cs="Times-Roman;Times New Roman" w:ascii="Times-Roman;Times New Roman" w:hAnsi="Times-Roman;Times New Roman"/>
          <w:szCs w:val="20"/>
          <w:lang w:val="es-ES"/>
        </w:rPr>
        <w:t xml:space="preserve">apimančiai ir loginį atomizmą, ir </w:t>
      </w:r>
      <w:r>
        <w:rPr>
          <w:rFonts w:cs="Times-Italic;Times New Roman" w:ascii="Times-Italic;Times New Roman" w:hAnsi="Times-Italic;Times New Roman"/>
          <w:i/>
          <w:iCs/>
          <w:szCs w:val="20"/>
          <w:lang w:val="es-ES"/>
        </w:rPr>
        <w:t>loginį empiriz</w:t>
      </w:r>
      <w:r>
        <w:rPr>
          <w:rFonts w:cs="Times-Roman;Times New Roman" w:ascii="Times-Roman;Times New Roman" w:hAnsi="Times-Roman;Times New Roman"/>
          <w:szCs w:val="20"/>
          <w:lang w:val="es-ES"/>
        </w:rPr>
        <w:t xml:space="preserve">ma, ir vadinamąją </w:t>
      </w:r>
      <w:r>
        <w:rPr>
          <w:rFonts w:cs="Times-Italic;Times New Roman" w:ascii="Times-Italic;Times New Roman" w:hAnsi="Times-Italic;Times New Roman"/>
          <w:i/>
          <w:iCs/>
          <w:szCs w:val="20"/>
          <w:lang w:val="es-ES"/>
        </w:rPr>
        <w:t xml:space="preserve">lingvistinę filosofija, </w:t>
      </w:r>
      <w:r>
        <w:rPr>
          <w:rFonts w:cs="Times-Roman;Times New Roman" w:ascii="Times-Roman;Times New Roman" w:hAnsi="Times-Roman;Times New Roman"/>
          <w:szCs w:val="20"/>
          <w:lang w:val="es-ES"/>
        </w:rPr>
        <w:t>kurios pagrindu tapo Wittgensteino vėlyvosios filosofinės idėjos, išdėstytos jau po jo mirties išleistuose „Filosofiniuose tyrinėjimuose" (1953). Tačiau šie tyrinėjimai vedė ne naujų loginės ontologijos idėjų link, o į naują požiūrį j kalbą ir jos funkcijas. Šiam naujam požiūriui būdinga tai, jog į kalbą žiūrima ne kaip į pasaulio veidrodį, o kaip į žmonių bendravimo, komunikacijos instrumentą. Evoliucionuojant analitinei filosofijai, ji iš loginės ontologijos ir ja paremtos mokslo filosofijos virto visų pirma kalbos filosofija. Šios krypties filosofai daugiausia dėmesio skyrė problemoms, kurių, - kad ir įdomių ir svarbių, - mes čia nenagrinėsime: jos, griežtai kalbant, nėra ontologinės.</w:t>
      </w:r>
    </w:p>
    <w:p>
      <w:pPr>
        <w:pStyle w:val="Normal"/>
        <w:rPr>
          <w:lang w:val="es-ES"/>
        </w:rPr>
      </w:pPr>
      <w:r>
        <w:rPr>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8. Grynasis protas ir pasaulinis protas [48..52]</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Normal"/>
        <w:autoSpaceDE w:val="false"/>
        <w:ind w:firstLine="720"/>
        <w:rPr/>
      </w:pPr>
      <w:r>
        <w:rPr>
          <w:rFonts w:cs="Times-Roman;Times New Roman" w:ascii="Times-Roman;Times New Roman" w:hAnsi="Times-Roman;Times New Roman"/>
          <w:szCs w:val="20"/>
          <w:lang w:val="es-ES"/>
        </w:rPr>
        <w:t xml:space="preserve">Būties problema yra pagrindinė metafizikos problema. Tačiau naujaisiais laikais ji itin glaudžiai susipina su pažinimo analizės keliamomis problemomis. Tiesą sakant, metafizikos ir epistemologijos (pažinimo teorijos) problematika ir anksčiau turėjo daug sąsajų. Aiškesniam šios aplinkybės supratimui trukdė, matyt, visų pirma tai, jog epistemologija nebuvo traktuojama kaip' atskira filosofinė disciplina. Antra, antikos ir viduramžių filosofai, vadovaudamiesi bendra objektyvistine savo epochos filosofijos orientacija, paprastai siekė' pašalinti iš savo filosofijos save, kaip filosofuojantį individualų subjektą. Būties prigimtį jie galėjo atskleisti tik ją pažindami, tačiau, užuot analizavę pažinimo procesą, jie bandė nustatyti būties pradus, žvelgdami į ją ne ribotas pažintines galimybes turinčio žmogaus, o visažinės būtybės žvilgsniu. Geriausiu atveju jie pripažindavo, kad būties prigimtis gali būti atskleista ne pojūčiais, o tik protu, ir nagrinėdavo, ką galima pažinti protu. Tačiau pačios proto sąvokos šie mąstytojai iš esmės kritiškai neanalizavo. Todėl jie nesugebėjo įžvelgti proto, ypač </w:t>
      </w:r>
      <w:r>
        <w:rPr>
          <w:rFonts w:cs="Times-Italic;Times New Roman" w:ascii="Times-Italic;Times New Roman" w:hAnsi="Times-Italic;Times New Roman"/>
          <w:i/>
          <w:iCs/>
          <w:szCs w:val="20"/>
          <w:lang w:val="es-ES"/>
        </w:rPr>
        <w:t xml:space="preserve">grynojo, </w:t>
      </w:r>
      <w:r>
        <w:rPr>
          <w:rFonts w:cs="Times-Roman;Times New Roman" w:ascii="Times-Roman;Times New Roman" w:hAnsi="Times-Roman;Times New Roman"/>
          <w:szCs w:val="20"/>
          <w:lang w:val="es-ES"/>
        </w:rPr>
        <w:t>apriorinio, t. y. nesiremiančio jusliniu patyrimu, proto ir pažinimo objekto tikrojo santykio.</w:t>
      </w:r>
    </w:p>
    <w:p>
      <w:pPr>
        <w:pStyle w:val="Normal"/>
        <w:autoSpaceDE w:val="false"/>
        <w:ind w:firstLine="720"/>
        <w:rPr/>
      </w:pPr>
      <w:r>
        <w:rPr>
          <w:rFonts w:cs="Times-Roman;Times New Roman" w:ascii="Times-Roman;Times New Roman" w:hAnsi="Times-Roman;Times New Roman"/>
          <w:szCs w:val="20"/>
          <w:lang w:val="es-ES"/>
        </w:rPr>
        <w:t xml:space="preserve">Šią ankstesniosios filosofijos ypatybę XVIII a. vokiečių filosofas, Karaliaučiaus universiteto profesorius ir rektorius </w:t>
      </w:r>
      <w:r>
        <w:rPr>
          <w:rFonts w:cs="Times-Italic;Times New Roman" w:ascii="Times-Italic;Times New Roman" w:hAnsi="Times-Italic;Times New Roman"/>
          <w:i/>
          <w:iCs/>
          <w:szCs w:val="20"/>
          <w:lang w:val="es-ES"/>
        </w:rPr>
        <w:t xml:space="preserve">Immanuel Kant </w:t>
      </w:r>
      <w:r>
        <w:rPr>
          <w:rFonts w:cs="Times-Roman;Times New Roman" w:ascii="Times-Roman;Times New Roman" w:hAnsi="Times-Roman;Times New Roman"/>
          <w:szCs w:val="20"/>
          <w:lang w:val="es-ES"/>
        </w:rPr>
        <w:t>(Kantas, 1724—1804) jau laiko principine jos yda. Gamtos mokslai naujaisiais laikais padarė ženklią pažangą. Pasak Kanto, ji buvo galima todėl, kad gamtininkai suprato, jog protas gamtoje įžvelgia tik tai, ką jis pats sukuria pagal savo planą, ir gamtoje reikia ieškoti to, ką protas į ją įneša. Protas turi eiti priekyje ir versti gamtą atsakyti į jo klausimus. Tik ėmusi remtis šia nuostata, ilgai klaidžiojusi gamtotyra įžengė į tikrąjį mokslo kelią.</w:t>
      </w:r>
    </w:p>
    <w:p>
      <w:pPr>
        <w:pStyle w:val="Normal"/>
        <w:autoSpaceDE w:val="false"/>
        <w:ind w:firstLine="720"/>
        <w:rPr/>
      </w:pPr>
      <w:r>
        <w:rPr>
          <w:rFonts w:cs="Times-Roman;Times New Roman" w:ascii="Times-Roman;Times New Roman" w:hAnsi="Times-Roman;Times New Roman"/>
          <w:szCs w:val="20"/>
          <w:lang w:val="es-ES"/>
        </w:rPr>
        <w:t>“</w:t>
      </w:r>
      <w:r>
        <w:rPr>
          <w:rFonts w:cs="Times-Roman;Times New Roman" w:ascii="Times-Roman;Times New Roman" w:hAnsi="Times-Roman;Times New Roman"/>
          <w:i/>
          <w:iCs/>
          <w:szCs w:val="20"/>
          <w:lang w:val="es-ES"/>
        </w:rPr>
        <w:t>Metafizikai</w:t>
      </w:r>
      <w:r>
        <w:rPr>
          <w:rFonts w:cs="Times-Roman;Times New Roman" w:ascii="Times-Roman;Times New Roman" w:hAnsi="Times-Roman;Times New Roman"/>
          <w:szCs w:val="20"/>
          <w:lang w:val="es-ES"/>
        </w:rPr>
        <w:t xml:space="preserve"> — visai izoliuotam spekuliatyviam (abstrakčiam — </w:t>
      </w:r>
      <w:r>
        <w:rPr>
          <w:rFonts w:cs="Times-Italic;Times New Roman" w:ascii="Times-Italic;Times New Roman" w:hAnsi="Times-Italic;Times New Roman"/>
          <w:i/>
          <w:iCs/>
          <w:szCs w:val="20"/>
          <w:lang w:val="es-ES"/>
        </w:rPr>
        <w:t xml:space="preserve">E.N.) </w:t>
      </w:r>
      <w:r>
        <w:rPr>
          <w:rFonts w:cs="Times-Roman;Times New Roman" w:ascii="Times-Roman;Times New Roman" w:hAnsi="Times-Roman;Times New Roman"/>
          <w:szCs w:val="20"/>
          <w:lang w:val="es-ES"/>
        </w:rPr>
        <w:t>pažinimui protu, kuris perdėm iškyla virš patyrimu įgytų žinių, būtent pažinimui vien tik sąvokomis (bet jų netaikant stebiniams, kaip matematikoje), — kurioje tad protas turi būti savo mokiniu, likimas iki šiol dar nebuvo toks palankus, kad ji galėtų įžengti į tikrąjį mokslo kelią, nors ji senesnė už visus kitus mokslus ir išliktų, jei net visi kiti mokslai atsidurtų visa naikinančio barbariškumo prarajoje. [...]</w:t>
      </w:r>
    </w:p>
    <w:p>
      <w:pPr>
        <w:pStyle w:val="Normal"/>
        <w:autoSpaceDE w:val="false"/>
        <w:ind w:firstLine="720"/>
        <w:rPr/>
      </w:pPr>
      <w:r>
        <w:rPr>
          <w:rFonts w:cs="Times-Roman;Times New Roman" w:ascii="Times-Roman;Times New Roman" w:hAnsi="Times-Roman;Times New Roman"/>
          <w:szCs w:val="20"/>
          <w:lang w:val="es-ES"/>
        </w:rPr>
        <w:t>Aš manyčiau, jog matematikos ir gamtos mokslo, kurie dėl staiga juose įvykusios revoliucijos tapo tuo, kuo jie dabar yra, pavyzdys pakankamai įspūdingas, kad susimąstytume dėl mąstymo būdo pakitimo, kuris jiems buvo toks naudingas, esmės, ir bent pabandytume jais 'sekti, kiek leidžia jų, kaip pažinimų protu, panašumas į metafiziką. Iki šiol buvo manoma, kad visos mūsų žinios turi prisiderinti prie objektų. Tačiau, darant tokią prielaidą, visi bandymai aprioriškai sąvokomis nustatyti ką nors apie objektus, kas išplėstų mūsų žinias, baigdavosi nesėkmingai. Todėl derėjo kartą pamėginti, ar metafizikos uždavinio mums nepavyktų išspręsti sėkmingiau, jei manysime, kad objektai turi prisiderinti prie mūsų pažinimo — tai jau geriau dera su jų apriorinio pažinimo, kuris kai ką apie objektus turi nustatyti anksčiau, negu jie mums duoti, galimybės reikalavimu"</w:t>
      </w:r>
      <w:r>
        <w:rPr>
          <w:rFonts w:cs="Times-Roman;Times New Roman" w:ascii="Times-Roman;Times New Roman" w:hAnsi="Times-Roman;Times New Roman"/>
          <w:szCs w:val="10"/>
          <w:vertAlign w:val="superscript"/>
          <w:lang w:val="es-ES"/>
        </w:rPr>
        <w:t>20</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w:t>
      </w:r>
      <w:r>
        <w:rPr>
          <w:rFonts w:cs="Times-Roman;Times New Roman" w:ascii="Times-Roman;Times New Roman" w:hAnsi="Times-Roman;Times New Roman"/>
          <w:szCs w:val="20"/>
          <w:lang w:val="es-ES"/>
        </w:rPr>
        <w:t>Grynojo proto kritikoje" (1781) — savo pagrindiniame teorinės filosofijos veikale — Kantas nuolat pabrėžia, kad „daiktuose a priori pažįstame tik tai, ką patys į juos įdedame"</w:t>
      </w:r>
      <w:r>
        <w:rPr>
          <w:rFonts w:cs="Times-Roman;Times New Roman" w:ascii="Times-Roman;Times New Roman" w:hAnsi="Times-Roman;Times New Roman"/>
          <w:szCs w:val="10"/>
          <w:vertAlign w:val="superscript"/>
          <w:lang w:val="es-ES"/>
        </w:rPr>
        <w:t>21</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 xml:space="preserve">A </w:t>
      </w:r>
      <w:r>
        <w:rPr>
          <w:rFonts w:cs="Times-Italic;Times New Roman" w:ascii="Times-Italic;Times New Roman" w:hAnsi="Times-Italic;Times New Roman"/>
          <w:i/>
          <w:iCs/>
          <w:szCs w:val="20"/>
          <w:lang w:val="es-ES"/>
        </w:rPr>
        <w:t xml:space="preserve">priori, </w:t>
      </w:r>
      <w:r>
        <w:rPr>
          <w:rFonts w:cs="Times-Roman;Times New Roman" w:ascii="Times-Roman;Times New Roman" w:hAnsi="Times-Roman;Times New Roman"/>
          <w:szCs w:val="20"/>
          <w:lang w:val="es-ES"/>
        </w:rPr>
        <w:t>kaip jau minėjome, lotyniškai reiškia „iš pat pradžių", o Kantas, vartodamas šią išraišką, turi galvoje „iki patyrimo", „nepriklausomai nuo (konkretaus) patyrimo".</w:t>
      </w:r>
    </w:p>
    <w:p>
      <w:pPr>
        <w:pStyle w:val="Normal"/>
        <w:autoSpaceDE w:val="false"/>
        <w:ind w:firstLine="720"/>
        <w:rPr/>
      </w:pPr>
      <w:r>
        <w:rPr>
          <w:rFonts w:cs="Times-Roman;Times New Roman" w:ascii="Times-Roman;Times New Roman" w:hAnsi="Times-Roman;Times New Roman"/>
          <w:szCs w:val="20"/>
          <w:lang w:val="es-ES"/>
        </w:rPr>
        <w:t>Apriorinio — būtino ir visuotinio — pažinimo pagrindas yra vadinamosios apriorinės pažinimo formos (aprioriniai vaizdiniai ir apriorinės sąvokos), kurios nuodugniau gvildenamos III skyriuje. Svarbu pabrėžti tik tai, kad priešingai negu Berkeley's, Kantas mano, jog daiktai (objektai) egzistuoja nepriklausomai nuo to, ar juos suvokiame, ar ne. Tačiau, jo nuomone, kiekvieną objektą galima ir reikia traktuoti dvejopai: kaip mūsų pažįstamą reiškinį ir kaip daiktą patį savaime Pirmuoju atveju „tiek išorinių objektų stebėjimas, tiek sielos savistaba mums šiuos objektus atvaizduoja erdvėje ir laike taip, kaip jie veikia mūsų jutimus, t. y. kaip jie r e i š k i a s i"</w:t>
      </w:r>
      <w:r>
        <w:rPr>
          <w:rFonts w:cs="Times-Roman;Times New Roman" w:ascii="Times-Roman;Times New Roman" w:hAnsi="Times-Roman;Times New Roman"/>
          <w:szCs w:val="10"/>
          <w:vertAlign w:val="superscript"/>
          <w:lang w:val="es-ES"/>
        </w:rPr>
        <w:t>22</w:t>
      </w:r>
      <w:r>
        <w:rPr>
          <w:rFonts w:cs="Times-Roman;Times New Roman" w:ascii="Times-Roman;Times New Roman" w:hAnsi="Times-Roman;Times New Roman"/>
          <w:szCs w:val="20"/>
          <w:lang w:val="es-ES"/>
        </w:rPr>
        <w:t>. Kartu Kantas pabrėžia, kad reiškiniai, apie kuriuos jis kalba, nėra regimybė: reiškinyje objektai ir tos jų savybės, kurias jiems priskiriame remdamiesi apriorinėmis pažinimo formomis, visada yra kažkas, kas tikrai duota. Tačiau šios savybės priklauso nuo pažinimo subjekto ypatybių, jam būdingo pažinimo būdo ir todėl reiškinius kaip pažinimo objektus reikia griežtai skirti nuo daiktų pačių savaime. Reiškiniai yra galimo patyrimo objektai, ir todėl jie pažinūs, o apie kai kuriuos iš jų mes galime turėti netgi visiškai patikimas apriorines žinias. Tuo tarpu daiktai patys savaime, nors ir yra tikri, lieka nepažinti, nes, būdami anapus galimo patyrimo, jie yra ir anapus pažinimo. Tiesa, jie gali būti mąstomi (jei mes apie juos kalbame, vadinasi, juos mąstome), bet juk ne kiekvienas mąstymas yra pažinimas.</w:t>
      </w:r>
    </w:p>
    <w:p>
      <w:pPr>
        <w:pStyle w:val="Normal"/>
        <w:autoSpaceDE w:val="false"/>
        <w:ind w:firstLine="720"/>
        <w:rPr/>
      </w:pPr>
      <w:r>
        <w:rPr>
          <w:rFonts w:cs="Times-Roman;Times New Roman" w:ascii="Times-Roman;Times New Roman" w:hAnsi="Times-Roman;Times New Roman"/>
          <w:szCs w:val="20"/>
          <w:lang w:val="es-ES"/>
        </w:rPr>
        <w:t>Reiškinius Kantas vadina fenomenais, o daiktus pačius savaime - noumenais. Reiškinius galima traktuoti kaip daiktus mums, o daiktai patys savaime yra nepažinus jų pagrindas.</w:t>
      </w:r>
    </w:p>
    <w:p>
      <w:pPr>
        <w:pStyle w:val="Normal"/>
        <w:autoSpaceDE w:val="false"/>
        <w:ind w:firstLine="720"/>
        <w:rPr/>
      </w:pPr>
      <w:r>
        <w:rPr>
          <w:rFonts w:cs="Times-Roman;Times New Roman" w:ascii="Times-Roman;Times New Roman" w:hAnsi="Times-Roman;Times New Roman"/>
          <w:szCs w:val="20"/>
          <w:lang w:val="es-ES"/>
        </w:rPr>
        <w:t>Siekdamas įveikti ankstesnės metafizikos dogmatiškumą, „Grynojo proto kritikoje" Kantas nuodugniai nagrinėja pažinimo subjekto ir objekto santykį. Bet apie kokį pažinimo subjektą jis kalba? Descartes'ui ar Berkeley'ui akivaizdu, kad pažįsta individualus žmogus, tiksliau, jo siela. Tačiau tas pažinimo subjektas, apie kurį kalba Kantas, nėra individualus žmogus, nes subjektas pažįsta objektus, remdamasis apriorinėmis pažinimo formomis, kurios bendros visiems žmonėms. Apriorinės pažinimo formos, ar tai butų erdvės ir laiko vaizdiniai, ar priežastingumo ir būtinumo sąvokos, yra ne individualios, o visuotinės, todėl Kanto grynasis protas, t.y. toks protas, „kuriame glūdi aprioriniai kokio nors dalyko besąlygiško pažinimo principai"</w:t>
      </w:r>
      <w:r>
        <w:rPr>
          <w:rFonts w:cs="Times-Roman;Times New Roman" w:ascii="Times-Roman;Times New Roman" w:hAnsi="Times-Roman;Times New Roman"/>
          <w:szCs w:val="10"/>
          <w:vertAlign w:val="superscript"/>
          <w:lang w:val="es-ES"/>
        </w:rPr>
        <w:t>2</w:t>
      </w:r>
      <w:r>
        <w:rPr>
          <w:rFonts w:cs="Times-Roman;Times New Roman" w:ascii="Times-Roman;Times New Roman" w:hAnsi="Times-Roman;Times New Roman"/>
          <w:szCs w:val="20"/>
          <w:vertAlign w:val="superscript"/>
          <w:lang w:val="es-ES"/>
        </w:rPr>
        <w:t>*</w:t>
      </w:r>
      <w:r>
        <w:rPr>
          <w:rFonts w:cs="Times-Roman;Times New Roman" w:ascii="Times-Roman;Times New Roman" w:hAnsi="Times-Roman;Times New Roman"/>
          <w:szCs w:val="20"/>
          <w:lang w:val="es-ES"/>
        </w:rPr>
        <w:t>, turi būti laikomas ne individualiu, o bendru, rūšiniu, žmonijos protu.</w:t>
      </w:r>
    </w:p>
    <w:p>
      <w:pPr>
        <w:pStyle w:val="Normal"/>
        <w:autoSpaceDE w:val="false"/>
        <w:ind w:firstLine="720"/>
        <w:rPr/>
      </w:pPr>
      <w:r>
        <w:rPr>
          <w:rFonts w:cs="Times-Roman;Times New Roman" w:ascii="Times-Roman;Times New Roman" w:hAnsi="Times-Roman;Times New Roman"/>
          <w:szCs w:val="20"/>
          <w:lang w:val="es-ES"/>
        </w:rPr>
        <w:t xml:space="preserve">Ar Kantas teisingai nusakė tokio proto prigimtį? Į šį klausimą kitas žymus vokiečių filosofas, Heidelbergo ir Berlyno universitetų profesorius </w:t>
      </w:r>
      <w:r>
        <w:rPr>
          <w:rFonts w:cs="Times-Italic;Times New Roman" w:ascii="Times-Italic;Times New Roman" w:hAnsi="Times-Italic;Times New Roman"/>
          <w:i/>
          <w:iCs/>
          <w:szCs w:val="20"/>
          <w:lang w:val="es-ES"/>
        </w:rPr>
        <w:t xml:space="preserve">Georg Hegel </w:t>
      </w:r>
      <w:r>
        <w:rPr>
          <w:rFonts w:cs="Times-Roman;Times New Roman" w:ascii="Times-Roman;Times New Roman" w:hAnsi="Times-Roman;Times New Roman"/>
          <w:szCs w:val="20"/>
          <w:lang w:val="es-ES"/>
        </w:rPr>
        <w:t>(Hėgelis, 1770—1831) atsako neigiamai. Pasak jo, mūsų mąstymas priklauso nuo antasmeninio proto raidos, apie kurią Kantas nieko nekalba. Tą raidą galime įžvelgti ne tik pažinimo, bet ir religijos, teisės, valstybės istorijoje. Jai būdinga vidinė logika, ji būtina. Proto plėtra nežino jokių kliūčių, netgi geografinių — istorijos vyksmo būtinumas reiškiasi ir tuo, kad skirtingu laiku skirtingos tautos atlieka istorijos joms skirtus uždavinius. Taigi mes turime kalbėti apie pasaulinį protą, kurio plėtra lemia logiškai būtiną ir tikslingą visą žmogiškosios veiklos istoriją. Anot Hėgelio, „vienintelė mintis, kurią atsineša filosofija, yra ta paprasta proto mintis, kad pasaulyje viešpatauja protas, todėl ir pasaulinė istorija vyko protingai"</w:t>
      </w:r>
      <w:r>
        <w:rPr>
          <w:rFonts w:cs="Times-Roman;Times New Roman" w:ascii="Times-Roman;Times New Roman" w:hAnsi="Times-Roman;Times New Roman"/>
          <w:szCs w:val="10"/>
          <w:vertAlign w:val="superscript"/>
          <w:lang w:val="es-ES"/>
        </w:rPr>
        <w:t>24</w:t>
      </w:r>
      <w:r>
        <w:rPr>
          <w:rFonts w:cs="Times-Roman;Times New Roman" w:ascii="Times-Roman;Times New Roman" w:hAnsi="Times-Roman;Times New Roman"/>
          <w:szCs w:val="20"/>
          <w:lang w:val="es-ES"/>
        </w:rPr>
        <w:t>.</w:t>
      </w:r>
    </w:p>
    <w:p>
      <w:pPr>
        <w:pStyle w:val="Normal"/>
        <w:autoSpaceDE w:val="false"/>
        <w:ind w:firstLine="720"/>
        <w:rPr/>
      </w:pPr>
      <w:r>
        <w:rPr>
          <w:rFonts w:cs="Times-Italic;Times New Roman" w:ascii="Times-Italic;Times New Roman" w:hAnsi="Times-Italic;Times New Roman"/>
          <w:i/>
          <w:iCs/>
          <w:szCs w:val="20"/>
          <w:lang w:val="es-ES"/>
        </w:rPr>
        <w:t xml:space="preserve">Pasaulinio proto </w:t>
      </w:r>
      <w:r>
        <w:rPr>
          <w:rFonts w:cs="Times-Roman;Times New Roman" w:ascii="Times-Roman;Times New Roman" w:hAnsi="Times-Roman;Times New Roman"/>
          <w:szCs w:val="20"/>
          <w:lang w:val="es-ES"/>
        </w:rPr>
        <w:t>plėtra — tai visų pirma loginė sklaida idėjų, kurių įgyvendinimo instrumentas yra konkretūs mąstytojai, religiniai ar politiniai veikėjai. Pasaulinis protas kartu yra ir visos tikrovės pagrindas, jis persmelkia ją visą. Jau senovės filosofai, konkrečiai Anaksagoras, teigė, kad protas, nous, valdo ir tvarko pasaulį. Hėgelis šią mintį išreiškia taip: „Pasaulyje yra protas; tai sakydamas aš turiu galvoje, kad protas yra pasaulio siela, visą laiką yra jame, yra jo vidinė (imanentinė) esmė, jo pati tikriausia vidinė prigimtis, jo visuotinumas"</w:t>
      </w:r>
      <w:r>
        <w:rPr>
          <w:rFonts w:cs="Times-Roman;Times New Roman" w:ascii="Times-Roman;Times New Roman" w:hAnsi="Times-Roman;Times New Roman"/>
          <w:szCs w:val="10"/>
          <w:lang w:val="es-ES"/>
        </w:rPr>
        <w:t>25</w:t>
      </w:r>
      <w:r>
        <w:rPr>
          <w:rFonts w:cs="Times-Roman;Times New Roman" w:ascii="Times-Roman;Times New Roman" w:hAnsi="Times-Roman;Times New Roman"/>
          <w:szCs w:val="20"/>
          <w:lang w:val="es-ES"/>
        </w:rPr>
        <w:t>. Daiktų būtį lemia jų rūšinė priklausomybė, jų esmė, taigi ne juslėmis suvokiama išorė, o mąstoma vidinė jų prigimtis, turinti idealų pobūdį. Todėl būtent mąstymas yra būties pagrindas, jis sutampa su būtimi ir yra tiek išorinių daiktų, tiek visuotinė dvasiškumo substancija. Substancija Berkeley's laikė žmogaus sielą. Bet juk ir jis, ir Descartes'as aiškiai teigia, jog siela priklauso nuo Dievo. Berkeley's, Hėgelio požiūriu, padaro pažangą, palyginti su Descartes'u, nes jis pripažįsta, kad sukurtame pasaulyje tėra viena substancija. Tačiau jis klysta, manydamas, kad substancija gali nuo ko nors priklausyt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Substancija pagal patį savo apibrėžimą turi būti absoliuti, t.y. nuo nieko nepriklausyti. Kadangi akivaizdu, jog ji yra dvasinės prigimties (remiantis inertiška, pasyvia materija, negalima paaiškinti dvasios judėjimo), tai vienintele substancija gali būti tik pasaulinis protas.</w:t>
      </w:r>
    </w:p>
    <w:p>
      <w:pPr>
        <w:pStyle w:val="Normal"/>
        <w:autoSpaceDE w:val="false"/>
        <w:ind w:firstLine="720"/>
        <w:rPr/>
      </w:pPr>
      <w:r>
        <w:rPr>
          <w:rFonts w:cs="Times-Roman;Times New Roman" w:ascii="Times-Roman;Times New Roman" w:hAnsi="Times-Roman;Times New Roman"/>
          <w:szCs w:val="20"/>
          <w:lang w:val="es-ES"/>
        </w:rPr>
        <w:t xml:space="preserve">Hėgelio pasaulinis protas, kurį jis dar vadina (iškeldamas į pirmą vietą kitus šios sąvokos aspektus) </w:t>
      </w:r>
      <w:r>
        <w:rPr>
          <w:rFonts w:cs="Times-Italic;Times New Roman" w:ascii="Times-Italic;Times New Roman" w:hAnsi="Times-Italic;Times New Roman"/>
          <w:i/>
          <w:iCs/>
          <w:szCs w:val="20"/>
          <w:lang w:val="es-ES"/>
        </w:rPr>
        <w:t xml:space="preserve">pasauline dvasia, absoliutine idėja </w:t>
      </w:r>
      <w:r>
        <w:rPr>
          <w:rFonts w:cs="Times-Roman;Times New Roman" w:ascii="Times-Roman;Times New Roman" w:hAnsi="Times-Roman;Times New Roman"/>
          <w:szCs w:val="20"/>
          <w:lang w:val="es-ES"/>
        </w:rPr>
        <w:t>ar tiesiog Absoliutu, iš tikrųjų yra filosofinė ir loginė Dievo abstrakcija. Toje abstrakcijoje nunyksta bent dalis Dievo kaip asmens bruožų ir lieka iš esmės vien protas, mąstymas, pažįstantis ir tuo pat metu kuriantis pasaulį. Anapus to proto nieko nėra, net ir Kanto daiktų pačių savaime. Hėgelis tiesiai sako: „Šitas protas sa\okonkrečiausiu pavidalu yra Dievas. Dievas valdo pasaulį, o jo valdymo turinys, jo plano realizavimas yra pasaulinė istorija. Filosofija nori suprasti šitą planą, kadangi tik tai, kas juo remiantis įgyvendinta, yra tikroviška, o kas jo neatitinka, yra tik supuvusi egzistencija"</w:t>
      </w:r>
      <w:r>
        <w:rPr>
          <w:rFonts w:cs="Times-Roman;Times New Roman" w:ascii="Times-Roman;Times New Roman" w:hAnsi="Times-Roman;Times New Roman"/>
          <w:szCs w:val="10"/>
          <w:vertAlign w:val="superscript"/>
          <w:lang w:val="es-ES"/>
        </w:rPr>
        <w:t>26</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Kaip krikščionių Dievas egzistuoja trijuose asmenyse, taip ir Hėgelio filosofijoje yra trys absoliutinės idėjos būties formos. Tiesa</w:t>
      </w:r>
      <w:r>
        <w:rPr>
          <w:rFonts w:cs="Times-Roman;Times New Roman" w:ascii="Times-Roman;Times New Roman" w:hAnsi="Times-Roman;Times New Roman"/>
          <w:szCs w:val="10"/>
          <w:lang w:val="es-ES"/>
        </w:rPr>
        <w:t xml:space="preserve">0 </w:t>
      </w:r>
      <w:r>
        <w:rPr>
          <w:rFonts w:cs="Times-Roman;Times New Roman" w:ascii="Times-Roman;Times New Roman" w:hAnsi="Times-Roman;Times New Roman"/>
          <w:szCs w:val="20"/>
          <w:lang w:val="es-ES"/>
        </w:rPr>
        <w:t>hėgeliška šių formų samprata labai skiriasi nuo krikščioniškosios Šventosios Trejybės sampratos (dėl šios ir kitų priežasčių oficialiosios krikščionybės požiūris į Hėgelio filosofiją buvo neigiamas). Ortodoksišku krikščionišku požiūriu, Dievas kaip absoliučiai tobula esybė, aišku, nesivysto (vystytis gali tik tai, kam ko nors stinga iki tobulumo). Tuo tarpu Hėgelio absoliutinės idėjos pavidalai yra būtent jos plėtotės formos.</w:t>
      </w:r>
    </w:p>
    <w:p>
      <w:pPr>
        <w:pStyle w:val="Normal"/>
        <w:autoSpaceDE w:val="false"/>
        <w:ind w:firstLine="720"/>
        <w:rPr/>
      </w:pPr>
      <w:r>
        <w:rPr>
          <w:rFonts w:cs="Times-Roman;Times New Roman" w:ascii="Times-Roman;Times New Roman" w:hAnsi="Times-Roman;Times New Roman"/>
          <w:szCs w:val="20"/>
          <w:lang w:val="es-ES"/>
        </w:rPr>
        <w:t xml:space="preserve">Pirmoji iš jų yra grynojo mąstymo </w:t>
      </w:r>
      <w:r>
        <w:rPr>
          <w:rFonts w:cs="Times-Italic;Times New Roman" w:ascii="Times-Italic;Times New Roman" w:hAnsi="Times-Italic;Times New Roman"/>
          <w:i/>
          <w:iCs/>
          <w:szCs w:val="20"/>
          <w:lang w:val="es-ES"/>
        </w:rPr>
        <w:t xml:space="preserve">karalyste </w:t>
      </w:r>
      <w:r>
        <w:rPr>
          <w:rFonts w:cs="Times-Roman;Times New Roman" w:ascii="Times-Roman;Times New Roman" w:hAnsi="Times-Roman;Times New Roman"/>
          <w:szCs w:val="20"/>
          <w:lang w:val="es-ES"/>
        </w:rPr>
        <w:t>kurioje absoliutinė idėja plėtojasi, Hėgelio žodžiais tariant, „savo prieglobstyje", „gryno jo mąstymo stichijoje" arba, kitaip tariant, logikoje Logikoje abso liūtinė idėja atskleidžia savo turinį viena su kita susijusių loginių kategorijų sistema. Šias kategorijas Hėgelis traktuoja kaip metafizinius Dievo apibrėžimus. Todėl jau logika yra „pavaizdavimas Dievo, koks jis yra savo amžinoje esmėje iki gamtos ir bet kokios baigtinės dvasios sukūrimo"</w:t>
      </w:r>
      <w:r>
        <w:rPr>
          <w:rFonts w:cs="Times-Roman;Times New Roman" w:ascii="Times-Roman;Times New Roman" w:hAnsi="Times-Roman;Times New Roman"/>
          <w:szCs w:val="10"/>
          <w:vertAlign w:val="superscript"/>
          <w:lang w:val="es-ES"/>
        </w:rPr>
        <w:t>27</w:t>
      </w:r>
      <w:r>
        <w:rPr>
          <w:rFonts w:cs="Times-Roman;Times New Roman" w:ascii="Times-Roman;Times New Roman" w:hAnsi="Times-Roman;Times New Roman"/>
          <w:szCs w:val="20"/>
          <w:lang w:val="es-ES"/>
        </w:rPr>
        <w:t>. Kitaip tariant, Hėgelio logikos vaizduojamas Dievas yra Dievas Tėva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Antroji absoliutinės idėjos raidos forma yra gamta kaip idėjos kitabūtė. Absoliutinė idėja įsikūnija gamtoje panašiai kaip Dievas įsikūnija Kristuje. Virsdama gamta, absoliutinė idėja sudaiktina save, nutolsta nuo savo tikrosios esmės ir įgyja baigtinių kūnų pavidalą.</w:t>
      </w:r>
    </w:p>
    <w:p>
      <w:pPr>
        <w:pStyle w:val="Normal"/>
        <w:autoSpaceDE w:val="false"/>
        <w:ind w:firstLine="720"/>
        <w:rPr/>
      </w:pPr>
      <w:r>
        <w:rPr>
          <w:rFonts w:cs="Times-Roman;Times New Roman" w:ascii="Times-Roman;Times New Roman" w:hAnsi="Times-Roman;Times New Roman"/>
          <w:szCs w:val="20"/>
          <w:lang w:val="es-ES"/>
        </w:rPr>
        <w:t>Dievas sukūrė gamtą, kad joje galėtų atsirasti žmogus, o kartu su juo ir žmogiškoji dvasia. Būtent per žmogaus veiklą pasaulinė dvasia realizuoja didįjį tikslą — savęs pažinimą. Todėl trečioji ir paskutinė absoliučios idėjos forma (bent iš dalies atitinkanti krikščioniškąją Šventąją Dvasią) yra Dvasia, į kurią idėja grįžta iš savo gamtiškosios tremties, pradėdama istorinę raidą. Siekdama pažinti save, ji panaudoja daugybę žmonių kartų (kol pasiekia Hėgelio kartą), bet tas didysis savęs pažinimo (savižinos) tikslas pateisina visas išlaidas ir visas priemones.</w:t>
      </w:r>
    </w:p>
    <w:p>
      <w:pPr>
        <w:pStyle w:val="Normal"/>
        <w:autoSpaceDE w:val="false"/>
        <w:ind w:firstLine="720"/>
        <w:rPr>
          <w:rFonts w:ascii="Times-Italic;Times New Roman" w:hAnsi="Times-Italic;Times New Roman" w:cs="Times-Italic;Times New Roman"/>
          <w:szCs w:val="20"/>
          <w:lang w:val="es-ES"/>
        </w:rPr>
      </w:pPr>
      <w:r>
        <w:rPr>
          <w:rFonts w:cs="Times-Roman;Times New Roman" w:ascii="Times-Roman;Times New Roman" w:hAnsi="Times-Roman;Times New Roman"/>
          <w:szCs w:val="20"/>
          <w:lang w:val="es-ES"/>
        </w:rPr>
        <w:t xml:space="preserve">Tris absoliutinės idėjos raidos formas atitinka trys pagrindiniai Hėgelio filosofijos skyriai. Idėjos plėtotę „grynojo mąstymo stichijoje" nagrinėja, kaip minėjome, logika, idėjos plėtrą gamtoje — </w:t>
      </w:r>
      <w:r>
        <w:rPr>
          <w:rFonts w:cs="Times-Italic;Times New Roman" w:ascii="Times-Italic;Times New Roman" w:hAnsi="Times-Italic;Times New Roman"/>
          <w:i/>
          <w:iCs/>
          <w:szCs w:val="20"/>
          <w:lang w:val="es-ES"/>
        </w:rPr>
        <w:t xml:space="preserve">gamtos filosofija, </w:t>
      </w:r>
      <w:r>
        <w:rPr>
          <w:rFonts w:cs="Times-Roman;Times New Roman" w:ascii="Times-Roman;Times New Roman" w:hAnsi="Times-Roman;Times New Roman"/>
          <w:szCs w:val="20"/>
          <w:lang w:val="es-ES"/>
        </w:rPr>
        <w:t xml:space="preserve">idėjos istorinę raidą — </w:t>
      </w:r>
      <w:r>
        <w:rPr>
          <w:rFonts w:cs="Times-Italic;Times New Roman" w:ascii="Times-Italic;Times New Roman" w:hAnsi="Times-Italic;Times New Roman"/>
          <w:i/>
          <w:iCs/>
          <w:szCs w:val="20"/>
          <w:lang w:val="es-ES"/>
        </w:rPr>
        <w:t>dvasios filosofija.</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Hėgelio filosofinė sistema, kurios tikslas — atskleisti visus pasaulinio proto loginius, gamtinius ir istorinius plėtros aspektus, yra grandiozinė. Tokio milžiniško projekto nei iki jo, nei po jo niekas nebandė realizuoti. Bet didžiausią įtaką vėlesnei minties plėtrai padarė jo Dvasios filosofija, kurioje Hėgelis siekia parodyti, kaip praėjusi „subjektyvios dvasios" (nagrinėjamos antropologiniu, fenomenologiniu ir psichologiniu aspektu) įr „objektyvios dvasios" (teisė, moralė, visuomenė ir valstybė) raidos etapus, absoliutinė idėja „absoliučios dvasios" stadijoje (menas, religija, filosofija) galų gale atskleidžia savo evoliucijos turinį ir esmę. Per daug nesikuklindamas Hėgelis teigia, kad būtent jo, Hėgelio, filosofijoje absoliutinė idėja galiausiai atpažįsta save ir tuo jos raida baigias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Nors XIX ir XX a. filosofai išsakė daugybę priekaištų Hėgelio filosofyal, kaltindami jį visų pirma tuo, kad jis mistifikuoja realų istorinį žmonių mąstymo ir veiklos procesą, sprausdamas į savo schemos Prokrusto lovą, Hėgelio megalomaniją bent iš dalies galima pateisinti. Juo iš tikrųjų baigėsi plėtra, bet ne „absoliutinės idėjos", o klasikinės filosofijo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Klasikinė filosofija (ypač Hėgelis) rėmėsi beribiu tikėjimu proto galiomis, Gėrio, Grožio ir Tiesos vienovės principu, svarbų vaidmenį joje vaidino perimamumas, intelektualinė tradicija. Todėl ir sprendžiant būties problemą, visoje klasikinėje filosofijoje — nuo Platono iki Hėgelio, — nepaisant visos mūsų nagrinėtų mąstytojų pažiūrų įvairovės, iš esmės buvo sutariama dėl metafizikos problematikos ir bendriausių jos nagrinėjimo metodų. Vėlesnėje (vadinamojoje „šiuolaikinėje") filosofijoje tokio sutarimo jau pasigendama.</w:t>
      </w:r>
    </w:p>
    <w:p>
      <w:pPr>
        <w:pStyle w:val="Normal"/>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9. Racionalizmo ir empirizmo ginčas [79..83]</w:t>
      </w:r>
    </w:p>
    <w:p>
      <w:pPr>
        <w:pStyle w:val="Normal"/>
        <w:autoSpaceDE w:val="false"/>
        <w:rPr>
          <w:rFonts w:ascii="Times-Roman;Times New Roman" w:hAnsi="Times-Roman;Times New Roman" w:cs="Times-Roman;Times New Roman"/>
          <w:sz w:val="21"/>
          <w:szCs w:val="21"/>
          <w:lang w:val="es-ES"/>
        </w:rPr>
      </w:pPr>
      <w:r>
        <w:rPr>
          <w:rFonts w:cs="Times-Roman;Times New Roman" w:ascii="Times-Roman;Times New Roman" w:hAnsi="Times-Roman;Times New Roman"/>
          <w:sz w:val="21"/>
          <w:szCs w:val="21"/>
          <w:lang w:val="es-ES"/>
        </w:rPr>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 xml:space="preserve">Patyrimas kaip pažinimo šaltinis buvo pradėtas labiau vertinti tik renesanso epochoje. XV—XVI a. renesanso mąstytojus viduramžių scholastinė filosofija, tyrinėjanti antjutiminius būties pradus, menkai tedomino ir jie pradėjo žiūrėti į ją iš aukšto. Pats terminas „scholastinis" tuo metu įgijo neigiamą atspalvį: scholastiniais imta vadinti bet kokius tuščius, formalius išvedžiojimus. Renesanso filosofai nuo scholastinių problemų pamažu suko empirinių gamtos filosofijos ir kasdienio žmogaus gyvenimo problemų link. Šioje epochoje didėjo menininkų, kuriems būdingas juslinis pasaulio suvokimas ir empirinis sąlytis su medžiaga, reikšmė — jie tapo centrinėmis to meto kultūros figūromis. Graikų filosofai, nors ir žavėjosi grožiu, nevertino menininkų. Dabar jų prestižas augo. Iškilo plačiai pripažinti menininkai amatininkai (jais buvo, pavyzdžiui, daug žymiausių epochos skulptorių) ir menininkai mokslininkai. Ne tik Leonardo da </w:t>
      </w:r>
      <w:r>
        <w:rPr>
          <w:rFonts w:cs="Times-Italic;Times New Roman" w:ascii="Times-Italic;Times New Roman" w:hAnsi="Times-Italic;Times New Roman"/>
          <w:i/>
          <w:iCs/>
          <w:szCs w:val="21"/>
          <w:lang w:val="es-ES"/>
        </w:rPr>
        <w:t xml:space="preserve">Vinci </w:t>
      </w:r>
      <w:r>
        <w:rPr>
          <w:rFonts w:cs="Times-Roman;Times New Roman" w:ascii="Times-Roman;Times New Roman" w:hAnsi="Times-Roman;Times New Roman"/>
          <w:szCs w:val="21"/>
          <w:lang w:val="es-ES"/>
        </w:rPr>
        <w:t xml:space="preserve">(da Vinčis, 1452-1519), bet ir F. </w:t>
      </w:r>
      <w:r>
        <w:rPr>
          <w:rFonts w:cs="Times-Italic;Times New Roman" w:ascii="Times-Italic;Times New Roman" w:hAnsi="Times-Italic;Times New Roman"/>
          <w:i/>
          <w:iCs/>
          <w:szCs w:val="21"/>
          <w:lang w:val="es-ES"/>
        </w:rPr>
        <w:t xml:space="preserve">Brunalleschi </w:t>
      </w:r>
      <w:r>
        <w:rPr>
          <w:rFonts w:cs="Times-Roman;Times New Roman" w:ascii="Times-Roman;Times New Roman" w:hAnsi="Times-Roman;Times New Roman"/>
          <w:szCs w:val="21"/>
          <w:lang w:val="es-ES"/>
        </w:rPr>
        <w:t xml:space="preserve">(Bruneleskis, 1377-1446), L. </w:t>
      </w:r>
      <w:r>
        <w:rPr>
          <w:rFonts w:cs="Times-Italic;Times New Roman" w:ascii="Times-Italic;Times New Roman" w:hAnsi="Times-Italic;Times New Roman"/>
          <w:i/>
          <w:iCs/>
          <w:szCs w:val="21"/>
          <w:lang w:val="es-ES"/>
        </w:rPr>
        <w:t xml:space="preserve">Alberti </w:t>
      </w:r>
      <w:r>
        <w:rPr>
          <w:rFonts w:cs="Times-Roman;Times New Roman" w:ascii="Times-Roman;Times New Roman" w:hAnsi="Times-Roman;Times New Roman"/>
          <w:szCs w:val="21"/>
          <w:lang w:val="es-ES"/>
        </w:rPr>
        <w:t xml:space="preserve">(Albertis, 1404-1472), </w:t>
      </w:r>
      <w:r>
        <w:rPr>
          <w:rFonts w:cs="Times-Italic;Times New Roman" w:ascii="Times-Italic;Times New Roman" w:hAnsi="Times-Italic;Times New Roman"/>
          <w:i/>
          <w:iCs/>
          <w:szCs w:val="21"/>
          <w:lang w:val="es-ES"/>
        </w:rPr>
        <w:t xml:space="preserve">B. Cellini </w:t>
      </w:r>
      <w:r>
        <w:rPr>
          <w:rFonts w:cs="Times-Roman;Times New Roman" w:ascii="Times-Roman;Times New Roman" w:hAnsi="Times-Roman;Times New Roman"/>
          <w:szCs w:val="21"/>
          <w:lang w:val="es-ES"/>
        </w:rPr>
        <w:t xml:space="preserve">(Celinis, 1500-1571) (visų ir neišvardysi) vienodai lengvai kūrė teorijas, eksperimentavo, tapė paveikslus, liejo skulptūras, projektavo ir statė rūmus. Besiformuojančioje (pirmiausia Italijoje) naujoje visuomenėje, kurioje didėja amatininkų, pirklių, pramonininkų, bankininkų reikšmė, mažėja panieka fiziniam darbui, praktinei, pelną duodančiai veiklai. Viduramžišką askezę, kūno marinimą, siekiant išgelbėti sielą, orientaciją į dangų keičia orientacya į žemiškąjį gyvenimą ir visus jo teikiamus juslinius malonumus. Veikli renesanso asmenybė nori </w:t>
      </w:r>
      <w:r>
        <w:rPr>
          <w:rFonts w:cs="Times-Italic;Times New Roman" w:ascii="Times-Italic;Times New Roman" w:hAnsi="Times-Italic;Times New Roman"/>
          <w:i/>
          <w:iCs/>
          <w:szCs w:val="21"/>
          <w:lang w:val="es-ES"/>
        </w:rPr>
        <w:t xml:space="preserve">išbandyti </w:t>
      </w:r>
      <w:r>
        <w:rPr>
          <w:rFonts w:cs="Times-Roman;Times New Roman" w:ascii="Times-Roman;Times New Roman" w:hAnsi="Times-Roman;Times New Roman"/>
          <w:szCs w:val="21"/>
          <w:lang w:val="es-ES"/>
        </w:rPr>
        <w:t>save visose srityse ir vis plačiau bando ne tik save, bet ir gamtą. Plėtojantis eksperimentavimo praktikai, racionalizmui filosofijoje auga ir vis labiau stiprėja ilgą laiką buvęs šešėlyje konkurentas — empirizmas.</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Tačiau didesnę įtaką jis įgyja tik XVII a. mokslo revoliucijos metu, kai gamtotyroje sistemingai pradedamas taikyti eksperimentinis metodas ir daugelis tyrinėtojų, sekdami mūsų jau cituotu G. Galilei, pripažįsta, kad ginčai fundamentaliais klausimais, ypač liečiančiais antjutiminę būtį, yra bevaisiai. O norint spręsti empirines problemas, liečiančias patirtas pasaulio daiktų ir reiškinių savybes bei jų ryšius, neįmanoma išsiversti be stebėjimo ir eksperimento. Tokiu būdu įgytos žinios turi kur kas didesnę praktine (techninę ir technologinę) reikšmę negu abstrakčių, faktais neparemtų loginių samprotavimų rezultatai. Todėl visiškai natūralu, kad F. Baconas, labai vertinęs žinių praktinę reikšmę, įnirtingai puola racionalistinę pažinimo teoriją. Racionalistas, bandydamas išvesti teorijas vien iš savo proto, elgiasi, pasak Bacono, kaip voras, verpiantis iš savęs voratinklį. Todėl racionalisto sukurta teorija neturi ryšio su gyvenimu ir plevena vėjuje. Grynai teorinis gamtos mokslas yra visiškai bevaisis ir todėl turi būti pakeistas nauju — empiriniu, pagrįstu stebėjimais ir eksperimentais.</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Bacono pateikta racionalistinio mąstymo kritika padėjo formuotis klasikinei naujųjų laikų gamtotyrai, ypač Anglijoje, sustiprino jos autoritetą, o vėliau ir pats Baconas tapo autoritetu gamtotyrininkams, kurie įvaduose į įvairiausius savo veikalus ėmė teigti, kad jie remiasi tik empiriniais (stebėjimo, eksperimento) faktais ir jais grindžia visus savo teiginius. Baconu dažnai rėmėsi ir I. Newtonas.</w:t>
      </w:r>
    </w:p>
    <w:p>
      <w:pPr>
        <w:pStyle w:val="Normal"/>
        <w:autoSpaceDE w:val="false"/>
        <w:ind w:firstLine="720"/>
        <w:rPr/>
      </w:pPr>
      <w:r>
        <w:rPr>
          <w:rFonts w:cs="Times-Roman;Times New Roman" w:ascii="Times-Roman;Times New Roman" w:hAnsi="Times-Roman;Times New Roman"/>
          <w:szCs w:val="21"/>
          <w:lang w:val="es-ES"/>
        </w:rPr>
        <w:t xml:space="preserve">Ir vis dėlto naujųjų laikų filosofijos pradininkas R. Descartes'as (Baconas dar yra veikiau renesanso nei naujųjų laikų mąstytojas) buvo ne empirizmo, o racionalizmo šalininkas. Jo požiūriu, juslinė patirtis negali būti </w:t>
      </w:r>
      <w:r>
        <w:rPr>
          <w:rFonts w:cs="Times-Italic;Times New Roman" w:ascii="Times-Italic;Times New Roman" w:hAnsi="Times-Italic;Times New Roman"/>
          <w:i/>
          <w:iCs/>
          <w:szCs w:val="21"/>
          <w:lang w:val="es-ES"/>
        </w:rPr>
        <w:t xml:space="preserve">tikru </w:t>
      </w:r>
      <w:r>
        <w:rPr>
          <w:rFonts w:cs="Times-Roman;Times New Roman" w:ascii="Times-Roman;Times New Roman" w:hAnsi="Times-Roman;Times New Roman"/>
          <w:szCs w:val="21"/>
          <w:lang w:val="es-ES"/>
        </w:rPr>
        <w:t>žinių šaltiniu. Bet ką gi jis laiko tikromis žiniomis?</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Tikromis žiniomis, pasak jo, yra aiškūs ir ryškūs teiginiai, nes tik tai, kas aišku ir ryšku, yra proto gerai apžvelgiama. Aiškios ir ryškios yra matematikos žinios: mums aiški jų struktūra, loginiai ryšiai tarp atskirų žinių dalių. Patyrimu įgytos žinios tokios aiškios struktūros neturi. Dar svarbiau yra tai, kad patyrimo faktai nepasižymi visuotinumu ir būtinumu, t. y. neturi tų savybių, kurios kartu su aiškumu ir apibrėžtumu yra tikrojo žinojimo požymis.</w:t>
      </w:r>
    </w:p>
    <w:p>
      <w:pPr>
        <w:pStyle w:val="Normal"/>
        <w:autoSpaceDE w:val="false"/>
        <w:ind w:firstLine="720"/>
        <w:rPr/>
      </w:pPr>
      <w:r>
        <w:rPr>
          <w:rFonts w:cs="Times-Roman;Times New Roman" w:ascii="Times-Roman;Times New Roman" w:hAnsi="Times-Roman;Times New Roman"/>
          <w:szCs w:val="21"/>
          <w:lang w:val="es-ES"/>
        </w:rPr>
        <w:t xml:space="preserve">Kai įrodome, sakykime, Pitagoro teoremą, esame tikri, kad ši teorema teisinga </w:t>
      </w:r>
      <w:r>
        <w:rPr>
          <w:rFonts w:cs="Times-Italic;Times New Roman" w:ascii="Times-Italic;Times New Roman" w:hAnsi="Times-Italic;Times New Roman"/>
          <w:i/>
          <w:iCs/>
          <w:szCs w:val="21"/>
          <w:lang w:val="es-ES"/>
        </w:rPr>
        <w:t xml:space="preserve">visiems </w:t>
      </w:r>
      <w:r>
        <w:rPr>
          <w:rFonts w:cs="Times-Roman;Times New Roman" w:ascii="Times-Roman;Times New Roman" w:hAnsi="Times-Roman;Times New Roman"/>
          <w:szCs w:val="21"/>
          <w:lang w:val="es-ES"/>
        </w:rPr>
        <w:t xml:space="preserve">statiesiems trikampiams ir kad kiekvienas statusis trikampis būtinai turi nurodytą savybę — jo įžambinės kvadratas lygus statinių kvadratų sumai. Tuo tarpu matydami lyjant lietų, negalime būti tikri, kad jis lyja visur, juolab manyti, kad jis yra būtinas panašia prasme, kaip būtina Pitagoro teorema. Lietus gali lyti, gali ir nelyti, jis, bent jau Descartes'o požiūriu, yra ne būtinas, o atsitiktinis. Juslinė patirtis įgalina nustatyti tik tai, kas vyksta čia ir dabar, o ne visur ir visada. Remdamiesi juslėmis, negalime nustatyti ir įvykio būtinumo — juslinė patirtis leidžia nustatyti, </w:t>
      </w:r>
      <w:r>
        <w:rPr>
          <w:rFonts w:cs="Times-Italic;Times New Roman" w:ascii="Times-Italic;Times New Roman" w:hAnsi="Times-Italic;Times New Roman"/>
          <w:i/>
          <w:iCs/>
          <w:szCs w:val="21"/>
          <w:lang w:val="es-ES"/>
        </w:rPr>
        <w:t xml:space="preserve">kas yra, </w:t>
      </w:r>
      <w:r>
        <w:rPr>
          <w:rFonts w:cs="Times-Roman;Times New Roman" w:ascii="Times-Roman;Times New Roman" w:hAnsi="Times-Roman;Times New Roman"/>
          <w:szCs w:val="21"/>
          <w:lang w:val="es-ES"/>
        </w:rPr>
        <w:t xml:space="preserve">,bet ne </w:t>
      </w:r>
      <w:r>
        <w:rPr>
          <w:rFonts w:cs="Times-Italic;Times New Roman" w:ascii="Times-Italic;Times New Roman" w:hAnsi="Times-Italic;Times New Roman"/>
          <w:i/>
          <w:iCs/>
          <w:szCs w:val="21"/>
          <w:lang w:val="es-ES"/>
        </w:rPr>
        <w:t xml:space="preserve">kas turi būti. </w:t>
      </w:r>
      <w:r>
        <w:rPr>
          <w:rFonts w:cs="Times-Roman;Times New Roman" w:ascii="Times-Roman;Times New Roman" w:hAnsi="Times-Roman;Times New Roman"/>
          <w:szCs w:val="21"/>
          <w:lang w:val="es-ES"/>
        </w:rPr>
        <w:t>Žinių visuotinumą ir būtinumą nustato tik protas. Todėl protas ir yra pažinimo šaltinis, kuris būtent matematikoje aiškiausiai demonstruoja savo pažintinę galią. Be pojūčių būtų neįmanoma žmogaus gyvybinė veikla. Antai iš vaisiaus spalvos ir skonio sprendžiame, ar jis prinokęs ir tinkamas maistui, ar ne. Bet pojūčiai ir suvokimai neatskleidžia mums būtinos pasaulio tvarkos ar kitų vien protu galimų pažinti dalykų prigimties.</w:t>
      </w:r>
    </w:p>
    <w:p>
      <w:pPr>
        <w:pStyle w:val="Normal"/>
        <w:autoSpaceDE w:val="false"/>
        <w:ind w:firstLine="720"/>
        <w:rPr/>
      </w:pPr>
      <w:r>
        <w:rPr>
          <w:rFonts w:cs="Times-Roman;Times New Roman" w:ascii="Times-Roman;Times New Roman" w:hAnsi="Times-Roman;Times New Roman"/>
          <w:szCs w:val="21"/>
          <w:lang w:val="es-ES"/>
        </w:rPr>
        <w:t>Viename iš svarbiausių savo veikalų „Filosofijos praduose" (1644) R. Descartes'as rašė: „Mums užteks pažymėti, kad visa, ką suvokia</w:t>
      </w:r>
      <w:r>
        <w:rPr>
          <w:rFonts w:cs="Times-Roman;Times New Roman" w:ascii="Times-Roman;Times New Roman" w:hAnsi="Times-Roman;Times New Roman"/>
          <w:szCs w:val="20"/>
          <w:lang w:val="es-ES"/>
        </w:rPr>
        <w:t>me pojūčiais, yra susiję su glaudžia dvasios it kūno sąjunga ir kad jie paprastai parodo mums, kuo išoriniai daiktai gali būti mums naudingi ar kenksmingi, bet ne tai, kokia jų prigimtis, nebent tik retkarčiais ir atsitiktinai. Šitaip galvodami, be vargo atsikratysime visų įsitikinimų, pagrįstų tiktai mūsų pojūčiais, ir vadovausimės tiktai savo protu, kadangi tik jame viename natūraliai glūdi pirminės sąvokos arba idėjos, kurios yra tarsi kokių mums suprantamų tiesų branduoliai (semences)"</w:t>
      </w:r>
      <w:r>
        <w:rPr>
          <w:rFonts w:cs="Times-Roman;Times New Roman" w:ascii="Times-Roman;Times New Roman" w:hAnsi="Times-Roman;Times New Roman"/>
          <w:szCs w:val="10"/>
          <w:vertAlign w:val="superscript"/>
          <w:lang w:val="es-ES"/>
        </w:rPr>
        <w:t>1</w:t>
      </w:r>
      <w:r>
        <w:rPr>
          <w:rFonts w:cs="Times-Roman;Times New Roman" w:ascii="Times-Roman;Times New Roman" w:hAnsi="Times-Roman;Times New Roman"/>
          <w:szCs w:val="20"/>
          <w:lang w:val="es-ES"/>
        </w:rPr>
        <w:t>. Kokios yra tos Įgimtos idėjos? Svarbiausiomis iš jų Descartes'as laikė Dievo, sielos, substancijos idėjas. Tiesa, daugelis kitų, pavyzdžiui, matematinių, idėjų nėra įgimtos, bet sugebėjimą kurti tokias idėjas Descartes'as laiko įgimtu. Taigi Descartes'o atsakymas F. Baconui yra toks: vien tik protu (o ne jusline patirtimi) besivadovaująs žmogus iš tikrųjų kaip voras gali verpti iš savęs pažinimo giją — juk jo prote glūdi įgimtos idėjo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Racionalizmo šalininkai buvo ir Benedictas Spinoza, Gottfriedas Leibnizas, Georgas Hėgelis. Visi jie buvo įsitikinę, kad pasaulio tvarka yra protinga ir būtina, todėl protas gali ir privalo ją perprasti. Gindami požiūrį, kad pažinimo šaltinis yra protas, jie, kaip ir R. Descartes'as, daugiausia rėmėsi metafizinio ir matematinio pažinimo būdo analize. Tiek metafizikas, atskleisdamas būties pagrindus, tiek matematikas, įrodinėdamas teoremas, - neatlieka kokių nors specialių stebėjimų. Ir vienam, ir kitam pakanka proto pažintinių galių. O gamtotyrą racionalistai vertino mažiau už metafiziką ir matematiką. Tie racionalistai, kurie kaip Descartes'as ar Leibnizas, patys įnešė indėlį į jos plėtotę, traktavo ją daugiausia kaip matematinio mąstymo taikymo gamtai pažinti produktą. Todėl, jų galva, pagrindiniai gamtotyros principai atskleidžiami taip pat proto, o ne juslinės patirties dėka. Čia reikia prisiminti, kad tuo metu — XVII—XVIII a — į gamtą paprastai buvo žiūrima kaip į mechaninę sistemą. Antai Descartes'o požiūriu, kūnai turi tik geometrinių savybių ir patiria tik mechanines permainas. Taigi gamtos aprašymui pakanka geometrijos ir mechanikos sąvokų bei dėsnių, o šios disciplinos yra grynojo (nuo juslinės patirties tiesiogiai nepriklausomo) proto produktas.</w:t>
      </w:r>
    </w:p>
    <w:p>
      <w:pPr>
        <w:pStyle w:val="Normal"/>
        <w:autoSpaceDE w:val="false"/>
        <w:ind w:firstLine="720"/>
        <w:rPr/>
      </w:pPr>
      <w:r>
        <w:rPr>
          <w:rFonts w:cs="Times-Roman;Times New Roman" w:ascii="Times-Roman;Times New Roman" w:hAnsi="Times-Roman;Times New Roman"/>
          <w:szCs w:val="20"/>
          <w:lang w:val="es-ES"/>
        </w:rPr>
        <w:t>Grynojo proto produktas yra ir metafizika. Iki XVII a. daugelis mokslų bandė ją pamėgdžioti. Tačiau, prasidėjus XVII a. mokslinei revoliucijai, jos autoritetas, ypač gamtotyrininkų akyse, ima smukti. Tiesa, gamtotyrininkai vis plačiau ima taikyti matematiką eksperimentų duomenims aprašyti ir analizuoti, todėl, atrodo, grynojo proto vaidmuo gamtotyroje turėtų didėti. Tačiau gamtotyrininkai manė kitaip. Jie suprato, kad eksperimentas — tai klausimas gamtai, į kurį turi atsakyti ji pati, o ne žmogus, kad ir koks jis būtų protingas. Juk atsakymo į klausimą eksperimentatorius iš anksto, a priori, nežino — priešingu atveju nebūtų prasmės ir klausti. Matematinė kalba teikia galimybę suformuluoti ir klausimą, ir matemati</w:t>
      </w:r>
      <w:r>
        <w:rPr>
          <w:rFonts w:cs="Times-Roman;Times New Roman" w:ascii="Times-Roman;Times New Roman" w:hAnsi="Times-Roman;Times New Roman"/>
          <w:szCs w:val="21"/>
          <w:lang w:val="es-ES"/>
        </w:rPr>
        <w:t xml:space="preserve">niais simboliais išreikšti atsakymą, bet jį duoda tik gamta, ir mes sužinome </w:t>
      </w:r>
      <w:r>
        <w:rPr>
          <w:rFonts w:cs="Times-Italic;Times New Roman" w:ascii="Times-Italic;Times New Roman" w:hAnsi="Times-Italic;Times New Roman"/>
          <w:i/>
          <w:iCs/>
          <w:szCs w:val="21"/>
          <w:lang w:val="es-ES"/>
        </w:rPr>
        <w:t xml:space="preserve">jį </w:t>
      </w:r>
      <w:r>
        <w:rPr>
          <w:rFonts w:cs="Times-Roman;Times New Roman" w:ascii="Times-Roman;Times New Roman" w:hAnsi="Times-Roman;Times New Roman"/>
          <w:szCs w:val="21"/>
          <w:lang w:val="es-ES"/>
        </w:rPr>
        <w:t>savo juslinės patirties dėka. Todėl kuo toliau, tuo daugiau filosofų pripažino, kad pažinimo šaltiniu reikia laikyti ne protą, o juslinę patirtį.</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Gamtotyrininkai, ypač eksperimentatoriai, aiškindamiesi pažinimo šaltinio problemą, orientavosi ne į Descartes'ą, o į F. Baconą. I. Newtono, laikiusio save Bacono šalininku ir kėlusio faktų, stebėjimų ir eksperimentų pažintinį vaidmenį, fiziką jie vertino daug labiau nei Descartes'o fiziką, o tai neabejotinai turėjo reikšmės empirizmo įtakos didėjimui.</w:t>
      </w:r>
    </w:p>
    <w:p>
      <w:pPr>
        <w:pStyle w:val="Normal"/>
        <w:autoSpaceDE w:val="false"/>
        <w:ind w:firstLine="720"/>
        <w:rPr/>
      </w:pPr>
      <w:r>
        <w:rPr>
          <w:rFonts w:cs="Times-Roman;Times New Roman" w:ascii="Times-Roman;Times New Roman" w:hAnsi="Times-Roman;Times New Roman"/>
          <w:szCs w:val="21"/>
          <w:lang w:val="es-ES"/>
        </w:rPr>
        <w:t xml:space="preserve">Descartes'o įgimtų idėjų teoriją - klasikinio racionalizmo pagrindą — labai kritiškai vertino Newtono amžininkas anglų filosofas </w:t>
      </w:r>
      <w:r>
        <w:rPr>
          <w:rFonts w:cs="Times-Italic;Times New Roman" w:ascii="Times-Italic;Times New Roman" w:hAnsi="Times-Italic;Times New Roman"/>
          <w:i/>
          <w:iCs/>
          <w:szCs w:val="21"/>
          <w:lang w:val="es-ES"/>
        </w:rPr>
        <w:t xml:space="preserve">John Locke </w:t>
      </w:r>
      <w:r>
        <w:rPr>
          <w:rFonts w:cs="Times-Roman;Times New Roman" w:ascii="Times-Roman;Times New Roman" w:hAnsi="Times-Roman;Times New Roman"/>
          <w:szCs w:val="21"/>
          <w:lang w:val="es-ES"/>
        </w:rPr>
        <w:t xml:space="preserve">(Lokas, 1632—1704). Jis pripažino, kad nei vaikų, nei laukinių prote nėra tų idėjų, kurias Descartes'as laikė įgimtomis. Be to, net jei skirtingi žmonės turi, pavyzdžiui, Dievo idėją, jie ne visada sutaria dėl jos pobūdžio. Pasak Locke'o, visos mūsų idėjos yra ne įgimtos, o įgytos, ir jų turinys priklauso nuo patyrimo. Locke'as teigia, kad žmogaus protas — tai </w:t>
      </w:r>
      <w:r>
        <w:rPr>
          <w:rFonts w:cs="Times-Italic;Times New Roman" w:ascii="Times-Italic;Times New Roman" w:hAnsi="Times-Italic;Times New Roman"/>
          <w:i/>
          <w:iCs/>
          <w:szCs w:val="21"/>
          <w:lang w:val="es-ES"/>
        </w:rPr>
        <w:t xml:space="preserve">tabula </w:t>
      </w:r>
      <w:r>
        <w:rPr>
          <w:rFonts w:cs="Times-Roman;Times New Roman" w:ascii="Times-Roman;Times New Roman" w:hAnsi="Times-Roman;Times New Roman"/>
          <w:szCs w:val="21"/>
          <w:lang w:val="es-ES"/>
        </w:rPr>
        <w:t>rasa (lot. švari lenta), kurią rašmenimis užpildo patyrimas. Visos sudėtingos idėjos sudarytos iš paprastų, o jų tiesioginis šaltinis yra patyrimas.</w:t>
      </w:r>
    </w:p>
    <w:p>
      <w:pPr>
        <w:pStyle w:val="Normal"/>
        <w:autoSpaceDE w:val="false"/>
        <w:ind w:firstLine="720"/>
        <w:rPr/>
      </w:pPr>
      <w:r>
        <w:rPr>
          <w:rFonts w:cs="Times-Roman;Times New Roman" w:ascii="Times-Roman;Times New Roman" w:hAnsi="Times-Roman;Times New Roman"/>
          <w:szCs w:val="21"/>
          <w:lang w:val="es-ES"/>
        </w:rPr>
        <w:t xml:space="preserve">Ši koncepcija yra empiristinės pažinimo teorijos pamatas. Štai kaip ją savo veikale „Žmogaus proto tyrinėjimai" (1748) dėsto žymiausias empirizmo atstovas </w:t>
      </w:r>
      <w:r>
        <w:rPr>
          <w:rFonts w:cs="Times-Italic;Times New Roman" w:ascii="Times-Italic;Times New Roman" w:hAnsi="Times-Italic;Times New Roman"/>
          <w:i/>
          <w:iCs/>
          <w:szCs w:val="21"/>
          <w:lang w:val="es-ES"/>
        </w:rPr>
        <w:t xml:space="preserve">Dawid Hume </w:t>
      </w:r>
      <w:r>
        <w:rPr>
          <w:rFonts w:cs="Times-Roman;Times New Roman" w:ascii="Times-Roman;Times New Roman" w:hAnsi="Times-Roman;Times New Roman"/>
          <w:szCs w:val="21"/>
          <w:lang w:val="es-ES"/>
        </w:rPr>
        <w:t>(Hiumas):</w:t>
      </w:r>
    </w:p>
    <w:p>
      <w:pPr>
        <w:pStyle w:val="Normal"/>
        <w:autoSpaceDE w:val="false"/>
        <w:ind w:firstLine="720"/>
        <w:rPr/>
      </w:pPr>
      <w:r>
        <w:rPr>
          <w:rFonts w:cs="Times-Roman;Times New Roman" w:ascii="Times-Roman;Times New Roman" w:hAnsi="Times-Roman;Times New Roman"/>
          <w:szCs w:val="21"/>
          <w:lang w:val="es-ES"/>
        </w:rPr>
        <w:t>„</w:t>
      </w:r>
      <w:r>
        <w:rPr>
          <w:rFonts w:cs="Times-Roman;Times New Roman" w:ascii="Times-Roman;Times New Roman" w:hAnsi="Times-Roman;Times New Roman"/>
          <w:szCs w:val="21"/>
          <w:lang w:val="es-ES"/>
        </w:rPr>
        <w:t xml:space="preserve">Visus proto suvokimus galima padalyti į dvi klases arba rūšis, besiskiriančias stiprumu ir gyvumu. Silpnesni ir mažiau gyvi suvokimai paprastai vadinami </w:t>
      </w:r>
      <w:r>
        <w:rPr>
          <w:rFonts w:cs="Times-Italic;Times New Roman" w:ascii="Times-Italic;Times New Roman" w:hAnsi="Times-Italic;Times New Roman"/>
          <w:i/>
          <w:iCs/>
          <w:szCs w:val="21"/>
          <w:lang w:val="es-ES"/>
        </w:rPr>
        <w:t xml:space="preserve">mintimis </w:t>
      </w:r>
      <w:r>
        <w:rPr>
          <w:rFonts w:cs="Times-Roman;Times New Roman" w:ascii="Times-Roman;Times New Roman" w:hAnsi="Times-Roman;Times New Roman"/>
          <w:szCs w:val="21"/>
          <w:lang w:val="es-ES"/>
        </w:rPr>
        <w:t xml:space="preserve">arba </w:t>
      </w:r>
      <w:r>
        <w:rPr>
          <w:rFonts w:cs="Times-Italic;Times New Roman" w:ascii="Times-Italic;Times New Roman" w:hAnsi="Times-Italic;Times New Roman"/>
          <w:i/>
          <w:iCs/>
          <w:szCs w:val="21"/>
          <w:lang w:val="es-ES"/>
        </w:rPr>
        <w:t xml:space="preserve">idėjomis. </w:t>
      </w:r>
      <w:r>
        <w:rPr>
          <w:rFonts w:cs="Times-Roman;Times New Roman" w:ascii="Times-Roman;Times New Roman" w:hAnsi="Times-Roman;Times New Roman"/>
          <w:szCs w:val="21"/>
          <w:lang w:val="es-ES"/>
        </w:rPr>
        <w:t xml:space="preserve">Antrą suvokimų kategoriją [...] galima pavadinti </w:t>
      </w:r>
      <w:r>
        <w:rPr>
          <w:rFonts w:cs="Times-Italic;Times New Roman" w:ascii="Times-Italic;Times New Roman" w:hAnsi="Times-Italic;Times New Roman"/>
          <w:i/>
          <w:iCs/>
          <w:szCs w:val="21"/>
          <w:lang w:val="es-ES"/>
        </w:rPr>
        <w:t xml:space="preserve">įspūdžiais, </w:t>
      </w:r>
      <w:r>
        <w:rPr>
          <w:rFonts w:cs="Times-Roman;Times New Roman" w:ascii="Times-Roman;Times New Roman" w:hAnsi="Times-Roman;Times New Roman"/>
          <w:szCs w:val="21"/>
          <w:lang w:val="es-ES"/>
        </w:rPr>
        <w:t>suteikiant tam žodžiui kiek skirtingą nuo įprastinės prasmę. Vartodamas žodį „įspūdis", turiu galvoje visus gyvesnius suvokimus, kurie kyla, kai girdime, matome, jaučiame, mylime, neapkenčiame, geidžiame arba trokštame. Įspūdžius skiriu nuo idėjų, kurios yra mažiau gyvi suvokimai ir kurias suvokiame tada, kai pagalvojame apie kurį nors iš anksčiau minėtų išgyvenimų ar jaudulių.</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Iš pirmo žvilgsnio nėra, atrodo, dalyko, kuris būtų mažiau suvaržytas negu žmogaus mintis; išsprūsta ji iš bet kokios žmogaus valdžios ir kontrolės, o jos laisvės nevaržo netgi gamtos ir tikrovės ribos. [...]</w:t>
      </w:r>
    </w:p>
    <w:p>
      <w:pPr>
        <w:pStyle w:val="Normal"/>
        <w:autoSpaceDE w:val="false"/>
        <w:ind w:firstLine="720"/>
        <w:rPr/>
      </w:pPr>
      <w:r>
        <w:rPr>
          <w:rFonts w:cs="Times-Roman;Times New Roman" w:ascii="Times-Roman;Times New Roman" w:hAnsi="Times-Roman;Times New Roman"/>
          <w:szCs w:val="21"/>
          <w:lang w:val="es-ES"/>
        </w:rPr>
        <w:t>Tačiau nors mintis, atrodo, turi neribotą laisvę, geriau patyrinėję įsitikinsime, kad iš tikrųjų ji uždaryta labai ankštai ir kad visą kūrybinę proto galią sudaro vien tik gebėjimas jungti, perkelti, padidinti arba sumažinti duomenis, kuriuos mums teikia pojūčiai ir patyrimas. Kai galvojame apie auksinį kalną, jungiame tik dvi viena kitai neprieštaringas idėjas. Dorą arklį galima mąstyti; juk remdamiesi savo patyrimu galime pagalvoti apie dorybę ir sujungti ją su arklio, gerai mums žinomo gyvulio, forma ir išvaizda. Trumpai tariant, visa minties medžiaga kyla iš vidinių arba išorinių išgyvenimų, o tik jų sujungimas ir sandara priklauso nuo proto ir valios. Filosofiškai tariant, visos mūsų idėjos, arba silpnesni suvokimai, yra įspūdžių, arba gyvesnių suvokimų, kopijos"</w:t>
      </w:r>
      <w:r>
        <w:rPr>
          <w:rFonts w:cs="Times-Roman;Times New Roman" w:ascii="Times-Roman;Times New Roman" w:hAnsi="Times-Roman;Times New Roman"/>
          <w:szCs w:val="10"/>
          <w:vertAlign w:val="superscript"/>
          <w:lang w:val="es-ES"/>
        </w:rPr>
        <w:t>2</w:t>
      </w:r>
      <w:r>
        <w:rPr>
          <w:rFonts w:cs="Times-Roman;Times New Roman" w:ascii="Times-Roman;Times New Roman" w:hAnsi="Times-Roman;Times New Roman"/>
          <w:szCs w:val="21"/>
          <w:lang w:val="es-ES"/>
        </w:rPr>
        <w:t>.</w:t>
      </w:r>
    </w:p>
    <w:p>
      <w:pPr>
        <w:pStyle w:val="Normal"/>
        <w:autoSpaceDE w:val="false"/>
        <w:ind w:firstLine="720"/>
        <w:rPr/>
      </w:pPr>
      <w:r>
        <w:rPr>
          <w:rFonts w:cs="Times-Roman;Times New Roman" w:ascii="Times-Roman;Times New Roman" w:hAnsi="Times-Roman;Times New Roman"/>
          <w:szCs w:val="21"/>
          <w:lang w:val="es-ES"/>
        </w:rPr>
        <w:t>Bet jeigu pažinimo šaltinis yra patyrimas, tiksliau — juslinis patyrimas, ir pažinti galime vien tai, kas mums jame tiesiogiai duota, tai kaip paaiškinti stebinančius matematinio mąstymo laimėjimus? Į š</w:t>
      </w:r>
      <w:r>
        <w:rPr>
          <w:rFonts w:cs="Times-Italic;Times New Roman" w:ascii="Times-Italic;Times New Roman" w:hAnsi="Times-Italic;Times New Roman"/>
          <w:i/>
          <w:iCs/>
          <w:szCs w:val="21"/>
          <w:lang w:val="es-ES"/>
        </w:rPr>
        <w:t xml:space="preserve">į </w:t>
      </w:r>
      <w:r>
        <w:rPr>
          <w:rFonts w:cs="Times-Roman;Times New Roman" w:ascii="Times-Roman;Times New Roman" w:hAnsi="Times-Roman;Times New Roman"/>
          <w:szCs w:val="21"/>
          <w:lang w:val="es-ES"/>
        </w:rPr>
        <w:t xml:space="preserve">klausimą Hume'as duoda tokį atsakymą. Visus žmogiškojo tyrimo dalykus galima natūraliai padalyti į dvi dalis. 1) </w:t>
      </w:r>
      <w:r>
        <w:rPr>
          <w:rFonts w:cs="Times-Italic;Times New Roman" w:ascii="Times-Italic;Times New Roman" w:hAnsi="Times-Italic;Times New Roman"/>
          <w:i/>
          <w:iCs/>
          <w:szCs w:val="21"/>
          <w:lang w:val="es-ES"/>
        </w:rPr>
        <w:t xml:space="preserve">idėjų </w:t>
      </w:r>
      <w:r>
        <w:rPr>
          <w:rFonts w:cs="Times-Roman;Times New Roman" w:ascii="Times-Roman;Times New Roman" w:hAnsi="Times-Roman;Times New Roman"/>
          <w:szCs w:val="21"/>
          <w:lang w:val="es-ES"/>
        </w:rPr>
        <w:t xml:space="preserve">santykius; 2) </w:t>
      </w:r>
      <w:r>
        <w:rPr>
          <w:rFonts w:cs="Times-Italic;Times New Roman" w:ascii="Times-Italic;Times New Roman" w:hAnsi="Times-Italic;Times New Roman"/>
          <w:i/>
          <w:iCs/>
          <w:szCs w:val="21"/>
          <w:lang w:val="es-ES"/>
        </w:rPr>
        <w:t xml:space="preserve">faktus. </w:t>
      </w:r>
      <w:r>
        <w:rPr>
          <w:rFonts w:cs="Times-Roman;Times New Roman" w:ascii="Times-Roman;Times New Roman" w:hAnsi="Times-Roman;Times New Roman"/>
          <w:szCs w:val="21"/>
          <w:lang w:val="fr-FR"/>
        </w:rPr>
        <w:t>Idėjų santykius nagrinėja geometrija, algebra, aritmetika. Šių mokslų teiginiai yra intuityviai arba demonstratyviai (įrodomai) tikri. Antai teiginys, kad triskart penki lygu. penkiolikai, išreiškia skaičių (taigi tam tikrų idėjų) santykį, Pitagoro teorema — stačiojo trikampio kraštinių (irgi tam tikrų idėjų) santykį. Tokių teiginių teisingumą, pasak Hume'o, galima nustatyti proto dėka nepriklausomai nuo to, kokie daiktai egzistuoja Visatoje ir ar jie iš viso egzistuoja. Būtent todėl matematinio tyrinėjimo rezultatai yra visuotiniai, būtini ir tikri.</w:t>
      </w:r>
    </w:p>
    <w:p>
      <w:pPr>
        <w:pStyle w:val="Normal"/>
        <w:autoSpaceDE w:val="false"/>
        <w:ind w:firstLine="720"/>
        <w:rPr/>
      </w:pPr>
      <w:r>
        <w:rPr>
          <w:rFonts w:cs="Times-Roman;Times New Roman" w:ascii="Times-Roman;Times New Roman" w:hAnsi="Times-Roman;Times New Roman"/>
          <w:szCs w:val="21"/>
          <w:lang w:val="fr-FR"/>
        </w:rPr>
        <w:t>Tuo tarpu faktų neįmanoma įrodyti taip, kaip įrodomi matematikos teiginiai. Faktai pagrįsti stebėjimais, tačiau joks faktas nepašalina jam priešingo fakto galimybės. Teiginys, kad saulė rytoj nepatekės, yra ne mažiau suprantamas ir ne daugiau prieštaringas negu teiginys, kad ji patekės. „Veltui bandytume įrodyti jo klaidingumą. Jeigu šio teigimo klaidingumą būtų galima įrodyti, jis turėtų būti vidujai prieštaringas, o tokiu atveju protas negalėtų jo aiškiai suprasti"</w:t>
      </w:r>
      <w:r>
        <w:rPr>
          <w:rFonts w:cs="Times-Roman;Times New Roman" w:ascii="Times-Roman;Times New Roman" w:hAnsi="Times-Roman;Times New Roman"/>
          <w:szCs w:val="10"/>
          <w:vertAlign w:val="superscript"/>
          <w:lang w:val="fr-FR"/>
        </w:rPr>
        <w:t>3</w:t>
      </w:r>
      <w:r>
        <w:rPr>
          <w:rFonts w:cs="Times-Roman;Times New Roman" w:ascii="Times-Roman;Times New Roman" w:hAnsi="Times-Roman;Times New Roman"/>
          <w:szCs w:val="21"/>
          <w:lang w:val="fr-FR"/>
        </w:rPr>
        <w:t>.</w:t>
      </w:r>
    </w:p>
    <w:p>
      <w:pPr>
        <w:pStyle w:val="Normal"/>
        <w:autoSpaceDE w:val="false"/>
        <w:ind w:firstLine="720"/>
        <w:rPr>
          <w:lang w:val="es-ES"/>
        </w:rPr>
      </w:pPr>
      <w:r>
        <w:rPr>
          <w:rFonts w:cs="Times-Roman;Times New Roman" w:ascii="Times-Roman;Times New Roman" w:hAnsi="Times-Roman;Times New Roman"/>
          <w:szCs w:val="21"/>
          <w:lang w:val="fr-FR"/>
        </w:rPr>
        <w:t xml:space="preserve">Taigi mūsų žinios apie faktus nėra būtinos, remdamiesi patirtimi nustatome tik tai, koks pasaulis yra (tiksliau, yra dabar), o ne koks jis turi būti (ar bus ateityje). </w:t>
      </w:r>
      <w:r>
        <w:rPr>
          <w:rFonts w:cs="Times-Roman;Times New Roman" w:ascii="Times-Roman;Times New Roman" w:hAnsi="Times-Roman;Times New Roman"/>
          <w:szCs w:val="21"/>
          <w:lang w:val="es-ES"/>
        </w:rPr>
        <w:t>Mūsų žinios apie faktus nėra ir absoliučiai tikros. Kad ir kiek kartų stebėtume patekančią saulę, negalime būti absoliučiai tikri, kad ji patekės rytoj. Mūsų bendros žinios apie gamtą yra faktų apibendrinimai, bet juk, Hume'o žodžiais tariant, visiškai nesunku įsivaizduoti, kad „gamtos eiga" pasikeis. Todėl reikalavimas, kurį racionalistai kelia visoms žinioms, — kad jos būtų visuotinės, būtinos ir besąlygiškai tikros, - yra pernelyg griežtas ir nerealistiškas. Žinios apie gamtą, skirtingai nuo matematinių žinių, tokiomis būti negali.</w:t>
      </w:r>
    </w:p>
    <w:p>
      <w:pPr>
        <w:pStyle w:val="Normal"/>
        <w:rPr>
          <w:lang w:val="es-ES"/>
        </w:rPr>
      </w:pPr>
      <w:r>
        <w:rPr>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10. Apriorizmas [83..88]</w:t>
      </w:r>
    </w:p>
    <w:p>
      <w:pPr>
        <w:pStyle w:val="Normal"/>
        <w:autoSpaceDE w:val="false"/>
        <w:rPr>
          <w:rFonts w:ascii="Times-Roman;Times New Roman" w:hAnsi="Times-Roman;Times New Roman" w:cs="Times-Roman;Times New Roman"/>
          <w:sz w:val="21"/>
          <w:szCs w:val="21"/>
          <w:lang w:val="es-ES"/>
        </w:rPr>
      </w:pPr>
      <w:r>
        <w:rPr>
          <w:rFonts w:cs="Times-Roman;Times New Roman" w:ascii="Times-Roman;Times New Roman" w:hAnsi="Times-Roman;Times New Roman"/>
          <w:sz w:val="21"/>
          <w:szCs w:val="21"/>
          <w:lang w:val="es-ES"/>
        </w:rPr>
      </w:r>
    </w:p>
    <w:p>
      <w:pPr>
        <w:pStyle w:val="TextBodyIndent"/>
        <w:rPr>
          <w:szCs w:val="21"/>
        </w:rPr>
      </w:pPr>
      <w:r>
        <w:rPr>
          <w:szCs w:val="21"/>
        </w:rPr>
        <w:t>D. Hume'o argumentai, neigiantys gamtotyros teiginių absoliutų tikrumą, padarė didelį poveikį garsiajam vokiečių filosofui Immanueliui Kantui. Jo paties teigimu, šie argumentai pažadino jį iš „dogmatinio snaudulio", nekritiško įsitikinimo visų mokslo dėsnių tikrumu. Problemos, ką gali pažinti protas ir kaip jis gali pažinti, tyrimui skirtas didžiausias Kanto darbas „Grynojo proto kritika" (1781), vienas iš iškiliausių visų laikų filosofijos veikalų.</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Tiesa, Hume'o argumentai nepakeitė Kanto nuomonės, kad mokslo dėsniai absoliučiai tikri. Tačiau Kantas suprato, kad neužtenka dogmatiškai tvirtinti, jog jie tikri — tai filosofas turi įrodyti. Kaip ir racionalistai, mokslo žinių absoliutų tikrumą Kantas siejo su jų visuotinumu ir būtinumu. Patyrimo faktai yra individualūs, atskiri, o tikromis žiniomis, kaip pabrėžė jau Aristotelis, galima laikyti tik visuotinius teiginius.</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Visuotiniai teiginiai galėtų būti patyrimo faktų apibendrinimais. Bet, Kanto nuomone, Hume'as {tikinamai {rodė, kad faktų apibendrinimuose neslypi būtinumas, iš kurio tik ir gali atsirasti žinių absoliutus tikrumas.</w:t>
      </w:r>
    </w:p>
    <w:p>
      <w:pPr>
        <w:pStyle w:val="Normal"/>
        <w:autoSpaceDE w:val="false"/>
        <w:ind w:firstLine="720"/>
        <w:rPr/>
      </w:pPr>
      <w:r>
        <w:rPr>
          <w:rFonts w:cs="Times-Roman;Times New Roman" w:ascii="Times-Roman;Times New Roman" w:hAnsi="Times-Roman;Times New Roman"/>
          <w:szCs w:val="21"/>
          <w:lang w:val="es-ES"/>
        </w:rPr>
        <w:t xml:space="preserve">Taigi, priėmęs jau Platono formuluotą nuostatą, kad </w:t>
      </w:r>
      <w:r>
        <w:rPr>
          <w:rFonts w:cs="Times-Italic;Times New Roman" w:ascii="Times-Italic;Times New Roman" w:hAnsi="Times-Italic;Times New Roman"/>
          <w:i/>
          <w:iCs/>
          <w:szCs w:val="21"/>
          <w:lang w:val="es-ES"/>
        </w:rPr>
        <w:t xml:space="preserve">tikros žinios, </w:t>
      </w:r>
      <w:r>
        <w:rPr>
          <w:rFonts w:cs="Times-Roman;Times New Roman" w:ascii="Times-Roman;Times New Roman" w:hAnsi="Times-Roman;Times New Roman"/>
          <w:szCs w:val="21"/>
          <w:lang w:val="es-ES"/>
        </w:rPr>
        <w:t xml:space="preserve">skirtingai nuo </w:t>
      </w:r>
      <w:r>
        <w:rPr>
          <w:rFonts w:cs="Times-Italic;Times New Roman" w:ascii="Times-Italic;Times New Roman" w:hAnsi="Times-Italic;Times New Roman"/>
          <w:i/>
          <w:iCs/>
          <w:szCs w:val="21"/>
          <w:lang w:val="es-ES"/>
        </w:rPr>
        <w:t xml:space="preserve">netvarių nuomonių, </w:t>
      </w:r>
      <w:r>
        <w:rPr>
          <w:rFonts w:cs="Times-Roman;Times New Roman" w:ascii="Times-Roman;Times New Roman" w:hAnsi="Times-Roman;Times New Roman"/>
          <w:szCs w:val="21"/>
          <w:lang w:val="es-ES"/>
        </w:rPr>
        <w:t xml:space="preserve">turi būti absoliučiai tikros, Kantas konstatuoja štai ką: absoliučiai tikros žinios ir pirmiausia fundamentalūs, pamatiniai matematikos ir teorinės gamtotyros teiginiai turi būti </w:t>
      </w:r>
      <w:r>
        <w:rPr>
          <w:rFonts w:cs="Times-Italic;Times New Roman" w:ascii="Times-Italic;Times New Roman" w:hAnsi="Times-Italic;Times New Roman"/>
          <w:i/>
          <w:iCs/>
          <w:szCs w:val="21"/>
          <w:lang w:val="es-ES"/>
        </w:rPr>
        <w:t xml:space="preserve">nepriklausomi </w:t>
      </w:r>
      <w:r>
        <w:rPr>
          <w:rFonts w:cs="Times-Roman;Times New Roman" w:ascii="Times-Roman;Times New Roman" w:hAnsi="Times-Roman;Times New Roman"/>
          <w:szCs w:val="21"/>
          <w:lang w:val="es-ES"/>
        </w:rPr>
        <w:t xml:space="preserve">nuo patyrimo faktų. Nepriklausomi nuo patyrimo faktų (konkrečių stebėjimų ar eksperimentų) teiginiai vadinami, kaip jau minėjome, </w:t>
      </w:r>
      <w:r>
        <w:rPr>
          <w:rFonts w:cs="Times-Italic;Times New Roman" w:ascii="Times-Italic;Times New Roman" w:hAnsi="Times-Italic;Times New Roman"/>
          <w:i/>
          <w:iCs/>
          <w:szCs w:val="21"/>
          <w:lang w:val="es-ES"/>
        </w:rPr>
        <w:t xml:space="preserve">aprioriniais — </w:t>
      </w:r>
      <w:r>
        <w:rPr>
          <w:rFonts w:cs="Times-Roman;Times New Roman" w:ascii="Times-Roman;Times New Roman" w:hAnsi="Times-Roman;Times New Roman"/>
          <w:szCs w:val="21"/>
          <w:lang w:val="es-ES"/>
        </w:rPr>
        <w:t>tuo norima pasakyti, kad jų teisingumas žinomas iki patyrimo, iš pat pradžių. Taigi Kanto išvadą galima suformuluoti taip: pamatiniai mokslo teiginiai yra aprioriniai.</w:t>
      </w:r>
    </w:p>
    <w:p>
      <w:pPr>
        <w:pStyle w:val="Normal"/>
        <w:autoSpaceDE w:val="false"/>
        <w:ind w:firstLine="720"/>
        <w:rPr/>
      </w:pPr>
      <w:r>
        <w:rPr>
          <w:rFonts w:cs="Times-Roman;Times New Roman" w:ascii="Times-Roman;Times New Roman" w:hAnsi="Times-Roman;Times New Roman"/>
          <w:szCs w:val="21"/>
          <w:lang w:val="es-ES"/>
        </w:rPr>
        <w:t xml:space="preserve">Kantas, žinoma, sutinka, kad mokslinio pažinimo procese formuluojami ne tik nuo patyrimo nepriklausomi — aprioriniai, — bet ir nuo patyrimo priklausomi — </w:t>
      </w:r>
      <w:r>
        <w:rPr>
          <w:rFonts w:cs="Times-Italic;Times New Roman" w:ascii="Times-Italic;Times New Roman" w:hAnsi="Times-Italic;Times New Roman"/>
          <w:i/>
          <w:iCs/>
          <w:szCs w:val="21"/>
          <w:lang w:val="es-ES"/>
        </w:rPr>
        <w:t xml:space="preserve">aposterioriniai </w:t>
      </w:r>
      <w:r>
        <w:rPr>
          <w:rFonts w:cs="Times-Roman;Times New Roman" w:ascii="Times-Roman;Times New Roman" w:hAnsi="Times-Roman;Times New Roman"/>
          <w:szCs w:val="21"/>
          <w:lang w:val="es-ES"/>
        </w:rPr>
        <w:t xml:space="preserve">teiginiai (lot. </w:t>
      </w:r>
      <w:r>
        <w:rPr>
          <w:rFonts w:cs="Times-Italic;Times New Roman" w:ascii="Times-Italic;Times New Roman" w:hAnsi="Times-Italic;Times New Roman"/>
          <w:i/>
          <w:iCs/>
          <w:szCs w:val="21"/>
          <w:lang w:val="es-ES"/>
        </w:rPr>
        <w:t xml:space="preserve">&amp; posteriori </w:t>
      </w:r>
      <w:r>
        <w:rPr>
          <w:rFonts w:cs="Times-Roman;Times New Roman" w:ascii="Times-Roman;Times New Roman" w:hAnsi="Times-Roman;Times New Roman"/>
          <w:szCs w:val="21"/>
          <w:lang w:val="es-ES"/>
        </w:rPr>
        <w:t>— iš paskesnio), t. y. teiginiai, kurių teisingumu galima įsitikinti tik atlikus tam tikrus stebėjimus ar eksperimentus. Jie irgi yra svarbūs gamtos pažinimui — čia Kanto pozicija aiškiai skiriasi nuo Descartes'o požiūrio. Antai metalų šiluminio plėtimosi dėsnį, gautą apibendrinus stebėtus faktus (įvairių metalų strypų pailgėjimą juos kaitinant), reikia laikyti aposterioriniu. Tačiau būtinumas šiame dėsnyje neslypi, ir todėl jo negalima laikyti fundamentaliu gamtotyros principu.</w:t>
      </w:r>
    </w:p>
    <w:p>
      <w:pPr>
        <w:pStyle w:val="Normal"/>
        <w:autoSpaceDE w:val="false"/>
        <w:ind w:firstLine="720"/>
        <w:rPr/>
      </w:pPr>
      <w:r>
        <w:rPr>
          <w:rFonts w:cs="Times-Roman;Times New Roman" w:ascii="Times-Roman;Times New Roman" w:hAnsi="Times-Roman;Times New Roman"/>
          <w:szCs w:val="21"/>
          <w:lang w:val="es-ES"/>
        </w:rPr>
        <w:t xml:space="preserve">Aposteriorinių žinių įgyjame iš juslinės patirties. Bet kaip galime įgyti apriorinių žinių? Vienas iš būdų yra aiškus: kai kurių apriorinių teiginių tikrumą nustatome remdamiesi juos sudarančių sąvokų analize. Panagrinėkime teiginį „Visos kvadrato kraštinės yra lygios". Šis teiginys yra teisingas, ir apie tai mes žinome nepriklausomai nuo patyrimo. Kodėl? Todėl, kad kvadrato sąvoka apibrėžiama taip: „Kvadratu vadinamas stačiakampis, kurio visos kraitinės yra lygios". Taigi nagrinėjamo teiginio teisingumą nustatome analizuodami į jį įeinančią sąvoką „kvadratas". Tokie teiginiai vadinami </w:t>
      </w:r>
      <w:r>
        <w:rPr>
          <w:rFonts w:cs="Times-Italic;Times New Roman" w:ascii="Times-Italic;Times New Roman" w:hAnsi="Times-Italic;Times New Roman"/>
          <w:i/>
          <w:iCs/>
          <w:szCs w:val="21"/>
          <w:lang w:val="es-ES"/>
        </w:rPr>
        <w:t xml:space="preserve">analitiniais </w:t>
      </w:r>
      <w:r>
        <w:rPr>
          <w:rFonts w:cs="Times-Roman;Times New Roman" w:ascii="Times-Roman;Times New Roman" w:hAnsi="Times-Roman;Times New Roman"/>
          <w:szCs w:val="21"/>
          <w:lang w:val="es-ES"/>
        </w:rPr>
        <w:t xml:space="preserve">ir jie visi yra, aišku, aprioriniai. </w:t>
      </w:r>
      <w:r>
        <w:rPr>
          <w:rFonts w:cs="Times-Roman;Times New Roman" w:ascii="Times-Roman;Times New Roman" w:hAnsi="Times-Roman;Times New Roman"/>
          <w:szCs w:val="21"/>
          <w:lang w:val="fr-FR"/>
        </w:rPr>
        <w:t xml:space="preserve">Neanalitiniai teiginiai vadinami </w:t>
      </w:r>
      <w:r>
        <w:rPr>
          <w:rFonts w:cs="Times-Italic;Times New Roman" w:ascii="Times-Italic;Times New Roman" w:hAnsi="Times-Italic;Times New Roman"/>
          <w:i/>
          <w:iCs/>
          <w:szCs w:val="21"/>
          <w:lang w:val="fr-FR"/>
        </w:rPr>
        <w:t>sintetiniais.</w:t>
      </w:r>
    </w:p>
    <w:p>
      <w:pPr>
        <w:pStyle w:val="Normal"/>
        <w:autoSpaceDE w:val="false"/>
        <w:ind w:firstLine="720"/>
        <w:rPr/>
      </w:pPr>
      <w:r>
        <w:rPr>
          <w:rFonts w:cs="Times-Roman;Times New Roman" w:ascii="Times-Roman;Times New Roman" w:hAnsi="Times-Roman;Times New Roman"/>
          <w:szCs w:val="21"/>
          <w:lang w:val="fr-FR"/>
        </w:rPr>
        <w:t xml:space="preserve">Tradicinėje logikoje mąstymo objektas (tai, apie ką kalbama teiginyje) vadinamas subjektu, o jam priskiriamas požymis — predikatu. </w:t>
      </w:r>
      <w:r>
        <w:rPr>
          <w:rFonts w:cs="Times-Roman;Times New Roman" w:ascii="Times-Roman;Times New Roman" w:hAnsi="Times-Roman;Times New Roman"/>
          <w:szCs w:val="21"/>
          <w:lang w:val="es-ES"/>
        </w:rPr>
        <w:t>Taigi teiginyje „sniegas yra baltas" „sniegas" yra subjektas, o „baltas" — predikatas. (Kadangi pažinimo teorijoje, skirtingai nuo logikos, subjektu paprastai vadinamas pažįstantis žmogus, šių dviejų žodžio „subjektas" reikšmių nederėtų maišyti.) Vartodamas loginius subjekto ir predikato terminus ir teiginius vadindamas sprendiniais, pats Kantas taip atriboja vienos ir kitos rūšies teiginius:</w:t>
      </w:r>
    </w:p>
    <w:p>
      <w:pPr>
        <w:pStyle w:val="Normal"/>
        <w:autoSpaceDE w:val="false"/>
        <w:ind w:firstLine="720"/>
        <w:rPr/>
      </w:pPr>
      <w:r>
        <w:rPr>
          <w:rFonts w:cs="Times-Roman;Times New Roman" w:ascii="Times-Roman;Times New Roman" w:hAnsi="Times-Roman;Times New Roman"/>
          <w:szCs w:val="21"/>
          <w:lang w:val="es-ES"/>
        </w:rPr>
        <w:t>„</w:t>
      </w:r>
      <w:r>
        <w:rPr>
          <w:rFonts w:cs="Times-Roman;Times New Roman" w:ascii="Times-Roman;Times New Roman" w:hAnsi="Times-Roman;Times New Roman"/>
          <w:szCs w:val="21"/>
          <w:lang w:val="es-ES"/>
        </w:rPr>
        <w:t>Visuose sprendiniuose, kuriais mąstomas subjekto ir predikato santykis [...], šis santykis gali būti dvejopas. Arba predikatas B priklauso subjektui A kaip kažkas, kas (paslėpta forma) glūdi šioje sąvokoje A, arba B visai yra už sąvokos A, nors su ja susijęs. Pirmuoju atveju aš sprendinį vadinu analitiniu , antruoju — sintetiniu. Taigi analitiniai sprendiniai [...] yra tie, kuriais predikato ir subjekto ryšys mąstomas per tapatybę; o tie sprendiniai, kuriais šis ryšys mąstomas be tapatybės, turi būti vadinami sintetiniais. Pirmuosius taip pat būtų galima vadinti aiškinamaisiais , antruosius — išplečiančiaisiais sprendiniais, nes pirmieji savo predikatu nieko neprideda prie subjekto sąvokos, o tik skaidymu padalija ją j atskiras sąvokas, kurios jau buvo mąstomos (nors neaiškiai); tuo tarpu sintetiniai sprendiniai prie subjekto sąvokos prideda predikatą, kuris visai ja nemąstomas ir negalėtų būti iš jos išgaunamas jokiu skaidymu"</w:t>
      </w:r>
      <w:r>
        <w:rPr>
          <w:rFonts w:cs="Times-Roman;Times New Roman" w:ascii="Times-Roman;Times New Roman" w:hAnsi="Times-Roman;Times New Roman"/>
          <w:szCs w:val="10"/>
          <w:vertAlign w:val="superscript"/>
          <w:lang w:val="es-ES"/>
        </w:rPr>
        <w:t>4</w:t>
      </w:r>
      <w:r>
        <w:rPr>
          <w:rFonts w:cs="Times-Roman;Times New Roman" w:ascii="Times-Roman;Times New Roman" w:hAnsi="Times-Roman;Times New Roman"/>
          <w:szCs w:val="21"/>
          <w:lang w:val="es-ES"/>
        </w:rPr>
        <w:t>.</w:t>
      </w:r>
    </w:p>
    <w:p>
      <w:pPr>
        <w:pStyle w:val="Normal"/>
        <w:autoSpaceDE w:val="false"/>
        <w:ind w:firstLine="720"/>
        <w:rPr/>
      </w:pPr>
      <w:r>
        <w:rPr>
          <w:rFonts w:cs="Times-Roman;Times New Roman" w:ascii="Times-Roman;Times New Roman" w:hAnsi="Times-Roman;Times New Roman"/>
          <w:szCs w:val="21"/>
          <w:lang w:val="es-ES"/>
        </w:rPr>
        <w:t>Aposterioriniai arba, kitaip sakant, patyrimo sprendiniai (teiginiai) yra, aišku, sintetiniai. Kantas pabrėžia, kad „būtų beprasmiška analitinį sprendinį grįsti patyrimu, nes tokiam sprendiniui sudaryti man visai nereikia išeiti už mano sąvokos ribų ir, vadinasi, nereikia jokio patyrimo liudijimo"</w:t>
      </w:r>
      <w:r>
        <w:rPr>
          <w:rFonts w:cs="Times-Roman;Times New Roman" w:ascii="Times-Roman;Times New Roman" w:hAnsi="Times-Roman;Times New Roman"/>
          <w:szCs w:val="10"/>
          <w:vertAlign w:val="superscript"/>
          <w:lang w:val="es-ES"/>
        </w:rPr>
        <w:t>5</w:t>
      </w:r>
      <w:r>
        <w:rPr>
          <w:rFonts w:cs="Times-Roman;Times New Roman" w:ascii="Times-Roman;Times New Roman" w:hAnsi="Times-Roman;Times New Roman"/>
          <w:szCs w:val="21"/>
          <w:lang w:val="es-ES"/>
        </w:rPr>
        <w:t>.</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Dabar galime kelti klausimą: ar pamatiniai, aprioriniai mokslo sprendiniai yra analitiniai? Į šį klausimą Kantas atsako neigiamai. Tiesa, moksle yra formuluojami aprioriniai analitiniai sprendiniai, tokie kaip „visos kvadrato kraštinės yra lygios", bet jie atlieka veikiau pagalbinį vaidmenį. Jie aiškina mūsų žinias, bet jų neišplečia. Jie išryškina sąvokų prasmę, bet neatskleidžia pasaulio tvarkos. Analitiniai nėra netgi tokie elementarūs aritmetikos sprendiniai kaip 5-f7=12. Juk analizuodami skaičiaus 5 ir skaičiaus 7 ar jų sumos sąvoką mes niekaip (skaidydami tas sąvokas) negalime įžvelgti, kad jose slypi skaičiaus 12 sąvoka. Kita vertus, kad ir kiek analizuotume trikampio sąvoką, neaptiksime joje, t. y. pačioje sąvokoje tos trikampio savybės, kad jo vidaus kampų suma lygi dviem statiems kampams. Sintetinis, o ne analitinis yra ir fundamentalus gamtotyros principas „visi reiškiniai turi savo priežastis", t.y. priežastingumo principas. Juk kad ir kiek analizuotume, skaidytume, dalintume reiškinio sąvoką, nerasime joje priežasties sąvokos.</w:t>
      </w:r>
    </w:p>
    <w:p>
      <w:pPr>
        <w:pStyle w:val="Normal"/>
        <w:autoSpaceDE w:val="false"/>
        <w:ind w:firstLine="720"/>
        <w:rPr/>
      </w:pPr>
      <w:r>
        <w:rPr>
          <w:rFonts w:cs="Times-Roman;Times New Roman" w:ascii="Times-Roman;Times New Roman" w:hAnsi="Times-Roman;Times New Roman"/>
          <w:szCs w:val="21"/>
          <w:lang w:val="es-ES"/>
        </w:rPr>
        <w:t>Taigi, Kanto nuomone, pagrindiniai matematikos ir teorinės gamtotyros teiginiai yra nors ir aprioriniai, bet ne analitiniai, o sinteti</w:t>
      </w:r>
      <w:r>
        <w:rPr>
          <w:rFonts w:cs="Times-Roman;Times New Roman" w:ascii="Times-Roman;Times New Roman" w:hAnsi="Times-Roman;Times New Roman"/>
          <w:szCs w:val="20"/>
          <w:lang w:val="es-ES"/>
        </w:rPr>
        <w:t xml:space="preserve">niai. Todėl ir pagrindinį „Grynojo proto kritikos" klausimą Kantas formuluoja taip: „Kaip </w:t>
      </w:r>
      <w:r>
        <w:rPr>
          <w:rFonts w:cs="Times-Italic;Times New Roman" w:ascii="Times-Italic;Times New Roman" w:hAnsi="Times-Italic;Times New Roman"/>
          <w:i/>
          <w:iCs/>
          <w:szCs w:val="20"/>
          <w:lang w:val="es-ES"/>
        </w:rPr>
        <w:t xml:space="preserve">galimi sintetiniai </w:t>
      </w:r>
      <w:r>
        <w:rPr>
          <w:rFonts w:cs="Times-Roman;Times New Roman" w:ascii="Times-Roman;Times New Roman" w:hAnsi="Times-Roman;Times New Roman"/>
          <w:szCs w:val="20"/>
          <w:lang w:val="es-ES"/>
        </w:rPr>
        <w:t>aprioriniai sprendinia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Bendriausias Kanto atsakymas yra toks: tokie sprendiniai galimi todėl, kad pažinimo rezultatai sąlygojami pažinimo būdo. Sąmonė, gavusi juslinius įspūdžius, juos formuoja, organizuoja, sutvarko tam tikru būdu, o tą būdą lemia jos pačios struktūra, juslinio suvokimo ir mąstymo formos. Tos sąmonės (pažinimo) formos nepriklauso nuo konkretaus mūsų patyrimo, jas lemia rūšinės žmogaus kaip pažinimo subjekto savybės. Kadangi tos formos yra apriorinės, tai visai suprantama, kodėl galime turėti sintetinių apriorinių žinių. Jos yra sintetinės, nes liečia ne pačias sąvokas, o patyrime duotą pažinimo objektą. Tačiau pažinimo objektas yra priklausomas nuo pažinimo subjekto, kadangi juslinę patyrimo medžiagą sąmonė sutvarko remdamasi apriorinėmis pažinimo formomi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Kokios yra tos apriorinės pažinimo formos? Kantas skiria dvi jų rūšis: apriorines juslumo formas ir apriorines intelekto formas. Apriorinės juslumo formos yra grynieji, t. y. nuo patyrimo medžiagos nepriklausomi, vaizdiniai — erdvė ir laikas. Visus daiktus suvokiame erdvėje ir laike. Bet erdvės ir laiko savybės nepriklauso nuo patyrime duotų daiktų ir įvykių savybių bei santykių, pavyzdžiui, nuo daiktų ir įvykių išsidėstymo, nes šis yra netolygus, o erdvės ir laiko savybės visur vienodos. Be to, mes galime įsivaizduoti tuščią erdvę ir laiką be įvykių, o daiktų ir reiškinių be erdvės ir laiko — ne. Kadangi erdvė ir laikas yra ne savarankiškos, nuo subjekto nepriklausomos esybės, o pažinimo formos, mes ir galime pažinti jų savybes a priori. Ar iš tikrųjų pažįstame jas a priori? Taip! Juk geometras, tyrinėdamas erdvės savybes, nustato jas a priori, jam nereikia atlikti kokių nors stebėjimų ar matavimų. Geometrijos teoremos (aksiomos taip pat) yra būtini ir visuotiniai teiginiai, o ne atsitiktinių faktų apibendrinimai. Ir aritmetikos teiginiai yra būtini ir visuotiniai, taigi aprioriniai, o aritmetika, Kanto požiūriu, yra laiko teorija.</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Aprioriniai erdvės ir laiko vaizdiniai skiriasi, aišku, savo prigimtimi nuo patyrimo būdu įgytų vaizdinių, kurie yra empiriniai, aposterioriniai, pripildyti konkrečios juslinio patyrimo medžiagos. Pirmieji yra gryni, juose nėra jokios patyriminės medžiagos, jie — gryna juslumo forma, lemianti juslinį pasaulio suvokimo būdą.</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aigi erdvės ir laiko vaizdiniai yra ne patyrimo rezultatas, o jo prielaida. Todėl, pasak Kanto, juos visai pagrįstai galime vadinti apriorinėmis juslumo formomi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Ne vien grynieji vaizdiniai, bet ir daug svarbiausių sąvokų arba, kitaip tariant, kategorijų yra pažinimo prielaidos. Juk pradėdami tirti kokį nors reiškinį, mes iš anksto, t. y. a priori, jau žinome realumo, egzistavimo, galimybės, būtinumo, priežasties ir kitas fundamentalias sąvokas. Mes mąstome objektus šiomis sąvokomis, todėl jos vadintinos grynosiomis intelekto sąvokomis. Loginio mąstymo procese jos atlieka panašų vaidmenį į tą, kurį grynieji vaizdiniai — erdvė ir laikas — atlieka pasaulio juslinio suvokimo procese.</w:t>
      </w:r>
    </w:p>
    <w:p>
      <w:pPr>
        <w:pStyle w:val="Normal"/>
        <w:autoSpaceDE w:val="false"/>
        <w:ind w:firstLine="720"/>
        <w:rPr/>
      </w:pPr>
      <w:r>
        <w:rPr>
          <w:rFonts w:cs="Times-Roman;Times New Roman" w:ascii="Times-Roman;Times New Roman" w:hAnsi="Times-Roman;Times New Roman"/>
          <w:szCs w:val="20"/>
          <w:lang w:val="es-ES"/>
        </w:rPr>
        <w:t xml:space="preserve">Kai kurie fundamentalūs teiginiai taip pat yra patyrimo prielaidos. Pradėdami tirti kokio nors reiškinio priežastis, remiamės ne vien priežasties kategorija, bet ir priežastingumo principu: mes įsitikinę, kad visi reiškiniai turi priežastis. Sis principas yra apriorinis: jeigu nerastume tiriamo reiškinio priežasčių, tai nepriverstų mūsų suabejoti šio principo teisingumu. Ieškodami reiškinio priežasčių, nekeliame klausimo, ar tas reiškinys turi priežastį, ar ne. Mes a </w:t>
      </w:r>
      <w:r>
        <w:rPr>
          <w:rFonts w:cs="Times-Italic;Times New Roman" w:ascii="Times-Italic;Times New Roman" w:hAnsi="Times-Italic;Times New Roman"/>
          <w:i/>
          <w:iCs/>
          <w:szCs w:val="20"/>
          <w:lang w:val="es-ES"/>
        </w:rPr>
        <w:t xml:space="preserve">priori </w:t>
      </w:r>
      <w:r>
        <w:rPr>
          <w:rFonts w:cs="Times-Roman;Times New Roman" w:ascii="Times-Roman;Times New Roman" w:hAnsi="Times-Roman;Times New Roman"/>
          <w:szCs w:val="20"/>
          <w:lang w:val="es-ES"/>
        </w:rPr>
        <w:t>žinome, kad reiškinio priežastis (ar priežastys) egzistuoja, ir vienintelis mūsų uždavinys yra ją rast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Grynieji vaizdiniai, kategorijos, grynojo intelekto pagrindiniai teiginiai garantuoja sintetinio apriorinio pažinimo galimybę, rodo, kad toks pažinimas yra galimas.</w:t>
      </w:r>
    </w:p>
    <w:p>
      <w:pPr>
        <w:pStyle w:val="Normal"/>
        <w:autoSpaceDE w:val="false"/>
        <w:ind w:firstLine="720"/>
        <w:rPr/>
      </w:pPr>
      <w:r>
        <w:rPr>
          <w:rFonts w:cs="Times-Roman;Times New Roman" w:ascii="Times-Roman;Times New Roman" w:hAnsi="Times-Roman;Times New Roman"/>
          <w:szCs w:val="20"/>
          <w:lang w:val="es-ES"/>
        </w:rPr>
        <w:t xml:space="preserve">Kanto požiūris į pažinimą, vaizdžiai tariant, yra toks: pažinimo procese subjektas tarsi meta ant „daiktų pačių savaime" savo pažinimo formų tinklą ir tik tai, ką jis tuo tinklu sugauna, yra jo laimikis — reiškiniai, pažinimo objektai. Tai, kas į tą tinklą nepakliūva, lieka nepažinūs „daiktai patys savaime". Kadangi juslinei medžiagai sąmonė suteikia tam tikras formas, kurias lemia jos pačios, t.y. sąmonės, struktūra, mes galime pažinti reiškinius (daiktus mums) a </w:t>
      </w:r>
      <w:r>
        <w:rPr>
          <w:rFonts w:cs="Times-Italic;Times New Roman" w:ascii="Times-Italic;Times New Roman" w:hAnsi="Times-Italic;Times New Roman"/>
          <w:i/>
          <w:iCs/>
          <w:szCs w:val="20"/>
          <w:lang w:val="es-ES"/>
        </w:rPr>
        <w:t xml:space="preserve">priori. </w:t>
      </w:r>
      <w:r>
        <w:rPr>
          <w:rFonts w:cs="Times-Roman;Times New Roman" w:ascii="Times-Roman;Times New Roman" w:hAnsi="Times-Roman;Times New Roman"/>
          <w:szCs w:val="20"/>
          <w:lang w:val="es-ES"/>
        </w:rPr>
        <w:t>Aišku, juose a priori pažįstame tik tai, ką į juos įdedame.</w:t>
      </w:r>
    </w:p>
    <w:p>
      <w:pPr>
        <w:pStyle w:val="Normal"/>
        <w:autoSpaceDE w:val="false"/>
        <w:ind w:firstLine="720"/>
        <w:rPr/>
      </w:pPr>
      <w:r>
        <w:rPr>
          <w:rFonts w:cs="Times-Roman;Times New Roman" w:ascii="Times-Roman;Times New Roman" w:hAnsi="Times-Roman;Times New Roman"/>
          <w:szCs w:val="20"/>
          <w:lang w:val="es-ES"/>
        </w:rPr>
        <w:t>„</w:t>
      </w:r>
      <w:r>
        <w:rPr>
          <w:rFonts w:cs="Times-Roman;Times New Roman" w:ascii="Times-Roman;Times New Roman" w:hAnsi="Times-Roman;Times New Roman"/>
          <w:szCs w:val="20"/>
          <w:lang w:val="es-ES"/>
        </w:rPr>
        <w:t xml:space="preserve">Iki šiol buvo manoma, — rašo I. Kantas, — kad visos mūsų žinios turi prisiderinti prie objektų. Tačiau, darant tokią prielaidą, visi bandymai aprioriškai sąvokomis nustatyti ką nors apie objektus, kas išplėstų mūsų žinias, baigdavosi nesėkmingai. Todėl derėjo kartą pamėginti, ar metafizikos uždavinio mums nepavyktų išspręsti sėkmingiau, jei manysime, kad objektai turi prisiderinti prie mūsų pažinimo ... </w:t>
      </w:r>
      <w:r>
        <w:rPr>
          <w:rFonts w:cs="Times-Roman;Times New Roman" w:ascii="Times-Roman;Times New Roman" w:hAnsi="Times-Roman;Times New Roman"/>
          <w:szCs w:val="20"/>
          <w:lang w:val="en-US"/>
        </w:rPr>
        <w:t>[...] Jei stebėjimas turėtų prisiderinti prie objektų savybių, tai aš nesuprantu, kaip apie jas būtų galima ką nors a priori žinoti; tačiau jei objektas (kaip jutimų objektas) prisiderina prie mūsų sugebėjimo stebėti savybės, tai aš visai gerai galiu įsivaizduoti apriorinio pažinimo galimybę"</w:t>
      </w:r>
      <w:r>
        <w:rPr>
          <w:rFonts w:cs="Times-Roman;Times New Roman" w:ascii="Times-Roman;Times New Roman" w:hAnsi="Times-Roman;Times New Roman"/>
          <w:szCs w:val="10"/>
          <w:vertAlign w:val="superscript"/>
          <w:lang w:val="en-US"/>
        </w:rPr>
        <w:t>6</w:t>
      </w:r>
      <w:r>
        <w:rPr>
          <w:rFonts w:cs="Times-Roman;Times New Roman" w:ascii="Times-Roman;Times New Roman" w:hAnsi="Times-Roman;Times New Roman"/>
          <w:szCs w:val="20"/>
          <w:lang w:val="en-US"/>
        </w:rPr>
        <w:t>. Objektai prisiderina ir prie mūsų sąvokų, „nes pats patyrimas yra pažinimo rūšis, reikalaujanti intelekto dalyvavimo — intelekto, kurio taisykles aš privalau turėti savyje kaip prielaidą dar prieš tai, kai man yra duoti objektai, taigi a priori. Šios taisyklės išreiškiamos apriorinėmis sąvokomis, prie kurių, vadinasi, visi patyrimo objektai turi būtinai prisiderinti ir jas atitikti"</w:t>
      </w:r>
      <w:r>
        <w:rPr>
          <w:rFonts w:cs="Times-Roman;Times New Roman" w:ascii="Times-Roman;Times New Roman" w:hAnsi="Times-Roman;Times New Roman"/>
          <w:szCs w:val="10"/>
          <w:vertAlign w:val="superscript"/>
          <w:lang w:val="en-US"/>
        </w:rPr>
        <w:t>7</w:t>
      </w:r>
      <w:r>
        <w:rPr>
          <w:rFonts w:cs="Times-Roman;Times New Roman" w:ascii="Times-Roman;Times New Roman" w:hAnsi="Times-Roman;Times New Roman"/>
          <w:szCs w:val="20"/>
          <w:lang w:val="en-US"/>
        </w:rPr>
        <w:t>.</w:t>
      </w:r>
    </w:p>
    <w:p>
      <w:pPr>
        <w:pStyle w:val="Normal"/>
        <w:autoSpaceDE w:val="false"/>
        <w:ind w:firstLine="720"/>
        <w:rPr/>
      </w:pPr>
      <w:r>
        <w:rPr>
          <w:rFonts w:cs="Times-Roman;Times New Roman" w:ascii="Times-Roman;Times New Roman" w:hAnsi="Times-Roman;Times New Roman"/>
          <w:szCs w:val="20"/>
          <w:lang w:val="en-US"/>
        </w:rPr>
        <w:t xml:space="preserve">Pasak Kanto, pažinimo procesas yra (bent jau gamtotyroje) juslinės medžiagos ir apriorinių pažinimo formų </w:t>
      </w:r>
      <w:r>
        <w:rPr>
          <w:rFonts w:cs="Times-Italic;Times New Roman" w:ascii="Times-Italic;Times New Roman" w:hAnsi="Times-Italic;Times New Roman"/>
          <w:i/>
          <w:iCs/>
          <w:szCs w:val="20"/>
          <w:lang w:val="en-US"/>
        </w:rPr>
        <w:t xml:space="preserve">sintezė. </w:t>
      </w:r>
      <w:r>
        <w:rPr>
          <w:rFonts w:cs="Times-Roman;Times New Roman" w:ascii="Times-Roman;Times New Roman" w:hAnsi="Times-Roman;Times New Roman"/>
          <w:szCs w:val="20"/>
          <w:lang w:val="en-US"/>
        </w:rPr>
        <w:t>Jis siekė sujungti racionalizmą su empirizmu, iškeldamas tiek vieno, tiek kito privalumus ir atskleisdamas ir vieno, ir kito trūkumus. Kantas pripažįsta du pažinimo šaltinius: juslumą ir intelektą. Pasak jo, mintys be tu</w:t>
      </w:r>
      <w:r>
        <w:rPr>
          <w:rFonts w:cs="Times-Roman;Times New Roman" w:ascii="Times-Roman;Times New Roman" w:hAnsi="Times-Roman;Times New Roman"/>
          <w:szCs w:val="21"/>
          <w:lang w:val="en-US"/>
        </w:rPr>
        <w:t>rinio tuščios, stebimai be sąvokų — akli. Siekimas sujungti empirizmą ir racionalizmą pasireiškia ir tuo, kad netgi apriorinės pažinimo formos, paaiškinančios paties svarbiausio mokslui apriorinio pažinimo galimybę, yra dviejų rūšių: juslumo ir intelekto. Ir vis dėlto Kantas yra artimesnis Descartes'ui ir Leibnizui negu Locke'ui ir Hume'ui. Juk pažinimo šaltinio problemą galima kelti ne tik taip, kaip ji buvo tradiciškai formuluojama, t. y. ar pažinimo šaltinis yra protas, ar patyrimas. Ją galima pateikti ir kitaip: ar protas (intelektas) turi nepriklausomą nuo pojūčių pasaulio pažinimo galią. Į ši klausimą Kantas, kaip ir racionalistai, atsako: „Taip!" Kanto grynoji apriorinė vaizduotė labai jau primena Descartes'o intuiciją, nors Kantas pabrėžia ne intelektualine, o juslinę jos prigimtį. O kategorijų pažintinis statusas iš dalies yra panašus į įgimtų idėjų statusą. Tiesa, sielą ir Dievą, kuriuos Descartes'as laikė žmogui gerai žinomais dalykais (jų idėjos yra įgimtos), Kantas traktavo kaip nepažinius „daiktus pačius savaime", kuriuos mes galime mąstyti, bet negalime pažinti. Jie nepažinūs todėl, kad siela, pasaulis kaip visuma ir Dievas yra už patyrimo ribų, o patyrimo ribos yra ir mūsų pažinimo ribos. Pasak Kanto, pažinimas, bandantis išeiti už galimo patyrimo ribų, virsta neišsipildžiusiu lūkesčiu, o samprotavimai apie užpatyriminius dalykus — bergždžiais išvedžiojimais. Patyrimo ribų netgi apriorinis pažinimas negali nebaudžiamai peržengti — peržengęs jas, protas susipainioja prieštaravimuose, vadinamosiose grynojo proto antinomijose. (Antai grynasis protas gali įrodyti tiek tai, kad pasaulis turi pradžią laike, tiek tai, kad jis jokios pradžios neturi.)</w:t>
      </w:r>
    </w:p>
    <w:p>
      <w:pPr>
        <w:pStyle w:val="Normal"/>
        <w:autoSpaceDE w:val="false"/>
        <w:ind w:firstLine="720"/>
        <w:rPr/>
      </w:pPr>
      <w:r>
        <w:rPr>
          <w:rFonts w:cs="Times-Roman;Times New Roman" w:ascii="Times-Roman;Times New Roman" w:hAnsi="Times-Roman;Times New Roman"/>
          <w:szCs w:val="21"/>
          <w:lang w:val="en-US"/>
        </w:rPr>
        <w:t xml:space="preserve">Kadangi Kantas ypatingą reikšme skyrė apriorinio pažinimo galimybės pagrindimui, jo pažinimo teorija vadinama </w:t>
      </w:r>
      <w:r>
        <w:rPr>
          <w:rFonts w:cs="Times-Italic;Times New Roman" w:ascii="Times-Italic;Times New Roman" w:hAnsi="Times-Italic;Times New Roman"/>
          <w:i/>
          <w:iCs/>
          <w:szCs w:val="21"/>
          <w:lang w:val="en-US"/>
        </w:rPr>
        <w:t xml:space="preserve">apriorizmu. </w:t>
      </w:r>
      <w:r>
        <w:rPr>
          <w:rFonts w:cs="Times-Roman;Times New Roman" w:ascii="Times-Roman;Times New Roman" w:hAnsi="Times-Roman;Times New Roman"/>
          <w:szCs w:val="21"/>
          <w:lang w:val="en-US"/>
        </w:rPr>
        <w:t xml:space="preserve">Dėl tos pačios priežasties ji vadinama ir transcendentaline, nes </w:t>
      </w:r>
      <w:r>
        <w:rPr>
          <w:rFonts w:cs="Times-Italic;Times New Roman" w:ascii="Times-Italic;Times New Roman" w:hAnsi="Times-Italic;Times New Roman"/>
          <w:i/>
          <w:iCs/>
          <w:szCs w:val="21"/>
          <w:lang w:val="en-US"/>
        </w:rPr>
        <w:t xml:space="preserve">transcendentalinis, </w:t>
      </w:r>
      <w:r>
        <w:rPr>
          <w:rFonts w:cs="Times-Roman;Times New Roman" w:ascii="Times-Roman;Times New Roman" w:hAnsi="Times-Roman;Times New Roman"/>
          <w:szCs w:val="21"/>
          <w:lang w:val="en-US"/>
        </w:rPr>
        <w:t>pasak Kanto, yra kiekvienas pažinimas, kuriam „labiau rūpi ne objektai, bet būdas, kuriuo mes pažįstame objektus, kiek šis būdas turi būti galimas a priori"</w:t>
      </w:r>
      <w:r>
        <w:rPr>
          <w:rFonts w:cs="Times-Roman;Times New Roman" w:ascii="Times-Roman;Times New Roman" w:hAnsi="Times-Roman;Times New Roman"/>
          <w:szCs w:val="10"/>
          <w:lang w:val="en-US"/>
        </w:rPr>
        <w:t>8</w:t>
      </w:r>
      <w:r>
        <w:rPr>
          <w:rFonts w:cs="Times-Roman;Times New Roman" w:ascii="Times-Roman;Times New Roman" w:hAnsi="Times-Roman;Times New Roman"/>
          <w:szCs w:val="21"/>
          <w:lang w:val="en-US"/>
        </w:rPr>
        <w:t xml:space="preserve">. Kadangi savo svarbiausiu uždaviniu Kantas laikė ne doktrinos sukūrimą, o grynojo proto kritiką, jo šaltinių ir ribų aptarimą, tai ji vadinama dar ir kriticizmu, arba </w:t>
      </w:r>
      <w:r>
        <w:rPr>
          <w:rFonts w:cs="Times-Italic;Times New Roman" w:ascii="Times-Italic;Times New Roman" w:hAnsi="Times-Italic;Times New Roman"/>
          <w:i/>
          <w:iCs/>
          <w:szCs w:val="21"/>
          <w:lang w:val="en-US"/>
        </w:rPr>
        <w:t xml:space="preserve">kritine filosofija </w:t>
      </w:r>
      <w:r>
        <w:rPr>
          <w:rFonts w:cs="Times-Roman;Times New Roman" w:ascii="Times-Roman;Times New Roman" w:hAnsi="Times-Roman;Times New Roman"/>
          <w:szCs w:val="21"/>
          <w:lang w:val="en-US"/>
        </w:rPr>
        <w:t>(aiškų kritinį pobūdį turi dar du svarbūs Kanto veikalai, skirti kitų filosofinių problemų analizei, — „Praktinio proto kritika" ir „Sprendimo galios kritika").</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1"/>
          <w:lang w:val="es-ES"/>
        </w:rPr>
        <w:t>Kanto pažinimo teorija suvaidino labai svarbų vaidmenį filosofijos raidoje. Tokios nuodugnios pažinimo analizės iki jo niekas nebuvo pateikęs. Todėl nieko keisto, kad ji turėjo daug šalininkų, kuriems aprioristinė racionalizmo ir empirizmo sintezė atrodė paskutinis ir jokių abejonių nekeliantis žodis ilgame ginče dėl pažinimo šaltinio.</w:t>
      </w:r>
    </w:p>
    <w:p>
      <w:pPr>
        <w:pStyle w:val="Normal"/>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11. Apriorizmo negandos [89..93]</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TextBodyIndent"/>
        <w:rPr/>
      </w:pPr>
      <w:r>
        <w:rPr/>
        <w:t>XIX a. pradžia buvo tikras Kanto idėjų triumfas — teisingomis jas pripažino daugelis filosofų, matematikų, fizikų. Bet laikui bėgant Kanto pažinimo teorija susidūrė su didelėmis problemomis. Pirmiausia jų kilo matematikoje.</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Aiškindamas, kad matematinės žinios (kaip ir teorinės gamtotyros principai) yra sintetinės apriorinės, Kantas daugiausia rėmėsi geometrinio pažinimo kritine analize. Geometrijai jau Euklidas III a. pr. Kr. suteikė tobulą (kaip ilgai buvo manoma) aksiominę formą. Susisteminęs tuometinės geometrijos žinias, jis suformulavo geometrijos objektų (taškų, linijų ir kt.) apibrėžimus ir nustatė postulatus ir aksiomas, iš kurių loginiu keliu išvedami kiti geometrijos teiginiai — teoremos. Postulatai ir aksiomos (vėliau, naujaisiais laikais, postulatus nustota skirti nuo aksiomų) sudaro tvirtą pagrindą, virš kurio kilo aiškią struktūrą turintis tikslių ir patikimų geometrijos žinių pastatas. Aksiominis geometrijos išdėstymas daugelį amžių buvo keliamas pavyzdžiu kitiems mokslams. Iki XIX a. Euklido geometrija (kaip ir Aristotelio logika) buvo laikoma tobula ir iš esmės baigta teorija. Jos autoritetas buvo milžiniškas; Euklido „Pradmenys", kuriuose ji dėstoma, turėjo didžiulį pasisekimą ir buvo išleisti įvairiomis kalbomis daugiau negu du tūkstančius kartų.</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Kitokios geometrijos (kaip ir kitokios negu aristoteliškoji logikos) Kantas ir jo amžininkai nežinojo. Euklido geometrija buvo suprantama kaip vienintelė įmanoma erdvės teorija, kurios teisingumu gali abejoti tik neišmanėliai. Taigi visiškai natūralu, kad Kantas buvo įsitikinęs, jog Euklido geometrijos aksiomos yra visuotiniai ir būtini teiginiai. Jam buvo aišku, kad jie yra aprioriniai ir sintetiniai.</w:t>
      </w:r>
    </w:p>
    <w:p>
      <w:pPr>
        <w:pStyle w:val="Normal"/>
        <w:autoSpaceDE w:val="false"/>
        <w:ind w:firstLine="720"/>
        <w:rPr/>
      </w:pPr>
      <w:r>
        <w:rPr>
          <w:rFonts w:cs="Times-Roman;Times New Roman" w:ascii="Times-Roman;Times New Roman" w:hAnsi="Times-Roman;Times New Roman"/>
          <w:szCs w:val="20"/>
          <w:lang w:val="es-ES"/>
        </w:rPr>
        <w:t xml:space="preserve">Teze, kad geometrijos teiginiai yra aprioriniai ir sintetiniai, nesunku buvo patikėti, kol egzistavo vienintelė geometrya — Euklido. Bet padėtis pasikeitė, kai XIX a. matematikai N. </w:t>
      </w:r>
      <w:r>
        <w:rPr>
          <w:rFonts w:cs="Times-Italic;Times New Roman" w:ascii="Times-Italic;Times New Roman" w:hAnsi="Times-Italic;Times New Roman"/>
          <w:i/>
          <w:iCs/>
          <w:szCs w:val="20"/>
          <w:lang w:val="es-ES"/>
        </w:rPr>
        <w:t xml:space="preserve">Lobačevskis, J. Bolyai </w:t>
      </w:r>
      <w:r>
        <w:rPr>
          <w:rFonts w:cs="Times-Roman;Times New Roman" w:ascii="Times-Roman;Times New Roman" w:hAnsi="Times-Roman;Times New Roman"/>
          <w:szCs w:val="20"/>
          <w:lang w:val="es-ES"/>
        </w:rPr>
        <w:t xml:space="preserve">(Bojajus), </w:t>
      </w:r>
      <w:r>
        <w:rPr>
          <w:rFonts w:cs="Times-Italic;Times New Roman" w:ascii="Times-Italic;Times New Roman" w:hAnsi="Times-Italic;Times New Roman"/>
          <w:i/>
          <w:iCs/>
          <w:szCs w:val="20"/>
          <w:lang w:val="es-ES"/>
        </w:rPr>
        <w:t xml:space="preserve">B. Riemann </w:t>
      </w:r>
      <w:r>
        <w:rPr>
          <w:rFonts w:cs="Times-Roman;Times New Roman" w:ascii="Times-Roman;Times New Roman" w:hAnsi="Times-Roman;Times New Roman"/>
          <w:szCs w:val="20"/>
          <w:lang w:val="es-ES"/>
        </w:rPr>
        <w:t>(Rymanas) sukūrė vadinamąsias neeuklidines geometrijas. Bene svarbiausias neeuklidinių geometrijų skirtumas nuo euklidinės yra toks. Euklidinėje geometrijoje plokštumoje per turimą tašką galima išvesti tik vieną tiesę, nekertančią turimos tiesės, o neeuklidinėse geometrijose tokios tiesės nėra nė vienos (eliptinėje, Riemanno geometrijoje) arba jų yra daugiau nei viena (hiperbolinėje, Lobačevskio geometrijoje). Kitaip tariant, lygiagrečių turimai tiesei neeuklidinėse geometrijose arba išvis nėra, arba jų daugiau nei viena.</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Neeuklidinių geometrijų pripažinimas matematinėmis teorijomis, prilygstančiomis reikšmingumu euklidinei geometrijai, buvo ilgas ir sudėtingas procesas. Bet po to, kai buvo įrodytas neeuklidinių geometrijų neprieštaringumas, taigi ir jų matematinis pilnavertiškumas, Kanto filosofijos šalininkai atsidūrė keblioje padėtyje — juk du vienas kitam prieštaraujantys teiginiai (pavyzdžiui, Euklido ir Lobačevskio teiginiai apie lygiagrečių skaičių) negali būti abu būtini. Tai viena. Kita vertus, visiškai neaišku, kuri iš viena kitai prieštaraujančių geometrijų yra teisinga erdvės teorija. Iš šios keblios padėties kapstytis buvo galima dviem skirtingais būdai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Lobačevskio nuomone, reikia atsisakyti Kanto požiūrio, kad geometrija yra apriorinė teorija, ir traktuoti ją kaip, sakykime, fizinės erdvės optinių savybių teoriją, kurios teisingumas nustatomas stebėjimais ir matavimais. Neeuklidinėje geometrijoje trikampio vidaus kampų suma nelygi 180° ir skiriasi nuo šio dydžio tuo daugiau, kuo didesnis yra trikampio plotas. Todėl galima pabandyti išmatuoti didelio šviesos spindulių sudaryto trikampio vidaus kampų sumą ir nustatyti, kuri iš geometrijų yra empiriškai teisinga. Tai ir buvo padaryta, bet išaiškėjo, kad skirtumas mažesnis už matavimo paklaidą.</w:t>
      </w:r>
    </w:p>
    <w:p>
      <w:pPr>
        <w:pStyle w:val="Normal"/>
        <w:autoSpaceDE w:val="false"/>
        <w:ind w:firstLine="720"/>
        <w:rPr/>
      </w:pPr>
      <w:r>
        <w:rPr>
          <w:rFonts w:cs="Times-Roman;Times New Roman" w:ascii="Times-Roman;Times New Roman" w:hAnsi="Times-Roman;Times New Roman"/>
          <w:szCs w:val="20"/>
          <w:lang w:val="es-ES"/>
        </w:rPr>
        <w:t xml:space="preserve">Kitą būdą pasirinko </w:t>
      </w:r>
      <w:r>
        <w:rPr>
          <w:rFonts w:cs="Times-Italic;Times New Roman" w:ascii="Times-Italic;Times New Roman" w:hAnsi="Times-Italic;Times New Roman"/>
          <w:i/>
          <w:iCs/>
          <w:szCs w:val="20"/>
          <w:lang w:val="es-ES"/>
        </w:rPr>
        <w:t xml:space="preserve">H. Poincare </w:t>
      </w:r>
      <w:r>
        <w:rPr>
          <w:rFonts w:cs="Times-Roman;Times New Roman" w:ascii="Times-Roman;Times New Roman" w:hAnsi="Times-Roman;Times New Roman"/>
          <w:szCs w:val="20"/>
          <w:lang w:val="es-ES"/>
        </w:rPr>
        <w:t>(Puankarė). Pasak jo, reikia atsisakyti Kanto požiūrio, kad geometrija yra sintetinė erdvės teorija. Geometrijos aksiomas tokiu atveju galima traktuoti ne kaip empiriškai teisingus ar klaidingus teiginius, o kaip konvencijas, susitarimus, nustatančius, kaip dera vartoti taško, tiesės, plokštumos ir kitas geometrines sąvokas. (Euklido pateiktų geometrijos apibrėžimų tokiu atveju, aišku, atsisakoma.)</w:t>
      </w:r>
    </w:p>
    <w:p>
      <w:pPr>
        <w:pStyle w:val="Normal"/>
        <w:autoSpaceDE w:val="false"/>
        <w:ind w:firstLine="720"/>
        <w:rPr/>
      </w:pPr>
      <w:r>
        <w:rPr>
          <w:rFonts w:cs="Times-Roman;Times New Roman" w:ascii="Times-Roman;Times New Roman" w:hAnsi="Times-Roman;Times New Roman"/>
          <w:szCs w:val="20"/>
          <w:lang w:val="es-ES"/>
        </w:rPr>
        <w:t>Ginčas dėl geometrijos ir kitų matematikos dalių pamatinių teiginių prigimties (pažintinio statuso) buvo ilgas, permainingas</w:t>
      </w:r>
      <w:r>
        <w:rPr>
          <w:rFonts w:cs="Times-Roman;Times New Roman" w:ascii="Times-Roman;Times New Roman" w:hAnsi="Times-Roman;Times New Roman"/>
          <w:szCs w:val="10"/>
          <w:vertAlign w:val="superscript"/>
          <w:lang w:val="es-ES"/>
        </w:rPr>
        <w:t>9</w:t>
      </w:r>
      <w:r>
        <w:rPr>
          <w:rFonts w:cs="Times-Roman;Times New Roman" w:ascii="Times-Roman;Times New Roman" w:hAnsi="Times-Roman;Times New Roman"/>
          <w:szCs w:val="20"/>
          <w:lang w:val="es-ES"/>
        </w:rPr>
        <w:t xml:space="preserve">. Nepagrįsta būtų teigti, kad neeuklidinių geometrijų sukūrimas </w:t>
      </w:r>
      <w:r>
        <w:rPr>
          <w:rFonts w:cs="Times-Italic;Times New Roman" w:ascii="Times-Italic;Times New Roman" w:hAnsi="Times-Italic;Times New Roman"/>
          <w:i/>
          <w:iCs/>
          <w:szCs w:val="20"/>
          <w:lang w:val="es-ES"/>
        </w:rPr>
        <w:t xml:space="preserve">įrodė </w:t>
      </w:r>
      <w:r>
        <w:rPr>
          <w:rFonts w:cs="Times-Roman;Times New Roman" w:ascii="Times-Roman;Times New Roman" w:hAnsi="Times-Roman;Times New Roman"/>
          <w:szCs w:val="20"/>
          <w:lang w:val="es-ES"/>
        </w:rPr>
        <w:t>Kanto matematikos filosofijos klaidingumą. Mokslo faktai negali paneigti, tiksliąja, logine, šio žodžio prasme, filosofinių koncepcijų, jei jos nėra paprastas mokslo faktų apibendrinimas, jei jų autoriai nesutapatina filosofijos su matematika, gamtotyra ar kitais specialiaisiais mokslais. Juolab mokslo laimėjimai negali įrodyti epistemologinių koncepcijų klaidingumo. Atkakliausi ir ištikimiausi filosofinės koncepcijos šalininkai netgi nepalankiausioje, atrodo, situacijoje lieka ištikimi filosofinės mokyklos principams ir, užuot- atmetę juos, bando kitaip įprasminti pačią situaciją. Tačiau vis dėlto mokslo faktai (ir pripažintos teorijos) gali pakirsti filosofinių koncepcijų pagrindus, sumažinti jų įtaigumą, sumenkinti jų vertę mokslinės bendrijos akyse. Taip atsitiko ir su Kanto matematikos filosofija.</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Prabėgus dar keliasdešimčiai metų, jau XX a. pradžioje buvo pakirsti ir Kanto gamtotyros filosofijos pagrindai. Kantas tvirtai tikėjo ne tik Euklido geometrijos, bet ir Newtono mechanikos dėsnių būtinumu. Bet po to, kai A. Einšteinas sukūrė ir empiriškai pagrindė reliatyvumo teoriją, teko pripažinti, kad Newtono mechanikos dėsniai nėra būtini, be to, jie yra tik apytiksliai. Tik apytiksliais teko pripažinti nemaža klasikinėje gamtotyroje jokių abejonių nekėlusių principų, pavyzdžiui, greičių sudėties taisyklę. Klasikinėje fizikoje kūnai, judantys priešingomis kryptimis greičiu v atskaitos sistemos atžvilgiu, tolsta vienas nuo kito greičiu 2v, o reliatyvumo teorijoje galioja kita, sudėtingesnė greičių sudėties taisyklė, kuri tik mažų (palyginti su šviesos greičiu) greičių srityje daugmaž sutampa su klasikine taisykle. Plėtojant statistinę fiziką ir kvantinę mechaniką, susvyravo postulatas, kurį Kantas laikė visos teorinės gamtotyros pagrindu, — priežastingumo principas. Paaiškėjo, kad jis nėra, matyt, absoliuti ir neginčijama bet kokio mokslinio tyrimo prielaida, — patį šio principo turinį ir formulavimo būdą mokslinio tyrimo rezultatai gali versti keist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Išvada, kurią ne vienas mąstytojas padarė XX a. pradžioje, buvo tokia: matematikos teiginiai yra aprioriniai, bet ne sintetiniai, o gamtotyros teiginiai — taip pat ir fundamentalūs — sintetiniai, bet ne aprioriniai.</w:t>
      </w:r>
    </w:p>
    <w:p>
      <w:pPr>
        <w:pStyle w:val="Normal"/>
        <w:autoSpaceDE w:val="false"/>
        <w:ind w:firstLine="720"/>
        <w:rPr/>
      </w:pPr>
      <w:r>
        <w:rPr>
          <w:rFonts w:cs="Times-Roman;Times New Roman" w:ascii="Times-Roman;Times New Roman" w:hAnsi="Times-Roman;Times New Roman"/>
          <w:szCs w:val="20"/>
          <w:lang w:val="es-ES"/>
        </w:rPr>
        <w:t xml:space="preserve">Ši išvada suformuota Kanto terminais, tačiau savo turiniu ji yra radikaliai priešinga Kanto filosofijos principams. Kita vertus, ji iš esmės atitinka Hume'o požiūrį į žinių rūšis ir jų pobūdį. Todėl mūsų neturėtų stebinti, kad XX a. vėl populiariomis (ypač tarp gamtotyrininkų) tapo empiristinės idėjos. Energingiausiai jas gynė ir ryžtingiausiai plėtojo vienos iš įtakingiausių XX a. filosofijos srovių — </w:t>
      </w:r>
      <w:r>
        <w:rPr>
          <w:rFonts w:cs="Times-Italic;Times New Roman" w:ascii="Times-Italic;Times New Roman" w:hAnsi="Times-Italic;Times New Roman"/>
          <w:i/>
          <w:iCs/>
          <w:szCs w:val="20"/>
          <w:lang w:val="es-ES"/>
        </w:rPr>
        <w:t xml:space="preserve">loginio empirizmo — </w:t>
      </w:r>
      <w:r>
        <w:rPr>
          <w:rFonts w:cs="Times-Roman;Times New Roman" w:ascii="Times-Roman;Times New Roman" w:hAnsi="Times-Roman;Times New Roman"/>
          <w:szCs w:val="20"/>
          <w:lang w:val="es-ES"/>
        </w:rPr>
        <w:t>atstovai.</w:t>
      </w:r>
    </w:p>
    <w:p>
      <w:pPr>
        <w:pStyle w:val="Normal"/>
        <w:autoSpaceDE w:val="false"/>
        <w:ind w:firstLine="720"/>
        <w:rPr/>
      </w:pPr>
      <w:r>
        <w:rPr>
          <w:rFonts w:cs="Times-Roman;Times New Roman" w:ascii="Times-Roman;Times New Roman" w:hAnsi="Times-Roman;Times New Roman"/>
          <w:szCs w:val="20"/>
          <w:lang w:val="es-ES"/>
        </w:rPr>
        <w:t xml:space="preserve">Žymiausiu savo pirmtaku jie laikė Hume'ą. bet nemažą įtaką jiems darė jau minėtas pozityvizmo pradininkas A. Comte'as ir žymus XIX a. pabaigos—XX a. pradžios fizikas ir filosofas Ernstas Machas. Kartais loginis empirizmas ir kai kurios kitos artimos jam kryptys, pavyzdžiui, loginis atomizmas, vadinamos trečiuoju pozityvizmu (taip pat ir neopozityvizmu), skiriant jį nuo pirmojo f A. Comte'as, J. S. Millis, S. Spenceris (Spenseris)) ir nuo antrojo (E. Machas, R. Avenarius) pozityvizmo. Žymiausi loginio empirizmo atstovai buvo </w:t>
      </w:r>
      <w:r>
        <w:rPr>
          <w:rFonts w:cs="Times-Italic;Times New Roman" w:ascii="Times-Italic;Times New Roman" w:hAnsi="Times-Italic;Times New Roman"/>
          <w:i/>
          <w:iCs/>
          <w:szCs w:val="20"/>
          <w:lang w:val="es-ES"/>
        </w:rPr>
        <w:t xml:space="preserve">Moritz Schlick </w:t>
      </w:r>
      <w:r>
        <w:rPr>
          <w:rFonts w:cs="Times-Roman;Times New Roman" w:ascii="Times-Roman;Times New Roman" w:hAnsi="Times-Roman;Times New Roman"/>
          <w:szCs w:val="20"/>
          <w:lang w:val="es-ES"/>
        </w:rPr>
        <w:t xml:space="preserve">(Šlikas, 1882-1936), </w:t>
      </w:r>
      <w:r>
        <w:rPr>
          <w:rFonts w:cs="Times-Italic;Times New Roman" w:ascii="Times-Italic;Times New Roman" w:hAnsi="Times-Italic;Times New Roman"/>
          <w:i/>
          <w:iCs/>
          <w:szCs w:val="20"/>
          <w:lang w:val="es-ES"/>
        </w:rPr>
        <w:t xml:space="preserve">Rudolph Carnap </w:t>
      </w:r>
      <w:r>
        <w:rPr>
          <w:rFonts w:cs="Times-Roman;Times New Roman" w:ascii="Times-Roman;Times New Roman" w:hAnsi="Times-Roman;Times New Roman"/>
          <w:szCs w:val="20"/>
          <w:lang w:val="es-ES"/>
        </w:rPr>
        <w:t xml:space="preserve">(Karnapas, 1891-1970) ir Hans </w:t>
      </w:r>
      <w:r>
        <w:rPr>
          <w:rFonts w:cs="Times-Italic;Times New Roman" w:ascii="Times-Italic;Times New Roman" w:hAnsi="Times-Italic;Times New Roman"/>
          <w:i/>
          <w:iCs/>
          <w:szCs w:val="20"/>
          <w:lang w:val="es-ES"/>
        </w:rPr>
        <w:t xml:space="preserve">Reichenbach </w:t>
      </w:r>
      <w:r>
        <w:rPr>
          <w:rFonts w:cs="Times-Roman;Times New Roman" w:ascii="Times-Roman;Times New Roman" w:hAnsi="Times-Roman;Times New Roman"/>
          <w:szCs w:val="20"/>
          <w:lang w:val="es-ES"/>
        </w:rPr>
        <w:t>(Raichenbachas, 1891—1953). Ši filosofijos kryptis (iš pradžių vadinta loginiu pozityvizmu) trečiąjį ir ketvirtąjį mūsų amžiaus dešimtmetį buvo plėtojama daugiausia Vienoje ir Berlyne, o po karo — pirmiausia anglosaksų kraštuose (ypač JAV).</w:t>
      </w:r>
    </w:p>
    <w:p>
      <w:pPr>
        <w:pStyle w:val="Normal"/>
        <w:autoSpaceDE w:val="false"/>
        <w:ind w:firstLine="720"/>
        <w:rPr/>
      </w:pPr>
      <w:r>
        <w:rPr>
          <w:rFonts w:cs="Times-Roman;Times New Roman" w:ascii="Times-Roman;Times New Roman" w:hAnsi="Times-Roman;Times New Roman"/>
          <w:szCs w:val="20"/>
          <w:lang w:val="es-ES"/>
        </w:rPr>
        <w:t xml:space="preserve">Bene ryškiausias loginio empirizmo skirtumas nuo klasikinio, Locke'o ir Hume'o, empirizmo yra tas, kad nuo psichinį, mentalinį (lot. </w:t>
      </w:r>
      <w:r>
        <w:rPr>
          <w:rFonts w:cs="Times-Italic;Times New Roman" w:ascii="Times-Italic;Times New Roman" w:hAnsi="Times-Italic;Times New Roman"/>
          <w:i/>
          <w:iCs/>
          <w:szCs w:val="20"/>
          <w:lang w:val="es-ES"/>
        </w:rPr>
        <w:t xml:space="preserve">mentalis — </w:t>
      </w:r>
      <w:r>
        <w:rPr>
          <w:rFonts w:cs="Times-Roman;Times New Roman" w:ascii="Times-Roman;Times New Roman" w:hAnsi="Times-Roman;Times New Roman"/>
          <w:szCs w:val="20"/>
          <w:lang w:val="es-ES"/>
        </w:rPr>
        <w:t>protinis) pobūdį turinčių 'pažinimo proceso elementų — pojūčių, suvokinių, idėjų tyrimo buvo pasukta į loginį kalbos, kuria reiškiami pažinimo rezultatai — mokslo faktai, hipotezės, teorijos, trumpiau tariant, žinios, — tyrimą. Klasikiniame empirizme įspūdžių ir idėjų analizė virsdavo sunkiai identifikuojamų ir diferencijuojamų mentalinių esybių santykių aiškinimu, o pagrindiniu tyrimo metodu tapdavo introspekcija (savistaba) — filosofas bandė analizuoti savo paties sąmonės turinį ir joje vykstančius procesus. Tai buvo nelengvas uždavinys, nes sąmonės turinio analizė iš dalies jį keitė. Sunkoka buvo atskirti ir sąmonės elementus. Ir galų gale tokio pobūdžio tyrimų rezultatus buvo labai sunku patikrinti kitiems tyrinėtojam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Loginio empirizmo atstovai pripažino, kad, norint tirti žinias ir žinojimą, ypač mokslinį žinojimą, reikia tirti ne individo, pavyzdžiui, mokslininko, sąmonės turinį ar jo plėtotę, o pažinimo rezultatus, įgijusius kalbinį pavidalą. Jie, kaip ir kai kurie ankstesni tyrinėtojai, traktavo kalbą kaip realią sąmonę: per kalbą individo sąmonės turinys tampa prieinamas kitiems žmonėms. Tik įgiję kalbinę formą pažinimo rezultatai tampa visuotinai reikšmingi: kol jie vien tyrinėtojo galvoje, jie nėra žinijos dalis ir negali būti kitų tyrinėtojų nei suvokti, nei patikrinti. Todėl, norint suprasti, kas yra mokslas ir ko verti jo rezultatai, reikia tyrinėti ne subjekto sąmonėje vykstančius reiškinius, o intersubjektyvias — skirtingų subjektų suprantamas, kalbinę formą turinčias ir galimas patikrinti — žinias.</w:t>
      </w:r>
    </w:p>
    <w:p>
      <w:pPr>
        <w:pStyle w:val="Normal"/>
        <w:autoSpaceDE w:val="false"/>
        <w:ind w:firstLine="720"/>
        <w:rPr/>
      </w:pPr>
      <w:r>
        <w:rPr>
          <w:rFonts w:cs="Times-Roman;Times New Roman" w:ascii="Times-Roman;Times New Roman" w:hAnsi="Times-Roman;Times New Roman"/>
          <w:szCs w:val="20"/>
          <w:lang w:val="es-ES"/>
        </w:rPr>
        <w:t xml:space="preserve">Su pirmuoju loginio empirizmo skirtumu nuo klasikinio empirizmo, t.y. su </w:t>
      </w:r>
      <w:r>
        <w:rPr>
          <w:rFonts w:cs="Times-Italic;Times New Roman" w:ascii="Times-Italic;Times New Roman" w:hAnsi="Times-Italic;Times New Roman"/>
          <w:i/>
          <w:iCs/>
          <w:szCs w:val="20"/>
          <w:lang w:val="es-ES"/>
        </w:rPr>
        <w:t xml:space="preserve">pažinimo psichologinio </w:t>
      </w:r>
      <w:r>
        <w:rPr>
          <w:rFonts w:cs="Times-Roman;Times New Roman" w:ascii="Times-Roman;Times New Roman" w:hAnsi="Times-Roman;Times New Roman"/>
          <w:szCs w:val="20"/>
          <w:lang w:val="es-ES"/>
        </w:rPr>
        <w:t xml:space="preserve">tyrimo pakeitimu </w:t>
      </w:r>
      <w:r>
        <w:rPr>
          <w:rFonts w:cs="Times-Italic;Times New Roman" w:ascii="Times-Italic;Times New Roman" w:hAnsi="Times-Italic;Times New Roman"/>
          <w:i/>
          <w:iCs/>
          <w:szCs w:val="20"/>
          <w:lang w:val="es-ES"/>
        </w:rPr>
        <w:t xml:space="preserve">žinių loginiu </w:t>
      </w:r>
      <w:r>
        <w:rPr>
          <w:rFonts w:cs="Times-Roman;Times New Roman" w:ascii="Times-Roman;Times New Roman" w:hAnsi="Times-Roman;Times New Roman"/>
          <w:szCs w:val="20"/>
          <w:lang w:val="es-ES"/>
        </w:rPr>
        <w:t xml:space="preserve">tyrimu, glaudžiai susijęs antrasis — perėjimas nuo idėjų </w:t>
      </w:r>
      <w:r>
        <w:rPr>
          <w:rFonts w:cs="Times-Italic;Times New Roman" w:ascii="Times-Italic;Times New Roman" w:hAnsi="Times-Italic;Times New Roman"/>
          <w:i/>
          <w:iCs/>
          <w:szCs w:val="20"/>
          <w:lang w:val="es-ES"/>
        </w:rPr>
        <w:t xml:space="preserve">kilmės </w:t>
      </w:r>
      <w:r>
        <w:rPr>
          <w:rFonts w:cs="Times-Roman;Times New Roman" w:ascii="Times-Roman;Times New Roman" w:hAnsi="Times-Roman;Times New Roman"/>
          <w:szCs w:val="20"/>
          <w:lang w:val="es-ES"/>
        </w:rPr>
        <w:t xml:space="preserve">prie žinių </w:t>
      </w:r>
      <w:r>
        <w:rPr>
          <w:rFonts w:cs="Times-Italic;Times New Roman" w:ascii="Times-Italic;Times New Roman" w:hAnsi="Times-Italic;Times New Roman"/>
          <w:i/>
          <w:iCs/>
          <w:szCs w:val="20"/>
          <w:lang w:val="es-ES"/>
        </w:rPr>
        <w:t xml:space="preserve">struktūros </w:t>
      </w:r>
      <w:r>
        <w:rPr>
          <w:rFonts w:cs="Times-Roman;Times New Roman" w:ascii="Times-Roman;Times New Roman" w:hAnsi="Times-Roman;Times New Roman"/>
          <w:szCs w:val="20"/>
          <w:lang w:val="es-ES"/>
        </w:rPr>
        <w:t xml:space="preserve">tyrimo. XX a. empiristai atsisakė nagrinėti problemą, iš ko atsiranda mūsų idėjos, mintys, požiūriai. Jų nuomone, šis klausimas yra ne kalbos loginės analizės, o psichologijos (kuri XX a. pradžioje buvo jau menkai su filosofija tesusijęs mokslas) uždavinys. Kaip mūsų galvoje atsiranda hipotezės, teikiančios atsakymus į mums rūpimus klausimus, kokį vaidmenį šiame procese vaidina pranašingi sapnai, vaizduotė, negriežtos analogijos ar intuicija — šie dalykai, kad ir įdomūs, filosofui neturi rūpėti. Jo tikslas — nustatyti, kas yra mokslo žinios, kuo jos skiriasi nuo nemokslinių ar pseudomokslinių samprotavimų, kokia yra mokslo žinių loginė struktūra, t.y. ryšiai tarp atskirų žinių elementų, kaip tikrinamas mokslo žinių teisingumas. Todėl pažinimo </w:t>
      </w:r>
      <w:r>
        <w:rPr>
          <w:rFonts w:cs="Times-Italic;Times New Roman" w:ascii="Times-Italic;Times New Roman" w:hAnsi="Times-Italic;Times New Roman"/>
          <w:i/>
          <w:iCs/>
          <w:szCs w:val="20"/>
          <w:lang w:val="es-ES"/>
        </w:rPr>
        <w:t xml:space="preserve">šaltinio </w:t>
      </w:r>
      <w:r>
        <w:rPr>
          <w:rFonts w:cs="Times-Roman;Times New Roman" w:ascii="Times-Roman;Times New Roman" w:hAnsi="Times-Roman;Times New Roman"/>
          <w:szCs w:val="20"/>
          <w:lang w:val="es-ES"/>
        </w:rPr>
        <w:t xml:space="preserve">klausimą loginiai empiristai pakeičia kitais: daug svarbiau, jų nuomone, žinoti ne iš ko atsiranda mūsų žinios, kas — protas ar patyrimas — yra jų </w:t>
      </w:r>
      <w:r>
        <w:rPr>
          <w:rFonts w:cs="Times-Italic;Times New Roman" w:ascii="Times-Italic;Times New Roman" w:hAnsi="Times-Italic;Times New Roman"/>
          <w:i/>
          <w:iCs/>
          <w:szCs w:val="20"/>
          <w:lang w:val="es-ES"/>
        </w:rPr>
        <w:t xml:space="preserve">šaltinis, o </w:t>
      </w:r>
      <w:r>
        <w:rPr>
          <w:rFonts w:cs="Times-Roman;Times New Roman" w:ascii="Times-Roman;Times New Roman" w:hAnsi="Times-Roman;Times New Roman"/>
          <w:szCs w:val="20"/>
          <w:lang w:val="es-ES"/>
        </w:rPr>
        <w:t xml:space="preserve">suprasti, kas yra mokslo žinių </w:t>
      </w:r>
      <w:r>
        <w:rPr>
          <w:rFonts w:cs="Times-Italic;Times New Roman" w:ascii="Times-Italic;Times New Roman" w:hAnsi="Times-Italic;Times New Roman"/>
          <w:i/>
          <w:iCs/>
          <w:szCs w:val="20"/>
          <w:lang w:val="es-ES"/>
        </w:rPr>
        <w:t xml:space="preserve">pagrindas, </w:t>
      </w:r>
      <w:r>
        <w:rPr>
          <w:rFonts w:cs="Times-Roman;Times New Roman" w:ascii="Times-Roman;Times New Roman" w:hAnsi="Times-Roman;Times New Roman"/>
          <w:szCs w:val="20"/>
          <w:lang w:val="es-ES"/>
        </w:rPr>
        <w:t>kokie mokslo faktų ir teorinių teiginių santykiai. Kartu būtina pabrėžti, kad pastaroji problema vis dėlto glaudžiai siejasi su pažinimo šaltinio problema, — juk loginiai empiristai klausimą apie žmogaus pažintinių galių — juslinio patyrimo ir teoretizuojančio proto — santykį keičia ne kuo kitu, o klausimu apie skirtingų žinių elementų — empirinių ir teorinių — santykį.</w:t>
      </w:r>
    </w:p>
    <w:p>
      <w:pPr>
        <w:pStyle w:val="Normal"/>
        <w:autoSpaceDE w:val="false"/>
        <w:ind w:firstLine="720"/>
        <w:rPr/>
      </w:pPr>
      <w:r>
        <w:rPr>
          <w:rFonts w:cs="Times-Roman;Times New Roman" w:ascii="Times-Roman;Times New Roman" w:hAnsi="Times-Roman;Times New Roman"/>
          <w:szCs w:val="20"/>
          <w:lang w:val="es-ES"/>
        </w:rPr>
        <w:t>Tiesą sakant, jau Kantas keldamas klausimą „Kaip galimi sintetiniai aprioriniai sprendiniai?" iš dalies pakeitė ligtolinės pažinimo teorijos problematiką, nors jo atsakymą, pagrįstą apriorinių pažinimo formų idėja, su tam tikromis išlygomis dar galima traktuoti kaip atsakymą į klausimą apie pažinimo šaltinį. Jeigu reikėtų glaustai suformuluoti loginio empirizmo poziciją Kanto nagrinėtu klausimu, ji būtų tokia: „sintetiniai aprioriniai sprendiniai neegzistuoja"</w:t>
      </w:r>
      <w:r>
        <w:rPr>
          <w:rFonts w:cs="Times-Roman;Times New Roman" w:ascii="Times-Roman;Times New Roman" w:hAnsi="Times-Roman;Times New Roman"/>
          <w:szCs w:val="10"/>
          <w:vertAlign w:val="superscript"/>
          <w:lang w:val="es-ES"/>
        </w:rPr>
        <w:t>10</w:t>
      </w:r>
      <w:r>
        <w:rPr>
          <w:rFonts w:cs="Times-Roman;Times New Roman" w:ascii="Times-Roman;Times New Roman" w:hAnsi="Times-Roman;Times New Roman"/>
          <w:szCs w:val="20"/>
          <w:lang w:val="es-ES"/>
        </w:rPr>
        <w:t>. Taigi loginis empirizmas yra radikali Kanto apriorizmo antitezė. Tačiau loginio empirizmo lyderį R. Carnapą ir jo šalininkus nuo Kanto skiria gal net dar svarbesnis dalykas: Kantas nagrinėja pažinimą, o Carnapas — žinias.</w:t>
      </w:r>
    </w:p>
    <w:p>
      <w:pPr>
        <w:pStyle w:val="Normal"/>
        <w:autoSpaceDE w:val="false"/>
        <w:ind w:firstLine="720"/>
        <w:rPr/>
      </w:pPr>
      <w:r>
        <w:rPr>
          <w:rFonts w:cs="Times-Roman;Times New Roman" w:ascii="Times-Roman;Times New Roman" w:hAnsi="Times-Roman;Times New Roman"/>
          <w:szCs w:val="20"/>
          <w:lang w:val="es-ES"/>
        </w:rPr>
        <w:t xml:space="preserve">Objektyvias žinias, o ne subjektyvų pažinimą nagrinėjo ir kitos svarbios XX a. filosofijos srovės, pavyzdžiui, </w:t>
      </w:r>
      <w:r>
        <w:rPr>
          <w:rFonts w:cs="Times-Italic;Times New Roman" w:ascii="Times-Italic;Times New Roman" w:hAnsi="Times-Italic;Times New Roman"/>
          <w:i/>
          <w:iCs/>
          <w:szCs w:val="20"/>
          <w:lang w:val="es-ES"/>
        </w:rPr>
        <w:t xml:space="preserve">kritinis </w:t>
      </w:r>
      <w:r>
        <w:rPr>
          <w:rFonts w:cs="Times-Roman;Times New Roman" w:ascii="Times-Roman;Times New Roman" w:hAnsi="Times-Roman;Times New Roman"/>
          <w:szCs w:val="20"/>
          <w:lang w:val="es-ES"/>
        </w:rPr>
        <w:t>racionalizmas (Karlas R. Popfceris, Hansas Albertas). Descartes'o, Locke'o, Hume'o ir Kanto plėtotą tradicinę pažinimo teoriją XX a. pamažu ima keisti iš jos gelmių kylanti nauja disciplina — mokslo filosofija. Tai nereiškia, kad XX a. nebenagrinėjamos tradicinės pažinimo teorijos problemos, pavyzdžiui, juslinio suvokimo tikrumo ar pažinimo objektų realumo. Tačiau didesnė dalis filosofų, kuriuos domino mokslas, jo metodai ir rezultatai, laikėsi nuostatos, kad daug sėkmingiau galima tirti žinias, o ne patį pažinimo procesą, ir todėl reikia nagrinėti vien mokslo filosofijai būdingą problematiką — mokslo metodus, struktūrą ir raidą.</w:t>
      </w:r>
    </w:p>
    <w:p>
      <w:pPr>
        <w:pStyle w:val="Normal"/>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12. Klasikinė tiesos samprata [126..131]</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TextBodyIndent"/>
        <w:rPr/>
      </w:pPr>
      <w:r>
        <w:rPr/>
        <w:t>Antikos mąstytojai, pradedant Platonu, buvo įsitikinę, kad labiausiai filosofui turi rūpėti trys dalykai: Gėris, Grožis ir Tiesa. Šių sąvokų traukos lauke skleidžiasi ne vien Platono ar Aristotelio, bet ir vėlesnių laikų filosofija. Daugelis filosofų, ypač viduramžių mąstytojai, jas traktavo kaip glaudžiai susijusias. Ir vis dėlto, nepaisant jų vienovės, filosofijos raidos procese išsikristalizavo atskiros filosofijos dalys, kuriose minėtos trys idėjos nagrinėjamos santykinai savarankiškai: etikoje — Gėris, estetikoje — Grožis, o epistemologijoje (pažinimo teorijoje) — Tiesa.</w:t>
      </w:r>
    </w:p>
    <w:p>
      <w:pPr>
        <w:pStyle w:val="Normal"/>
        <w:autoSpaceDE w:val="false"/>
        <w:ind w:firstLine="720"/>
        <w:rPr/>
      </w:pPr>
      <w:r>
        <w:rPr>
          <w:rFonts w:cs="Times-Roman;Times New Roman" w:ascii="Times-Roman;Times New Roman" w:hAnsi="Times-Roman;Times New Roman"/>
          <w:szCs w:val="20"/>
          <w:lang w:val="es-ES"/>
        </w:rPr>
        <w:t xml:space="preserve">Pažinimo teorijoje teisingumo reikšmė („teisinga" ar „klaidinga") priskiriama mintims, teiginiams, koncepcijoms, teorijoms. Jeigu mintis ar teorija teisinga, ji vadinama tiesa. Bet kokią mintį ar teoriją reikia laikyti teisinga? Daug kas </w:t>
      </w:r>
      <w:r>
        <w:rPr>
          <w:rFonts w:cs="Times-Italic;Times New Roman" w:ascii="Times-Italic;Times New Roman" w:hAnsi="Times-Italic;Times New Roman"/>
          <w:i/>
          <w:iCs/>
          <w:szCs w:val="20"/>
          <w:lang w:val="es-ES"/>
        </w:rPr>
        <w:t xml:space="preserve">į </w:t>
      </w:r>
      <w:r>
        <w:rPr>
          <w:rFonts w:cs="Times-Roman;Times New Roman" w:ascii="Times-Roman;Times New Roman" w:hAnsi="Times-Roman;Times New Roman"/>
          <w:szCs w:val="20"/>
          <w:lang w:val="es-ES"/>
        </w:rPr>
        <w:t>šį klausimą atsakytų, matyt, maždaug taip: tokią, kuri atitinka tikrąją dalykų padėtį, faktus, tikrovę. Arba kiek kitaip: teisinga yra mintis, kuri atitinka mąstomus daiktus, t.y. nurodo (fiksuoja) jų tikrai turimas savybes arba tikruosius jų tarpusavio santykius.</w:t>
      </w:r>
    </w:p>
    <w:p>
      <w:pPr>
        <w:pStyle w:val="Normal"/>
        <w:autoSpaceDE w:val="false"/>
        <w:ind w:firstLine="720"/>
        <w:rPr/>
      </w:pPr>
      <w:r>
        <w:rPr>
          <w:rFonts w:cs="Times-Roman;Times New Roman" w:ascii="Times-Roman;Times New Roman" w:hAnsi="Times-Roman;Times New Roman"/>
          <w:szCs w:val="20"/>
          <w:lang w:val="es-ES"/>
        </w:rPr>
        <w:t xml:space="preserve">Šia natūralia ir paprasta tiesos samprata rėmėsi, atrodo, tiek Platonas, tiek Aristotelis, kas ir leidžia vadinti ją </w:t>
      </w:r>
      <w:r>
        <w:rPr>
          <w:rFonts w:cs="Times-Italic;Times New Roman" w:ascii="Times-Italic;Times New Roman" w:hAnsi="Times-Italic;Times New Roman"/>
          <w:i/>
          <w:iCs/>
          <w:szCs w:val="20"/>
          <w:lang w:val="es-ES"/>
        </w:rPr>
        <w:t xml:space="preserve">klasikine. </w:t>
      </w:r>
      <w:r>
        <w:rPr>
          <w:rFonts w:cs="Times-Roman;Times New Roman" w:ascii="Times-Roman;Times New Roman" w:hAnsi="Times-Roman;Times New Roman"/>
          <w:szCs w:val="20"/>
          <w:lang w:val="es-ES"/>
        </w:rPr>
        <w:t>Antai, pasak Platono, „[...] tas, kas kalba apie daiktus, atskleisdamas, kokie jie yra, sako tiesą, o tas, kuris kalba kitaip, - sako netiesą"? O Aristotelio žodžiais tariant, „Kalbėti apie esamybe, kad jos nėra, arba apie nesamybę, kad ji yra, reiškia kalbėti klaidingai, o kalbėti, kad esamybė yra ir nesamybės nėra - reiškia sakyti tiesą"?</w:t>
      </w:r>
    </w:p>
    <w:p>
      <w:pPr>
        <w:pStyle w:val="Normal"/>
        <w:autoSpaceDE w:val="false"/>
        <w:ind w:firstLine="720"/>
        <w:rPr/>
      </w:pPr>
      <w:r>
        <w:rPr>
          <w:rFonts w:cs="Times-Roman;Times New Roman" w:ascii="Times-Roman;Times New Roman" w:hAnsi="Times-Roman;Times New Roman"/>
          <w:szCs w:val="20"/>
          <w:lang w:val="es-ES"/>
        </w:rPr>
        <w:t xml:space="preserve">Viduramžių mąstytojai, sekę antikos autoritetais, tiesą glaustai apibrėždavo taip: „Tiesa yra </w:t>
      </w:r>
      <w:r>
        <w:rPr>
          <w:rFonts w:cs="Times-Italic;Times New Roman" w:ascii="Times-Italic;Times New Roman" w:hAnsi="Times-Italic;Times New Roman"/>
          <w:i/>
          <w:iCs/>
          <w:szCs w:val="20"/>
          <w:lang w:val="es-ES"/>
        </w:rPr>
        <w:t xml:space="preserve">daikto ir minties atitikimas" (Veritas ėst adaequatio rei et intellectus). </w:t>
      </w:r>
      <w:r>
        <w:rPr>
          <w:rFonts w:cs="Times-Roman;Times New Roman" w:ascii="Times-Roman;Times New Roman" w:hAnsi="Times-Roman;Times New Roman"/>
          <w:szCs w:val="20"/>
          <w:lang w:val="es-ES"/>
        </w:rPr>
        <w:t xml:space="preserve">Per daug nenutolstant nuo jų, būtų galima, matyt, pasakyti ir taip: </w:t>
      </w:r>
      <w:r>
        <w:rPr>
          <w:rFonts w:cs="Times-Italic;Times New Roman" w:ascii="Times-Italic;Times New Roman" w:hAnsi="Times-Italic;Times New Roman"/>
          <w:i/>
          <w:iCs/>
          <w:szCs w:val="20"/>
          <w:lang w:val="es-ES"/>
        </w:rPr>
        <w:t xml:space="preserve">„Tiesa yra tikrovę atitinkanti mintis". </w:t>
      </w:r>
      <w:r>
        <w:rPr>
          <w:rFonts w:cs="Times-Roman;Times New Roman" w:ascii="Times-Roman;Times New Roman" w:hAnsi="Times-Roman;Times New Roman"/>
          <w:szCs w:val="20"/>
          <w:lang w:val="es-ES"/>
        </w:rPr>
        <w:t xml:space="preserve">Atrodo, viskas paprasta ir aišku. </w:t>
      </w:r>
      <w:r>
        <w:rPr>
          <w:rFonts w:cs="Times-Roman;Times New Roman" w:ascii="Times-Roman;Times New Roman" w:hAnsi="Times-Roman;Times New Roman"/>
          <w:szCs w:val="20"/>
          <w:lang w:val="fr-FR"/>
        </w:rPr>
        <w:t>Tačiau tai apgaulingas įspūdis. Norint tuo įsitikinti, pakanka paklausti, koks yra tiesos ir melo santykis.</w:t>
      </w:r>
    </w:p>
    <w:p>
      <w:pPr>
        <w:pStyle w:val="Normal"/>
        <w:autoSpaceDE w:val="false"/>
        <w:ind w:firstLine="720"/>
        <w:rPr/>
      </w:pPr>
      <w:r>
        <w:rPr>
          <w:rFonts w:cs="Times-Roman;Times New Roman" w:ascii="Times-Roman;Times New Roman" w:hAnsi="Times-Roman;Times New Roman"/>
          <w:szCs w:val="20"/>
          <w:lang w:val="fr-FR"/>
        </w:rPr>
        <w:t xml:space="preserve">Melas labai dažnai laikomas tiesos priešybe. Išgirdus kokio nors žmogaus (pavadinkime jį individu A) pasakytą teiginį (pažymėkime jį raide S), kurio teisingumu abejojame, visiškai pagrįsta būtų paklausti: ar Jūs nemeluojate? </w:t>
      </w:r>
      <w:r>
        <w:rPr>
          <w:rFonts w:cs="Times-Roman;Times New Roman" w:ascii="Times-Roman;Times New Roman" w:hAnsi="Times-Roman;Times New Roman"/>
          <w:szCs w:val="20"/>
          <w:lang w:val="en-US"/>
        </w:rPr>
        <w:t xml:space="preserve">Tikriausiai A patikins, kad nemeluoja. Tarkime, kad jis nuoširdžiai </w:t>
      </w:r>
      <w:r>
        <w:rPr>
          <w:rFonts w:cs="Times-Italic;Times New Roman" w:ascii="Times-Italic;Times New Roman" w:hAnsi="Times-Italic;Times New Roman"/>
          <w:i/>
          <w:iCs/>
          <w:szCs w:val="20"/>
          <w:lang w:val="en-US"/>
        </w:rPr>
        <w:t xml:space="preserve">tiki, </w:t>
      </w:r>
      <w:r>
        <w:rPr>
          <w:rFonts w:cs="Times-Roman;Times New Roman" w:ascii="Times-Roman;Times New Roman" w:hAnsi="Times-Roman;Times New Roman"/>
          <w:szCs w:val="20"/>
          <w:lang w:val="en-US"/>
        </w:rPr>
        <w:t>jog jo teiginys yra teisingas. Ar iš to darytina išvada, kad teiginys S yra teisingas?</w:t>
      </w:r>
    </w:p>
    <w:p>
      <w:pPr>
        <w:pStyle w:val="Normal"/>
        <w:autoSpaceDE w:val="false"/>
        <w:ind w:firstLine="720"/>
        <w:rPr/>
      </w:pPr>
      <w:r>
        <w:rPr>
          <w:rFonts w:cs="Times-Roman;Times New Roman" w:ascii="Times-Roman;Times New Roman" w:hAnsi="Times-Roman;Times New Roman"/>
          <w:szCs w:val="20"/>
          <w:lang w:val="en-US"/>
        </w:rPr>
        <w:t xml:space="preserve">Į šį klausimą reikia atsakyti neigiamai. </w:t>
      </w:r>
      <w:r>
        <w:rPr>
          <w:rFonts w:cs="Times-Roman;Times New Roman" w:ascii="Times-Roman;Times New Roman" w:hAnsi="Times-Roman;Times New Roman"/>
          <w:szCs w:val="20"/>
          <w:lang w:val="es-ES"/>
        </w:rPr>
        <w:t xml:space="preserve">Individo A sąžiningumas, nuoširdumas, tiesumas negarantuoja teiginio S teisingumo. </w:t>
      </w:r>
      <w:r>
        <w:rPr>
          <w:rFonts w:cs="Times-Roman;Times New Roman" w:ascii="Times-Roman;Times New Roman" w:hAnsi="Times-Roman;Times New Roman"/>
          <w:szCs w:val="20"/>
          <w:lang w:val="fr-FR"/>
        </w:rPr>
        <w:t xml:space="preserve">Mat A gali nuoširdžiai klysti. Psichologine- prasme jis nemeluoja, bet loginiu požiūriu jo teiginys </w:t>
      </w:r>
      <w:r>
        <w:rPr>
          <w:rFonts w:cs="Times-Italic;Times New Roman" w:ascii="Times-Italic;Times New Roman" w:hAnsi="Times-Italic;Times New Roman"/>
          <w:i/>
          <w:iCs/>
          <w:szCs w:val="20"/>
          <w:lang w:val="fr-FR"/>
        </w:rPr>
        <w:t xml:space="preserve">gali </w:t>
      </w:r>
      <w:r>
        <w:rPr>
          <w:rFonts w:cs="Times-Roman;Times New Roman" w:ascii="Times-Roman;Times New Roman" w:hAnsi="Times-Roman;Times New Roman"/>
          <w:szCs w:val="20"/>
          <w:lang w:val="fr-FR"/>
        </w:rPr>
        <w:t xml:space="preserve">būti klaidingas. Ir priešingai, individo B, siekiančio pameluoti, apgauti, suklaidinti kitą žmogų, suformuluotas teiginys R </w:t>
      </w:r>
      <w:r>
        <w:rPr>
          <w:rFonts w:cs="Times-Italic;Times New Roman" w:ascii="Times-Italic;Times New Roman" w:hAnsi="Times-Italic;Times New Roman"/>
          <w:i/>
          <w:iCs/>
          <w:szCs w:val="20"/>
          <w:lang w:val="fr-FR"/>
        </w:rPr>
        <w:t xml:space="preserve">gali </w:t>
      </w:r>
      <w:r>
        <w:rPr>
          <w:rFonts w:cs="Times-Roman;Times New Roman" w:ascii="Times-Roman;Times New Roman" w:hAnsi="Times-Roman;Times New Roman"/>
          <w:szCs w:val="20"/>
          <w:lang w:val="fr-FR"/>
        </w:rPr>
        <w:t>būti teisingas. Kad B yra įsitikinęs teiginio R klaidingumu, dar nereiškia, jog R yra netiesa.</w:t>
      </w:r>
    </w:p>
    <w:p>
      <w:pPr>
        <w:pStyle w:val="Normal"/>
        <w:autoSpaceDE w:val="false"/>
        <w:ind w:firstLine="720"/>
        <w:rPr>
          <w:rFonts w:ascii="Times-Roman;Times New Roman" w:hAnsi="Times-Roman;Times New Roman" w:cs="Times-Roman;Times New Roman"/>
          <w:szCs w:val="20"/>
          <w:lang w:val="fr-FR"/>
        </w:rPr>
      </w:pPr>
      <w:r>
        <w:rPr>
          <w:rFonts w:cs="Times-Roman;Times New Roman" w:ascii="Times-Roman;Times New Roman" w:hAnsi="Times-Roman;Times New Roman"/>
          <w:szCs w:val="20"/>
          <w:lang w:val="fr-FR"/>
        </w:rPr>
        <w:t>Vadinasi, tiesaus žmogaus teiginys gali būti klaidingas, o melagio — teisingas. Todėl tiesos priešinimas melui, labai būdingas kasdienei sąmonei, nėra pagrįstas. Tiesą reikia priešinti ne melui, o netiesai.</w:t>
      </w:r>
    </w:p>
    <w:p>
      <w:pPr>
        <w:pStyle w:val="Normal"/>
        <w:autoSpaceDE w:val="false"/>
        <w:ind w:firstLine="720"/>
        <w:rPr>
          <w:rFonts w:ascii="Times-Roman;Times New Roman" w:hAnsi="Times-Roman;Times New Roman" w:cs="Times-Roman;Times New Roman"/>
          <w:szCs w:val="20"/>
          <w:lang w:val="fr-FR"/>
        </w:rPr>
      </w:pPr>
      <w:r>
        <w:rPr>
          <w:rFonts w:cs="Times-Roman;Times New Roman" w:ascii="Times-Roman;Times New Roman" w:hAnsi="Times-Roman;Times New Roman"/>
          <w:szCs w:val="20"/>
          <w:lang w:val="fr-FR"/>
        </w:rPr>
        <w:t>Tiesą, regis, būtų galima priešinti klaidai. Tačiau pasakymuose „rašybos klaida", „vairavimo klaida", „žaidimo klaida" žodis „klaida" reiškia ne klaidingą teiginį, — juo pažymimas taisyklių nesilaikymas. Vengiant painiavos, žodžio „klaida" nereikėtų vartoti „netiesos" prasme.</w:t>
      </w:r>
    </w:p>
    <w:p>
      <w:pPr>
        <w:pStyle w:val="Normal"/>
        <w:autoSpaceDE w:val="false"/>
        <w:ind w:firstLine="720"/>
        <w:rPr/>
      </w:pPr>
      <w:r>
        <w:rPr>
          <w:rFonts w:cs="Times-Roman;Times New Roman" w:ascii="Times-Roman;Times New Roman" w:hAnsi="Times-Roman;Times New Roman"/>
          <w:szCs w:val="20"/>
          <w:lang w:val="fr-FR"/>
        </w:rPr>
        <w:t xml:space="preserve">Taigi kai -žmogus </w:t>
      </w:r>
      <w:r>
        <w:rPr>
          <w:rFonts w:cs="Times-Italic;Times New Roman" w:ascii="Times-Italic;Times New Roman" w:hAnsi="Times-Italic;Times New Roman"/>
          <w:i/>
          <w:iCs/>
          <w:szCs w:val="20"/>
          <w:lang w:val="fr-FR"/>
        </w:rPr>
        <w:t xml:space="preserve">mano, </w:t>
      </w:r>
      <w:r>
        <w:rPr>
          <w:rFonts w:cs="Times-Roman;Times New Roman" w:ascii="Times-Roman;Times New Roman" w:hAnsi="Times-Roman;Times New Roman"/>
          <w:szCs w:val="20"/>
          <w:lang w:val="fr-FR"/>
        </w:rPr>
        <w:t xml:space="preserve">kad jo teiginys yra teisingas, tai dar nereiškia, kad taip yra </w:t>
      </w:r>
      <w:r>
        <w:rPr>
          <w:rFonts w:cs="Times-Italic;Times New Roman" w:ascii="Times-Italic;Times New Roman" w:hAnsi="Times-Italic;Times New Roman"/>
          <w:i/>
          <w:iCs/>
          <w:szCs w:val="20"/>
          <w:lang w:val="fr-FR"/>
        </w:rPr>
        <w:t xml:space="preserve">iš tikrųjų. </w:t>
      </w:r>
      <w:r>
        <w:rPr>
          <w:rFonts w:cs="Times-Roman;Times New Roman" w:ascii="Times-Roman;Times New Roman" w:hAnsi="Times-Roman;Times New Roman"/>
          <w:szCs w:val="20"/>
          <w:lang w:val="fr-FR"/>
        </w:rPr>
        <w:t>Remiantis ką tik išdėstytu, iš antikos mus pasiekusiu požiūriu, teisinga yra tik tokia mintis (teiginys), kuri atitinka</w:t>
      </w:r>
      <w:r>
        <w:rPr>
          <w:rFonts w:cs="Times-Roman;Times New Roman" w:ascii="Times-Roman;Times New Roman" w:hAnsi="Times-Roman;Times New Roman"/>
          <w:szCs w:val="10"/>
          <w:lang w:val="fr-FR"/>
        </w:rPr>
        <w:t xml:space="preserve">1 </w:t>
      </w:r>
      <w:r>
        <w:rPr>
          <w:rFonts w:cs="Times-Roman;Times New Roman" w:ascii="Times-Roman;Times New Roman" w:hAnsi="Times-Roman;Times New Roman"/>
          <w:szCs w:val="20"/>
          <w:lang w:val="fr-FR"/>
        </w:rPr>
        <w:t>tikrovę. Bet apie kokį atitikimą čia kalbama? Ką tai reiškia, kad mintis ar teiginys atitinka tikrovę?</w:t>
      </w:r>
    </w:p>
    <w:p>
      <w:pPr>
        <w:pStyle w:val="Normal"/>
        <w:autoSpaceDE w:val="false"/>
        <w:ind w:firstLine="720"/>
        <w:rPr/>
      </w:pPr>
      <w:r>
        <w:rPr>
          <w:rFonts w:cs="Times-Roman;Times New Roman" w:ascii="Times-Roman;Times New Roman" w:hAnsi="Times-Roman;Times New Roman"/>
          <w:szCs w:val="20"/>
          <w:lang w:val="fr-FR"/>
        </w:rPr>
        <w:t xml:space="preserve">Atitikimas dažnai reiškia vienokį ar kitokį panašumą. Bet ar mintis (teiginys) „Sniegas yra baltas" panaši į sniegą? </w:t>
      </w:r>
      <w:r>
        <w:rPr>
          <w:rFonts w:cs="Times-Roman;Times New Roman" w:ascii="Times-Roman;Times New Roman" w:hAnsi="Times-Roman;Times New Roman"/>
          <w:szCs w:val="20"/>
          <w:lang w:val="es-ES"/>
        </w:rPr>
        <w:t>Juk ši mintis (kaip ir visos kitos mintys) nėra nei balta, nei šalta. Mintys (teiginiai) tiek skiriasi savo prigimtimi nuo daiktų, kad kalbėti apie jų panašumą į daiktus, tikrovę, atrodo, visiškai nepagrįsta.</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Kitas būdas paaiškinti, ką reiškia teiginio ir tikrovės atitikimas, yra toks: teiginys atitinka tikrovę, jei jo struktūra tokia pati kaip tikrovės struktūra. Bet ar teiginį sudarančių terminų loginius ryšius galima laikyti daiktų fizinių ryšių atitikmenimis? Vargu. Todėl ir tokį teiginių ir tikrovės atitikimo aiškinimą reikia pripažinti nepriimtinu.</w:t>
      </w:r>
    </w:p>
    <w:p>
      <w:pPr>
        <w:pStyle w:val="Normal"/>
        <w:autoSpaceDE w:val="false"/>
        <w:ind w:firstLine="720"/>
        <w:rPr/>
      </w:pPr>
      <w:r>
        <w:rPr>
          <w:rFonts w:cs="Times-Roman;Times New Roman" w:ascii="Times-Roman;Times New Roman" w:hAnsi="Times-Roman;Times New Roman"/>
          <w:szCs w:val="20"/>
          <w:lang w:val="es-ES"/>
        </w:rPr>
        <w:t xml:space="preserve">Abejonių kai kam kelia ir reikalavimas, kad teisingas teiginys atitiktų </w:t>
      </w:r>
      <w:r>
        <w:rPr>
          <w:rFonts w:cs="Times-Italic;Times New Roman" w:ascii="Times-Italic;Times New Roman" w:hAnsi="Times-Italic;Times New Roman"/>
          <w:i/>
          <w:iCs/>
          <w:szCs w:val="20"/>
          <w:lang w:val="es-ES"/>
        </w:rPr>
        <w:t xml:space="preserve">tikrovę. </w:t>
      </w:r>
      <w:r>
        <w:rPr>
          <w:rFonts w:cs="Times-Roman;Times New Roman" w:ascii="Times-Roman;Times New Roman" w:hAnsi="Times-Roman;Times New Roman"/>
          <w:szCs w:val="20"/>
          <w:lang w:val="es-ES"/>
        </w:rPr>
        <w:t xml:space="preserve">G. Galilei suformulavo svarbų fizikos teiginį: kūnai, neveikiami jėgų, juda tolygiai ir tiesiaeigiai (arba yra rimties būklėje). Šis teiginys — inercijos principas — prieštaravo Aristotelio fizikai, bet vėliau visų fizikų buvo pripažintas teisingu. Tačiau ar tokie kūnai kur nors egzistuoja? Ar egzistuoja fizikų nagrinėjami materialūs taškai ir visi kiti vadinamieji idealizuoti objektai? Jeigu į šiuos klausimus atsakoma neigiamai, tai turime pripažinti, kad bent jau </w:t>
      </w:r>
      <w:r>
        <w:rPr>
          <w:rFonts w:cs="Times-Italic;Times New Roman" w:ascii="Times-Italic;Times New Roman" w:hAnsi="Times-Italic;Times New Roman"/>
          <w:i/>
          <w:iCs/>
          <w:szCs w:val="20"/>
          <w:lang w:val="es-ES"/>
        </w:rPr>
        <w:t xml:space="preserve">kai kuriuos </w:t>
      </w:r>
      <w:r>
        <w:rPr>
          <w:rFonts w:cs="Times-Roman;Times New Roman" w:ascii="Times-Roman;Times New Roman" w:hAnsi="Times-Roman;Times New Roman"/>
          <w:szCs w:val="20"/>
          <w:lang w:val="es-ES"/>
        </w:rPr>
        <w:t>mūsų teiginius tiesiogiai atitinkančios tikrovės nėra, bet, nepaisant to, mes laikome juos teisingais.</w:t>
      </w:r>
    </w:p>
    <w:p>
      <w:pPr>
        <w:pStyle w:val="Normal"/>
        <w:autoSpaceDE w:val="false"/>
        <w:ind w:firstLine="720"/>
        <w:rPr/>
      </w:pPr>
      <w:r>
        <w:rPr>
          <w:rFonts w:cs="Times-Roman;Times New Roman" w:ascii="Times-Roman;Times New Roman" w:hAnsi="Times-Roman;Times New Roman"/>
          <w:szCs w:val="20"/>
          <w:lang w:val="es-ES"/>
        </w:rPr>
        <w:t xml:space="preserve">Sunkumų kyla ne tik bandant paaiškinti, kas turima galvoje sakant, kad </w:t>
      </w:r>
      <w:r>
        <w:rPr>
          <w:rFonts w:cs="Times-Italic;Times New Roman" w:ascii="Times-Italic;Times New Roman" w:hAnsi="Times-Italic;Times New Roman"/>
          <w:i/>
          <w:iCs/>
          <w:szCs w:val="20"/>
          <w:lang w:val="es-ES"/>
        </w:rPr>
        <w:t xml:space="preserve">mokslo dėsniai </w:t>
      </w:r>
      <w:r>
        <w:rPr>
          <w:rFonts w:cs="Times-Roman;Times New Roman" w:ascii="Times-Roman;Times New Roman" w:hAnsi="Times-Roman;Times New Roman"/>
          <w:szCs w:val="20"/>
          <w:lang w:val="es-ES"/>
        </w:rPr>
        <w:t>yra teisingi, bet ir bandant perprasti, kokia prasme kalbame apie pačių paprasčiausių, kasdien formuluojamų teiginių teisingumą. Sakome, kad teiginys „Sniegas yra baltas" — teisingas. Bet ar iš tikrųjų mes lyginame šį teiginį su tikrove? Ne vienas mąstytojas pareikštų, kad patyrime mums duotas tik vienoks ar kitoks tikrovės vaizdas, ir teiginį galima palyginti geriausiu atveju tik su šiuo vaizdu. Tą vaizdą lemia žmogiškasis pasaulio suvokimo būdas, ir todėl tapatinti jį su tikrove nėra jokio pagrindo.</w:t>
      </w:r>
    </w:p>
    <w:p>
      <w:pPr>
        <w:pStyle w:val="Normal"/>
        <w:autoSpaceDE w:val="false"/>
        <w:ind w:firstLine="720"/>
        <w:rPr/>
      </w:pPr>
      <w:r>
        <w:rPr>
          <w:rFonts w:cs="Times-Roman;Times New Roman" w:ascii="Times-Roman;Times New Roman" w:hAnsi="Times-Roman;Times New Roman"/>
          <w:szCs w:val="20"/>
          <w:lang w:val="es-ES"/>
        </w:rPr>
        <w:t xml:space="preserve">Filosofijos raidos procese klasikinė tiesos samprata buvo kritikuojama ir dėl kitų priežasčių. Samprotaujama buvo taip. Klasikiniu požiūriu, tiesa yra tikrovę atitinkantis teiginys. Tarkime, kad atitikimo ir tikrovės sąvokos yra patikslintos ir problemų nebekelia. Bet </w:t>
      </w:r>
      <w:r>
        <w:rPr>
          <w:rFonts w:cs="Times-Italic;Times New Roman" w:ascii="Times-Italic;Times New Roman" w:hAnsi="Times-Italic;Times New Roman"/>
          <w:i/>
          <w:iCs/>
          <w:szCs w:val="20"/>
          <w:lang w:val="es-ES"/>
        </w:rPr>
        <w:t xml:space="preserve">kokiu būdu </w:t>
      </w:r>
      <w:r>
        <w:rPr>
          <w:rFonts w:cs="Times-Roman;Times New Roman" w:ascii="Times-Roman;Times New Roman" w:hAnsi="Times-Roman;Times New Roman"/>
          <w:szCs w:val="20"/>
          <w:lang w:val="es-ES"/>
        </w:rPr>
        <w:t>nustatysime, kad teiginys atitinka tikrovę? Tam tikslui būtinas tam tikras tiesos kriterijus, aiškiai suformuluota taisyklė. Bet ar galime būti tikri, kad pats mūsų kriterijus^yra teisingas? Jo teisingumui nustatyti būtinas kitas kriterijus, šio teisingumui — dar kitas ir t.t.</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okiu argumentu rėmėsi jau antikos laikų skeptikai. Tiesa, jiems būtų galima atsakyti, jog teisingumo reikšmę galima priskirti tik esamosios nuosakos sakiniams, aprašantiems ar aiškinantiems dalykų padėtį. Nei tariamosios, nei liepiamosios nuosakos sakiniams teisingumo reikšmės priskirti negalima. Įsakymai ar paliepimai „Eik!", „Stok!", „Gulkis!" nėra nei teisingi, nei klaidingi, nors kartais būtų neprotinga ar netikslinga jų nesilaikyti. Bet protingumas ir tikslingumas — tai ne tas pat kaip tiesa. Taisyklės (bent jau pagal prasmę, jei ne pagal formą) yra liepiamosios nuosakos sakiniai, todėl ir joms teisingumo reikšmės priskirti nedera — jos gali būti (kieno nors) priimtos, pripažintos, vykdomos arba ne, o ne teisingos arba klaidingos. Kadangi tiesos kriterijus pagal savo pobūdį yra taisyklė, nurodanti, ką reikia daryti siekiant nustatyti teiginio teisingumą, tai klausimą apie jos (taisyklės) teisingumo kriterijų galima pripažinti nepagrįstu. Tokiu atveju atkrinta ir skeptikų iškelta begalinės kriterijų sekos problema.</w:t>
      </w:r>
    </w:p>
    <w:p>
      <w:pPr>
        <w:pStyle w:val="Normal"/>
        <w:autoSpaceDE w:val="false"/>
        <w:ind w:firstLine="720"/>
        <w:rPr/>
      </w:pPr>
      <w:r>
        <w:rPr>
          <w:rFonts w:cs="Times-Roman;Times New Roman" w:ascii="Times-Roman;Times New Roman" w:hAnsi="Times-Roman;Times New Roman"/>
          <w:szCs w:val="20"/>
          <w:lang w:val="es-ES"/>
        </w:rPr>
        <w:t>Taigi skeptikų argumentus prieš klasikinę tiesos sampratą reikia vertinti kritiškai. Klasikinės tiesos sampratos šalininkai rasdavo ką atsakyti ir kitiems savo kritikams. Ir vis dėlto argumentai prieš klasikinę tiesos sampratą turėjo didelės įtakos tolesnei tiesos teorijos plėtotei. Nemaža dalis naujųjų laikų filosofų pripažino, kad reikia atsisakyti požiūrio į tiesą kaip minčių ir daiktų atitikimą ir pabandyti sutapatinti tiesą su aiškiai apibrėžtu jos kriterijumi. Tai — radikaliausias daugelio nagrinėtų keblumų įveikimo būdas. Kadangi jį taikant buvo ieškoma kitokio tiesos apibrėžimo negu tas, kuriuo rėmėsi Platonas ir Aristotelis, tai naujos tiesos teorijos buvo pradėtos vadinti neklasikinėmis.</w:t>
      </w:r>
    </w:p>
    <w:p>
      <w:pPr>
        <w:pStyle w:val="Normal"/>
        <w:autoSpaceDE w:val="false"/>
        <w:rPr>
          <w:rFonts w:ascii="Times-Roman;Times New Roman" w:hAnsi="Times-Roman;Times New Roman" w:cs="Times-Roman;Times New Roman"/>
          <w:szCs w:val="23"/>
          <w:lang w:val="es-ES"/>
        </w:rPr>
      </w:pPr>
      <w:r>
        <w:rPr>
          <w:rFonts w:cs="Times-Roman;Times New Roman" w:ascii="Times-Roman;Times New Roman" w:hAnsi="Times-Roman;Times New Roman"/>
          <w:szCs w:val="23"/>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gt;&gt;. Akivaizdumo teorija</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Normal"/>
        <w:autoSpaceDE w:val="false"/>
        <w:ind w:firstLine="720"/>
        <w:rPr/>
      </w:pPr>
      <w:r>
        <w:rPr>
          <w:rFonts w:cs="Times-Roman;Times New Roman" w:ascii="Times-Roman;Times New Roman" w:hAnsi="Times-Roman;Times New Roman"/>
          <w:szCs w:val="20"/>
          <w:lang w:val="es-ES"/>
        </w:rPr>
        <w:t xml:space="preserve">Ieškant alternatyvos klasikiniam požiūriui į tiesą, buvo pabandyta suformuluoti tokią tiesos sampratą, kurioje tikrovė (daiktai) būtų visiškai neminima. Tokiu atveju nereikėtų nagrinėti ir painaus teiginių arba jais išreiškiamų žinių atitikimo tikrovei klausimo. Klasikinės tiesos sampratos kritinė analizė netiesiogiai rodo, kaip galima suformuluoti šios sampratos alternatyvą. Jeigu didelių keblumų kelia bandymas palyginti žinias su tuo, kuo jos nėra, su tikrove, tai gal verta būtų pabandyti tirti </w:t>
      </w:r>
      <w:r>
        <w:rPr>
          <w:rFonts w:cs="Times-Italic;Times New Roman" w:ascii="Times-Italic;Times New Roman" w:hAnsi="Times-Italic;Times New Roman"/>
          <w:i/>
          <w:iCs/>
          <w:szCs w:val="20"/>
          <w:lang w:val="es-ES"/>
        </w:rPr>
        <w:t xml:space="preserve">pačių žinių savybes ir vienas žinias palyginti su kitomis žiniomis. </w:t>
      </w:r>
      <w:r>
        <w:rPr>
          <w:rFonts w:cs="Times-Roman;Times New Roman" w:ascii="Times-Roman;Times New Roman" w:hAnsi="Times-Roman;Times New Roman"/>
          <w:szCs w:val="20"/>
          <w:lang w:val="es-ES"/>
        </w:rPr>
        <w:t xml:space="preserve">Racionalistui toks požiūris turėtų atrodyti gan natūralus: proto šviesa nušviestų žinių teisingumas neturėtų kelti jokių abejonių ir lyginti jų su visai kitokios prigimties dariniais nebūtų nė mažiausio reikalo. Priimti tokį požiūrį empiristui, atrodo, sunkiau - juk patyrimas, kurį jis laiko pažinimo šaltiniu ir pagrindu, nėra tapatus žinioms. Juslinio suvokimo rezultatai yra, regis, pojūčiai, o ne žinios. Bet žinias, matyt, taip pat sunku lyginti su pojūčiais, kaip ir su tariamai nuo pažinimo nepriklausomu pažinimo objektu. Juslinio suvokimo rezultatai tampa reikšmingais pažinimui faktais tik išreikšti žodžiais, sąvokomis.•" Pojūčiai yra individualūs, subjektyvūs, o pažinimu dauguma tyrinėtojų sutinka vadinti tik tai, kas yra reikšminga visiems ir gali būti visiems perteikta, t. y. tai, kas yra </w:t>
      </w:r>
      <w:r>
        <w:rPr>
          <w:rFonts w:cs="Times-Italic;Times New Roman" w:ascii="Times-Italic;Times New Roman" w:hAnsi="Times-Italic;Times New Roman"/>
          <w:i/>
          <w:iCs/>
          <w:szCs w:val="20"/>
          <w:lang w:val="es-ES"/>
        </w:rPr>
        <w:t xml:space="preserve">inteisubjektyvu. </w:t>
      </w:r>
      <w:r>
        <w:rPr>
          <w:rFonts w:cs="Times-Roman;Times New Roman" w:ascii="Times-Roman;Times New Roman" w:hAnsi="Times-Roman;Times New Roman"/>
          <w:szCs w:val="20"/>
          <w:lang w:val="es-ES"/>
        </w:rPr>
        <w:t>Taigi pažinimui reikšmingas dalykas yra ne patys pojūčiai, bet juslinio suvokimo rezultatus išreiškiantys teiginiai. O tokie teiginiai, kad ir kaip juos vadintume — empiriniais, stebėjimo, patyrimo, — jau yra tam tikros žinios. Taip samprotaujant kyla mintis, kad tiesos reikia ieškoti vien žinių sferoje.</w:t>
      </w:r>
    </w:p>
    <w:p>
      <w:pPr>
        <w:pStyle w:val="Normal"/>
        <w:autoSpaceDE w:val="false"/>
        <w:ind w:firstLine="720"/>
        <w:rPr/>
      </w:pPr>
      <w:r>
        <w:rPr>
          <w:rFonts w:cs="Times-Roman;Times New Roman" w:ascii="Times-Roman;Times New Roman" w:hAnsi="Times-Roman;Times New Roman"/>
          <w:szCs w:val="20"/>
          <w:lang w:val="es-ES"/>
        </w:rPr>
        <w:t xml:space="preserve">Kita vertus, iš klasikinės tiesos sampratos kritikos </w:t>
      </w:r>
      <w:r>
        <w:rPr>
          <w:rFonts w:cs="Times-Italic;Times New Roman" w:ascii="Times-Italic;Times New Roman" w:hAnsi="Times-Italic;Times New Roman"/>
          <w:i/>
          <w:iCs/>
          <w:szCs w:val="20"/>
          <w:lang w:val="es-ES"/>
        </w:rPr>
        <w:t xml:space="preserve">galima </w:t>
      </w:r>
      <w:r>
        <w:rPr>
          <w:rFonts w:cs="Times-Roman;Times New Roman" w:ascii="Times-Roman;Times New Roman" w:hAnsi="Times-Roman;Times New Roman"/>
          <w:szCs w:val="20"/>
          <w:lang w:val="es-ES"/>
        </w:rPr>
        <w:t xml:space="preserve">padarytį išvadą, kad nusakant kas yra tiesa, reikia </w:t>
      </w:r>
      <w:r>
        <w:rPr>
          <w:rFonts w:cs="Times-Italic;Times New Roman" w:ascii="Times-Italic;Times New Roman" w:hAnsi="Times-Italic;Times New Roman"/>
          <w:i/>
          <w:iCs/>
          <w:szCs w:val="20"/>
          <w:lang w:val="es-ES"/>
        </w:rPr>
        <w:t xml:space="preserve">iš karto </w:t>
      </w:r>
      <w:r>
        <w:rPr>
          <w:rFonts w:cs="Times-Roman;Times New Roman" w:ascii="Times-Roman;Times New Roman" w:hAnsi="Times-Roman;Times New Roman"/>
          <w:szCs w:val="20"/>
          <w:lang w:val="es-ES"/>
        </w:rPr>
        <w:t>nurodyti aiškų ir „galutinį" tiesos kriterijų, nes priešingu atveju tiesos samprata lieka nepakankamai apibrėžta. Kriterijus turi būti galutinis, kad nereikėtų įrodinėti jo pagrįstumo. Kriterijaus pagrįsti nereikia, atrodo, tik tuo atveju, jei jis įtraukiamas į pačią tiesos sampratą: tiesa tiesiog tapatinama su tokiu galutiniu kriterijum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aigi, ieškant alternatyvos klasikinei tiesos sampratai, atrodė visai pagrįsta pripažinti, kad (1) tiesa yra pačių žinių savybė ir (2) tiesą reikia tapatinti su aiškiu ir galutiniu, t. y. nereikalaujančiu pagrindimo, tiesos kriterijumi.</w:t>
      </w:r>
    </w:p>
    <w:p>
      <w:pPr>
        <w:pStyle w:val="Normal"/>
        <w:autoSpaceDE w:val="false"/>
        <w:ind w:firstLine="720"/>
        <w:rPr/>
      </w:pPr>
      <w:r>
        <w:rPr>
          <w:rFonts w:cs="Times-Roman;Times New Roman" w:ascii="Times-Roman;Times New Roman" w:hAnsi="Times-Roman;Times New Roman"/>
          <w:szCs w:val="20"/>
          <w:lang w:val="es-ES"/>
        </w:rPr>
        <w:t xml:space="preserve">Kokią gi aiškiai apibrėžiamą ir palyginti nesunkiai nustatomą žinių savybe galima būtų tapatinti su tiesa? Filosofijos istorija žino du pagrindinius atsakymus j šį klausimą: tiesą buvo bandoma tapatinti (1) su žinių </w:t>
      </w:r>
      <w:r>
        <w:rPr>
          <w:rFonts w:cs="Times-Italic;Times New Roman" w:ascii="Times-Italic;Times New Roman" w:hAnsi="Times-Italic;Times New Roman"/>
          <w:i/>
          <w:iCs/>
          <w:szCs w:val="20"/>
          <w:lang w:val="es-ES"/>
        </w:rPr>
        <w:t xml:space="preserve">akivaizdumu </w:t>
      </w:r>
      <w:r>
        <w:rPr>
          <w:rFonts w:cs="Times-Roman;Times New Roman" w:ascii="Times-Roman;Times New Roman" w:hAnsi="Times-Roman;Times New Roman"/>
          <w:szCs w:val="20"/>
          <w:lang w:val="es-ES"/>
        </w:rPr>
        <w:t xml:space="preserve">arba (2) su žinių </w:t>
      </w:r>
      <w:r>
        <w:rPr>
          <w:rFonts w:cs="Times-Italic;Times New Roman" w:ascii="Times-Italic;Times New Roman" w:hAnsi="Times-Italic;Times New Roman"/>
          <w:i/>
          <w:iCs/>
          <w:szCs w:val="20"/>
          <w:lang w:val="es-ES"/>
        </w:rPr>
        <w:t>neprieštaringumu, loginiu darnumu.</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Žymiausias požiūrio į tiesą kaip akivaizdžias žinias šalininkas buvo R. Descartes'as. Si tiesos koncepcija turi, atrodo, keletą ištakų. Pirmiausia kasdienėje kalboje, kai kas nors ko nors nesupranta, mes, nusistebėję pašnekovo nenuovokumu, neretai jam sakome, jog tai akivaizdu, turėdami galvoje, kad mūsų suformuluotas teiginys nereikalauja įrodymo, nekelia abejonių, yra savaime aiškus. Akivaizdūs yra daugelis juslinio patyrimo dalykų: tai, kad aš rašau šiuos žodžius, sėdėdamas prie stalo, man yra visiškai akivaizdu. Be patyrimo yra dar bent dvi sritys, kuriose akivaizdžiais, nereikalaujančiais įrodymo laikomi ar gali būti laikomi tam tikri teiginiai. Pirma sritis yra religija, antra — matematika. Religinių ir matematinių teiginių prigimtis yra, aišku, visai kitokia negu teiginių apie fizinius daiktu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Kai tikintysis sako, jog jam akivaizdu, kad Dievas egzistuoja, jis turi galvoje, kad Dievo egzistavimo nereikia įrodinėtą remiantis kokiais nors empiriniais ar teoriniais argumentais, nors, kaip matėme, kai kurie mąstytojai tokių argumentų ieškojo. Akivaizdžiais dažnai laikomi ir kai kurie pamatiniai matematikos teiginiai, pavyzdžiui, Euklido geometrijos aksiomos (ir postulatai, kuriuos Euklidas skyrė nuo aksiomų). Tai, kad lygūs vienam ir tam pačiam, lygūs ir tarpusavy, arba kad iš bet kurio taško į bet kurį kitą tašką galima išvesti tiesią liniją — tai, atrodo, akivaizdu. Akivaizdžiais teiginiais Euklido aksiomas ir postulatus laikė iš esmės visi senovės, o ir vėlesnių laikų (iki XIX a.) matematikai. Descartes 'as, aiškindamas, iš kur mes žinome, jog tokie teiginiai yra teisingi, sako, kad jie apšviesti „natūralios proto šviesos", todėl yra intuityviai aiškūs arba, kitaip tariant, akivaizdūs. Matematikos aksiomų ir postulatų teisingumą garantuoja jų aiškumas ir ryškumas, nes, pasak Descartes'o, viskas, kas aišku ir ryšku, yra teisinga. Kadangi matematikos teoremos yra dedukciškai išvedamos iš akivaizdžių pirminių tiesų (aksiomų ir postulatų), tai jų akivaizdumas garantuoja išvestinių teiginių teisingumą. Akivaizdžios, Descartes'o požiūriu, yra ir pamatinės matematinės gamtotyros tiesos, nes jos formuluojamos matematikos kalba ir yra aiškios bei ryškios. Akivaizdi tiesa „mąstau, vadinasi, egzistuoju" yra, pasak Descartes'o, visos filosofijos pamata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aigi Descartes'o poziciją galima išdėstyti taip: teisingos yra žinios, kurios yra arba tiek elementarios, aiškios, ryškios, kad yra akivaizdžios, arba žinios, kurios gali būti loginės dedukcijos būdu išvestos iš tokių elementarių, akivaizdžių tiesų.</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Ši pozicija patraukli savo paprastumu. Jos privalumu yra tai, kad teisingais laikant akivaizdžius, teiginius ir jų logines išvadas išvengiama beveik visų klasikinei tiesos sampratai kylančių problemų. Tačiau ši paprasta tiesos samprata kelia rimtų abejonių.</w:t>
      </w:r>
    </w:p>
    <w:p>
      <w:pPr>
        <w:pStyle w:val="Normal"/>
        <w:autoSpaceDE w:val="false"/>
        <w:ind w:firstLine="720"/>
        <w:rPr/>
      </w:pPr>
      <w:r>
        <w:rPr>
          <w:rFonts w:cs="Times-Roman;Times New Roman" w:ascii="Times-Roman;Times New Roman" w:hAnsi="Times-Roman;Times New Roman"/>
          <w:szCs w:val="20"/>
          <w:lang w:val="es-ES"/>
        </w:rPr>
        <w:t>Pirma, ginčytinas yra šios tiesos sampratos universalumas (visuotinumas). Klasikinę tiesos sampratą galima taikyti labai plačiai — kiekvienas teiginys apie tikrovę ją atitinka arba ne. Bet juk daugelis teiginių apie žmogų ir pasaulį toli gražu nėra akivaizdūs. Nustatant mokslo dėsnius (jau nekalbant apie pavienius faktus), tenka remtis eksperimentu, stebėjimu, matavimu ir vargu ar kas nors dabar ryšis pasakyti, kad šviesos greičio reikšmė — fundamentali fizikinė konstanta — yra akivaizdi. Descartes'as buvo racionalistas, tikėjęs beribe grynojo, nuo patyrimo nepriklausomo proto galia, bet dabar tokio tipo racionalistų kaip Descartes'as, bent jau tarp gamtotyrininkų, nėra. Daugelis dabarties filosofų Descartes'o teiginį „cogi</w:t>
      </w:r>
      <w:r>
        <w:rPr>
          <w:rFonts w:cs="Times-Italic;Times New Roman" w:ascii="Times-Italic;Times New Roman" w:hAnsi="Times-Italic;Times New Roman"/>
          <w:i/>
          <w:iCs/>
          <w:szCs w:val="20"/>
          <w:lang w:val="es-ES"/>
        </w:rPr>
        <w:t xml:space="preserve">to ergo sum" </w:t>
      </w:r>
      <w:r>
        <w:rPr>
          <w:rFonts w:cs="Times-Roman;Times New Roman" w:ascii="Times-Roman;Times New Roman" w:hAnsi="Times-Roman;Times New Roman"/>
          <w:szCs w:val="20"/>
          <w:lang w:val="es-ES"/>
        </w:rPr>
        <w:t>(mąstau, vadinasi egzistuoju), kuris šiam mąstytojui buvo absoliučiai akivaizdus, laiko daugiau negu abejotinu. Kai kurie XX a. filosofai, pavyzdžiui, R. Carnapas, šį teiginį laiko išvis beprasmiu, nes jis esą pažeidžia loginės gramatikos taisykles. (R. Carnapo nuomone, galima pasakyti „aš esu vyras" arba „aš esu aukštas", bet pasakymas „aš esu" yra neužbaigtas sakinys, neturintis prasmės, kaip kad neturi prasmės pasakymas „aš ir". O „aš esu" ir „aš egzistuoju" yra tas pat.) Matematikos aksiomų po to, kai buvo sukurtos neeuklidinės geometrijos, irgi nėra pamato laikyti akivaizdžiomis. Euklidinėje geometrijoje per tašką, esantį greta tiesės, eina tik viena tiesė, lygiagreti duotajai, o neeuklidinėse geometrijose tiesių, lygiagrečių duotajai, arba iš viso nėra arba yra daugiau nei viena. O jeigu turime du prieštaraujančius vienas kitam teiginius, tai jie negali būti abu akivaizdūs.</w:t>
      </w:r>
    </w:p>
    <w:p>
      <w:pPr>
        <w:pStyle w:val="Normal"/>
        <w:autoSpaceDE w:val="false"/>
        <w:ind w:firstLine="720"/>
        <w:rPr/>
      </w:pPr>
      <w:r>
        <w:rPr>
          <w:rFonts w:cs="Times-Roman;Times New Roman" w:ascii="Times-Roman;Times New Roman" w:hAnsi="Times-Roman;Times New Roman"/>
          <w:szCs w:val="20"/>
          <w:lang w:val="es-ES"/>
        </w:rPr>
        <w:t xml:space="preserve">Antra, akivaizdumo sąvoka atrodo paprasta tik iš pirmo žvilgsnio. Akivaizdu yra tai, kas intuityviai aišku. Bet kas yra </w:t>
      </w:r>
      <w:r>
        <w:rPr>
          <w:rFonts w:cs="Times-Italic;Times New Roman" w:ascii="Times-Italic;Times New Roman" w:hAnsi="Times-Italic;Times New Roman"/>
          <w:i/>
          <w:iCs/>
          <w:szCs w:val="20"/>
          <w:lang w:val="es-ES"/>
        </w:rPr>
        <w:t xml:space="preserve">intuicija </w:t>
      </w:r>
      <w:r>
        <w:rPr>
          <w:rFonts w:cs="Times-Roman;Times New Roman" w:ascii="Times-Roman;Times New Roman" w:hAnsi="Times-Roman;Times New Roman"/>
          <w:szCs w:val="20"/>
          <w:lang w:val="es-ES"/>
        </w:rPr>
        <w:t>ir ką galima, o ko negalima suvokti intuityviai? Tai sudėtinga filosofinė problema ir ji gvildenama iki šiol. Ją nagrinėję mąstytojai bandė atskirti juslinę ir intelektualinę intuiciją, bet nesutarė, kuri iš jų yra svarbesnė (pavyzdžiui, matematiniam pažinimui). Taigi akivaizdumo sąvokos prasmė toli gražu nėra akivaizd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ai, kas psichologiniu požiūriu akivaizdu vienam žmogui, kitam, turinčiam kitų žinių, kitą patirtį ir protą, gali būti visiškai neakivaizdu. Kadaise daug kam buvo akivaizdu, kad judėjimui palaikyti būtina jėga, o dabar daug kas pasakytų, kad jam akivaizdu, jog, jėgai nustojus veikti, judėjimas nesibaigia, o tęsiasi. Todėl, matyt, reikia ieškoti ne psichologinių, o loginių akivaizdumo kriterijų. Loginiu požiūriu akivaizdūs tėra logikos dėsniai: jų neiginiai (priešingi jiems teiginiai) vidujai prieštaring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Sutapatinus tiesą su loginiu akivaizdumu, teisingais reikėtų laikyti, matyt, tik logikos dėsnius. Tokia išvada negali mūsų patenkinti, nes ieškome bendro žinių teisingumo kriterijaus, kurį būtų galima taikyti ne vien logikoje.</w:t>
      </w:r>
    </w:p>
    <w:p>
      <w:pPr>
        <w:pStyle w:val="Normal"/>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13. Loginės darnos teorija [131..140]</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Normal"/>
        <w:autoSpaceDE w:val="false"/>
        <w:ind w:firstLine="720"/>
        <w:rPr/>
      </w:pPr>
      <w:r>
        <w:rPr>
          <w:rFonts w:cs="Times-Roman;Times New Roman" w:ascii="Times-Roman;Times New Roman" w:hAnsi="Times-Roman;Times New Roman"/>
          <w:szCs w:val="20"/>
          <w:lang w:val="es-ES"/>
        </w:rPr>
        <w:t xml:space="preserve">Antra neklasikinė tiesos samprata sieja žinių teisingumą su jų neprieštaringumu. Žinių loginis neprieštaringumas reiškia jų vidinę darną, rišlumą arba, moksliškiau kalbant, koherentiškumą (lot. </w:t>
      </w:r>
      <w:r>
        <w:rPr>
          <w:rFonts w:cs="Times-Italic;Times New Roman" w:ascii="Times-Italic;Times New Roman" w:hAnsi="Times-Italic;Times New Roman"/>
          <w:i/>
          <w:iCs/>
          <w:szCs w:val="20"/>
          <w:lang w:val="es-ES"/>
        </w:rPr>
        <w:t xml:space="preserve">cohaerentia </w:t>
      </w:r>
      <w:r>
        <w:rPr>
          <w:rFonts w:cs="Times-Roman;Times New Roman" w:ascii="Times-Roman;Times New Roman" w:hAnsi="Times-Roman;Times New Roman"/>
          <w:szCs w:val="20"/>
          <w:lang w:val="es-ES"/>
        </w:rPr>
        <w:t xml:space="preserve">— vidinis ryšys, rišlumas).- Todėl tiesos samprata, siejanti žinių teisingumą su jų logine darna, filosofinėje literatūroje dar vadinama </w:t>
      </w:r>
      <w:r>
        <w:rPr>
          <w:rFonts w:cs="Times-Italic;Times New Roman" w:ascii="Times-Italic;Times New Roman" w:hAnsi="Times-Italic;Times New Roman"/>
          <w:i/>
          <w:iCs/>
          <w:szCs w:val="20"/>
          <w:lang w:val="es-ES"/>
        </w:rPr>
        <w:t xml:space="preserve">koherencine </w:t>
      </w:r>
      <w:r>
        <w:rPr>
          <w:rFonts w:cs="Times-Roman;Times New Roman" w:ascii="Times-Roman;Times New Roman" w:hAnsi="Times-Roman;Times New Roman"/>
          <w:szCs w:val="20"/>
          <w:lang w:val="es-ES"/>
        </w:rPr>
        <w:t>tiesos teorija.</w:t>
      </w:r>
    </w:p>
    <w:p>
      <w:pPr>
        <w:pStyle w:val="Normal"/>
        <w:autoSpaceDE w:val="false"/>
        <w:ind w:firstLine="720"/>
        <w:rPr/>
      </w:pPr>
      <w:r>
        <w:rPr>
          <w:rFonts w:cs="Times-Roman;Times New Roman" w:ascii="Times-Roman;Times New Roman" w:hAnsi="Times-Roman;Times New Roman"/>
          <w:szCs w:val="20"/>
          <w:lang w:val="es-ES"/>
        </w:rPr>
        <w:t xml:space="preserve">Nuosekli ir radikali koherencine teorija </w:t>
      </w:r>
      <w:r>
        <w:rPr>
          <w:rFonts w:cs="Times-Italic;Times New Roman" w:ascii="Times-Italic;Times New Roman" w:hAnsi="Times-Italic;Times New Roman"/>
          <w:i/>
          <w:iCs/>
          <w:szCs w:val="20"/>
          <w:lang w:val="es-ES"/>
        </w:rPr>
        <w:t xml:space="preserve">tapatina </w:t>
      </w:r>
      <w:r>
        <w:rPr>
          <w:rFonts w:cs="Times-Roman;Times New Roman" w:ascii="Times-Roman;Times New Roman" w:hAnsi="Times-Roman;Times New Roman"/>
          <w:szCs w:val="20"/>
          <w:lang w:val="es-ES"/>
        </w:rPr>
        <w:t>žinių teisingumą su jų loginiu neprieštaringumu. Tačiau, nagrinėjant tiek šią, tiek kitas neklasikines tiesos sampratas, reikia turėti galvoje, kad klasikinės tiesos koncepcijos autoritetas yra toks didelis ir ji tiek įprasta, jog kai kurie neklasikinių tiesos sampratų šalininkai vienaip ar kitaip ta koncepcija remiasi. Tokie ne visai nuoseklūs mąstytojai priima klasikinę tiesos sampratą kaip gerai visiems žinomą ir beveik banalų dalyką, tačiau tuo pat metu formuluoja vienokį ar kitokį galutinį tiesos kriterijų. Tikrais klasikinės tiesos sampratos priešininkais jie tampa, pirma, teikdami galutiniam tiesos kriterijui didesnę reikšmę negu žinių ir tikrovės atitikimui ir, antra, tą galutinį tiesos kriterijų traktuodami kaip klasikinio tiesos apibrėžimo ekvivalentą, t. y. pakeisdami šį apibrėžimą kokiu nors tiesos kriterijumi. Antai R. Descartes'as (šiaip jau gan nuoseklus), užsiminęs apie tai, kad jis, kaip ir visi, mano, jog tiesa yra mūsų minčių ir daiktų atitikimas, po to prie šios tezės daugiau nebegrįžta ir aiškina, k&amp;d teisingos yra tik akivaizdžios (ir iš jų išvestos) žinios. Iš esmės tą patį galima pasakyti ir apie G. Leibnizą. Žymiausias koherencinės tiesos sampratos salininkas knygoje „Nauji žmogaus proto tyrimai" (Teofilo, dėstančio Leibnizo pažiūras, lūpomis) teigia, kad tiesa glūdi dvasioje esančių teiginių ir daiktų, apie kuriuos kalbama, atitikime". Tačiau aiškindamas tiesos prigimt} vėliau jis kalba apie visai kitus dalykus.</w:t>
      </w:r>
    </w:p>
    <w:p>
      <w:pPr>
        <w:pStyle w:val="Normal"/>
        <w:autoSpaceDE w:val="false"/>
        <w:ind w:firstLine="720"/>
        <w:rPr/>
      </w:pPr>
      <w:r>
        <w:rPr>
          <w:rFonts w:cs="Times-Roman;Times New Roman" w:ascii="Times-Roman;Times New Roman" w:hAnsi="Times-Roman;Times New Roman"/>
          <w:szCs w:val="20"/>
          <w:lang w:val="es-ES"/>
        </w:rPr>
        <w:t xml:space="preserve">Leibnizas skiria dviejų rūšių tiesas: fakto ir proto. Pirmosios atsiranda iš patirties, antrosios yra intelekto produktas. Tačiau pasaulis, pasak Leibnizo, yra protingos Dievo veiklos produktas, taigi jis visas yra sutvarkytas gerai, protingai Maža to, mūsų pasaulis yra geriausias iš visų galimų pasaulių, nes juk sunku patikėti, kad kūrėjas, galėjęs sukurti tobulą pasaulį, sukūrė jį netobulą. O jeigu pasaulis yra protingai ir tobulai sutvarkytas, tai proto visiškai pakanka, kad galėtume atskleisti jo dėsnius, jo tvarką. Remdamiesi savo ribotu protu, kuris daug menkesnis negu Dievo protas, negalime nurodyti </w:t>
      </w:r>
      <w:r>
        <w:rPr>
          <w:rFonts w:cs="Times-Italic;Times New Roman" w:ascii="Times-Italic;Times New Roman" w:hAnsi="Times-Italic;Times New Roman"/>
          <w:i/>
          <w:iCs/>
          <w:szCs w:val="20"/>
          <w:lang w:val="es-ES"/>
        </w:rPr>
        <w:t xml:space="preserve">kiekvieno </w:t>
      </w:r>
      <w:r>
        <w:rPr>
          <w:rFonts w:cs="Times-Roman;Times New Roman" w:ascii="Times-Roman;Times New Roman" w:hAnsi="Times-Roman;Times New Roman"/>
          <w:szCs w:val="20"/>
          <w:lang w:val="es-ES"/>
        </w:rPr>
        <w:t>fakto racionalaus, pakankamo pagrindo, bet negali būti abejonių, kad visi faktai tokį pagrindą turi. Vadinasi, iš principo visos fakto tiesos gali būti išvestos iš proto tiesų. Leibnizo žodžiais tariant, „reiškinių ryšys, garantuojantis fakto tiesas, liečiančias jusliškai suvokiamus daiktus, egzistuojančius už mūsų, patikrinamas remiantis proto tiesomis, panašiai kaip optiniai reiškiniai paaiškinami remiantis geometrija"</w:t>
      </w:r>
      <w:r>
        <w:rPr>
          <w:rFonts w:cs="Times-Roman;Times New Roman" w:ascii="Times-Roman;Times New Roman" w:hAnsi="Times-Roman;Times New Roman"/>
          <w:szCs w:val="10"/>
          <w:vertAlign w:val="superscript"/>
          <w:lang w:val="es-ES"/>
        </w:rPr>
        <w:t>4</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 xml:space="preserve">Leibnizo požiūriu, protinga pasaulio tvarka negali būti kitokia nei loginė tvarka, nes racionalus, protingas mąstymas — tai loginis mąstymas. Todėl turi egzistuoti ir pačių proto tiesų loginė tvarka: visos jos logiškai susijusios. Be to, visas jas galima (tiesa, vėl tik iš principo) išvesti iš svarbiausio logikos dėsnio — tapatybės dėsnio: A = A. Šis dėsnis Leibnizo pažiūrų į pažinimą sistemoje vaidina panašų vaidmenį kaip Descartes'o pažiūrose teiginys „mąstau, vadinasi, egzistuoju". Ir vienas, ir kitas teiginys yra pradžia, nuo kurios prasideda mūsų žinių plėtotė, ir vienas, ir kitas skirtingose sistemose turi būti jų pagrindas. Skirtumas tik tas, kad Descartes'o </w:t>
      </w:r>
      <w:r>
        <w:rPr>
          <w:rFonts w:cs="Times-Italic;Times New Roman" w:ascii="Times-Italic;Times New Roman" w:hAnsi="Times-Italic;Times New Roman"/>
          <w:i/>
          <w:iCs/>
          <w:szCs w:val="20"/>
          <w:lang w:val="es-ES"/>
        </w:rPr>
        <w:t xml:space="preserve">„cogiĮo ergo </w:t>
      </w:r>
      <w:r>
        <w:rPr>
          <w:rFonts w:cs="Times-Roman;Times New Roman" w:ascii="Times-Roman;Times New Roman" w:hAnsi="Times-Roman;Times New Roman"/>
          <w:szCs w:val="20"/>
          <w:lang w:val="es-ES"/>
        </w:rPr>
        <w:t>sum" nėra logikos dėsnis ir atrodo daug turiningesnis nei iš pažiūros banali lygybė A = A.</w:t>
      </w:r>
    </w:p>
    <w:p>
      <w:pPr>
        <w:pStyle w:val="Normal"/>
        <w:autoSpaceDE w:val="false"/>
        <w:ind w:firstLine="720"/>
        <w:rPr/>
      </w:pPr>
      <w:r>
        <w:rPr>
          <w:rFonts w:cs="Times-Roman;Times New Roman" w:ascii="Times-Roman;Times New Roman" w:hAnsi="Times-Roman;Times New Roman"/>
          <w:szCs w:val="20"/>
          <w:lang w:val="es-ES"/>
        </w:rPr>
        <w:t>Tačiau, Leibnizo požiūriu, tapatybės dėsnio banalumas yra tariamas. Jis parodo, kaip iš šio dėsnio galima išvesti aritmetikos teiginius, pavyzdžiui, 2+2</w:t>
      </w:r>
      <w:r>
        <w:rPr>
          <w:szCs w:val="20"/>
          <w:lang w:val="es-ES"/>
        </w:rPr>
        <w:t>=</w:t>
      </w:r>
      <w:r>
        <w:rPr>
          <w:szCs w:val="20"/>
          <w:lang w:val="lt-LT"/>
        </w:rPr>
        <w:t>4.</w:t>
      </w:r>
      <w:r>
        <w:rPr>
          <w:rFonts w:cs="Times-Roman;Times New Roman" w:ascii="Times-Roman;Times New Roman" w:hAnsi="Times-Roman;Times New Roman"/>
          <w:szCs w:val="20"/>
          <w:lang w:val="es-ES"/>
        </w:rPr>
        <w:t xml:space="preserve"> O įsitikinės, kad tapatybės dėsnis' yra aritmetikos pagrindas, matematikas ir filosofas Leibnizas drąsiai teigia, jog iš jo galima išvesti ne tik matematinius, bet ir visus kitus būtinus teiginius. Kadangi, kaip tradiciškai buvo manoma, logikos dėsniai kartu yra ir svarbiausi būties dėsniai, tai geriausiame iš geriausių pasaulių viskas, kas egzistuoja, yra, aišku, būtina. Būtina grynai logine prasme — kaip tapatybės dėsnio loginė išvada.</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urint visa tai galvoje, nesunku suprasti, kad Leibnizas yra tikras, jog, norint įsitikinti mūsų žinių teisingumu, pakanka parodyti, kaip jas galima išvesti iš loginio tapatybės dėsnio. Žinoma, ne viską, ką lengva pasakyti, lengva ir padaryti. Leibnizas puikiai suprato, kad niekas nežino, kaip realiai iš tapatybės dėsnio būtų galima išvesti, sakykime, kokį nors fizikos dėsnį. Todėl jis pripažino, kad reikia ieškoti paprastesnio, parankesnio teiginių ir teorijų teisingumo nustatymo būdo, t. y. paprastesnio tiesos kriterijau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Leibnizo minčių eigą galima rekonstruoti taip. Iš tapatybės dėsnio išvedamų teiginių sistema yra, aišku, logiškai neprieštaringa. Kaip pasauliui būdinga loginė darna, taip ir logiškai darnios turi būti mūsų žinios. Todėl žinių loginį neprieštaringumą galima ir reikia laikyti tiesos kriterijumi. Tiksliau tariant, teisingais reikia laikyti teiginius, kurie logiškai suderinami su kitais mūsų teiginiais. Tokiu būdu tiesa sutapatinama su žinių sistemos logine darna, koherentiškumu, neprieštaringumu.</w:t>
      </w:r>
    </w:p>
    <w:p>
      <w:pPr>
        <w:pStyle w:val="Normal"/>
        <w:autoSpaceDE w:val="false"/>
        <w:ind w:firstLine="720"/>
        <w:rPr/>
      </w:pPr>
      <w:r>
        <w:rPr>
          <w:rFonts w:cs="Times-Roman;Times New Roman" w:ascii="Times-Roman;Times New Roman" w:hAnsi="Times-Roman;Times New Roman"/>
          <w:szCs w:val="20"/>
          <w:lang w:val="es-ES"/>
        </w:rPr>
        <w:t xml:space="preserve">Koherencine tiesos samprata paranku remtis filosofams, laikantiems nepriklausančią nuo pažinimo subjekto tikrovę nepažiniu „daiktu pačiu savaime" arba patį tokios tikrovės egzistavimo klausimą traktuojantiems kaip metafizinę pseudoproblemą. Žinoma, tokie mąstytojai tikrovę gali tapatinti su patyrimu ir performuluoti klasikinę tiesos sampratą taip: tiesa yra žinios, atitinkančios patyrimą. </w:t>
      </w:r>
      <w:r>
        <w:rPr>
          <w:rFonts w:cs="Times-Roman;Times New Roman" w:ascii="Times-Roman;Times New Roman" w:hAnsi="Times-Roman;Times New Roman"/>
          <w:szCs w:val="20"/>
          <w:lang w:val="de-DE"/>
        </w:rPr>
        <w:t>Taip daug kas ir darė. Tačiau jeigu toks mąstytojas, pavyzdžiui, Kantas, patyrimą ir patirtus reiškinius laiko priklausomais nuo apriorinių (tiek juslinių, tiek intelektualinių) pažinimo formų, tai jis iš esmės neturi galimybių aiškiai atskirti patyrimą nuo žinių. O neatskyrus dviejų dalykų, sunku spręsti apie jų atitikimą. Todėl kad ir deklaruodamas (taip pat kaip Descartes'as ir Leibnizas) ištikimybę klasikinei tiesos sampratai, iš tikrųjų Kantas keičia ją koherencine tiesos teorija.</w:t>
      </w:r>
    </w:p>
    <w:p>
      <w:pPr>
        <w:pStyle w:val="Normal"/>
        <w:autoSpaceDE w:val="false"/>
        <w:ind w:firstLine="720"/>
        <w:rPr>
          <w:rFonts w:ascii="Times-Roman;Times New Roman" w:hAnsi="Times-Roman;Times New Roman" w:cs="Times-Roman;Times New Roman"/>
          <w:szCs w:val="20"/>
          <w:lang w:val="de-DE"/>
        </w:rPr>
      </w:pPr>
      <w:r>
        <w:rPr>
          <w:rFonts w:cs="Times-Roman;Times New Roman" w:ascii="Times-Roman;Times New Roman" w:hAnsi="Times-Roman;Times New Roman"/>
          <w:szCs w:val="20"/>
          <w:lang w:val="de-DE"/>
        </w:rPr>
        <w:t>XX a. loginio empirizmo atstovai (pavyzdžiui, M. Schlickas) iš pradžių buvo linkę laikyti tiesą žiniomis, atitinkančiomis patyrimą. Bet kas yra tie patyrimo faktai, kuriuos turi atitikti mūsų žinios? Juos galima suprasti dvejopai: arba kaip individualius žmogaus (pažinimo subjekto) potyrius, išgyvenimus, turinčius psichologinį pobūdį, arba kaip teiginius, išreiškiančius tai, ką tyrinėtojas patyrė. Tokius teiginius, tiesiogiai išreiškiančius patyrimo duomenis protokoliškai, nieko nuo savęs nepridedant ir nieko neatimant, loginio empirizmo atstovai Otto Neurathas (Noiratas), Rudolfas Carnapas ir kiti vadino protokoliniais teiginiais. Anksčiau jau minėjome, jog šios krypties šalininkai siekė nagrinėti žinias loginiu aspektu, t. y. ne kaip individo mintis, o kaip visiems suprantamus teiginius ir jų sistemas. Todėl idėją, kad teisingos žinios turi atitikti patyrimo faktus, jie formulavo taip: teisingos yra žinios, atitinkančios protokolinius teiginius. Atitikimas buvo suprantamas kaip galimybė suvesti žinias į protokolinius teiginius arba išvesti iš jų. Protokolinius teiginius atitinkančios žinios turi sudaryti, aišku, logiškai neprieštaringą sistemą. Matome, kad iš klasikinės tiesos sampratos kylanti idėja, jog žinios turi atitikti patyrimą, ją kiek pertvarkius, ima panašėti į koherencinę tiesos sampratą. Taigi tarp skirtingų tiesos sampratų nėra labai griežtų ir neperžengiamų ribų.</w:t>
      </w:r>
    </w:p>
    <w:p>
      <w:pPr>
        <w:pStyle w:val="Normal"/>
        <w:autoSpaceDE w:val="false"/>
        <w:ind w:firstLine="720"/>
        <w:rPr>
          <w:rFonts w:ascii="Times-Roman;Times New Roman" w:hAnsi="Times-Roman;Times New Roman" w:cs="Times-Roman;Times New Roman"/>
          <w:szCs w:val="20"/>
          <w:lang w:val="de-DE"/>
        </w:rPr>
      </w:pPr>
      <w:r>
        <w:rPr>
          <w:rFonts w:cs="Times-Roman;Times New Roman" w:ascii="Times-Roman;Times New Roman" w:hAnsi="Times-Roman;Times New Roman"/>
          <w:szCs w:val="20"/>
          <w:lang w:val="de-DE"/>
        </w:rPr>
        <w:t>Tiesa, požiūrio, kad visos žinios turi atitikti stebėjimo teiginius, panašumą į koherencinę tiesos sampratą menkina tai, kad tarp visų teiginių, įeinančių į neprieštaringą žinių sistemą, protokoliniai teiginiai yra išskirtiniai. Jie tiesiogiai išreiškia juslinio patyrimo duomenis ir todėl turi būti absoliučiai pirminiai, pamatiniai. Jie turėtų būti nepajudinamas žinių sistemos pamatas, garantuojantis viso ant jo statomo pažinimo pastato — iš pamatinių stebėjimo teiginių išvedamų kitų teiginių — tvirtumą.</w:t>
      </w:r>
    </w:p>
    <w:p>
      <w:pPr>
        <w:pStyle w:val="Normal"/>
        <w:autoSpaceDE w:val="false"/>
        <w:ind w:firstLine="720"/>
        <w:rPr/>
      </w:pPr>
      <w:r>
        <w:rPr>
          <w:rFonts w:cs="Times-Roman;Times New Roman" w:ascii="Times-Roman;Times New Roman" w:hAnsi="Times-Roman;Times New Roman"/>
          <w:szCs w:val="20"/>
          <w:lang w:val="de-DE"/>
        </w:rPr>
        <w:t xml:space="preserve">Žinių teisingumo nustatymo, arba verifikavimo, procedūra turėjo atrodyti taip. </w:t>
      </w:r>
      <w:r>
        <w:rPr>
          <w:rFonts w:cs="Times-Roman;Times New Roman" w:ascii="Times-Roman;Times New Roman" w:hAnsi="Times-Roman;Times New Roman"/>
          <w:szCs w:val="20"/>
          <w:lang w:val="es-ES"/>
        </w:rPr>
        <w:t>Pirma, žinios redukuojamos j protokolinio pobūdžio teiginius. Antra, patikrinama, ar jie sutampa su faktiškais tyrinėtojo stebėjimo protokolais. Jeigu sutampa, tai turime pripažinti, kad verifikacijos rezultatas yra teigiamas ir žinios yra teisingos. Jei nesutampa — rezultatas yra neigiamas, o žinios (tai, ką laikėme žiniomis) neteisingo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ačiau čia kilo dvi problemos. Pirma, labai greitai buvo suprasta, kad realaus tyrinėtojo stebėjimo protokolų skaičius visada yra baigtinis — tyrinėtojas negali be galo ilgai stebėti. O mokslo dėsniai yra bendri teiginiai, liečiantys visus galimus, atvejus, kurių skaičius paprastai begalinis. Antai laisvo kūnų kritimo dėsnis apima visus kūnus. Todėl jeigu bendrą teiginį (mokslo dėsnį) ir galima išskaidyti į stebėjimo teiginius, tai tokių teiginių skaičius yra begalinis. Realus stebėtojas gali patikrinti tik dalį (labai nedidelę) tokių teiginių. Be to, dažnai išvis sunku ar neįmanoma nurodyti, kokia stebėjimo teiginių klasė yra ekvivalentiška (lygiavertė) tam tikram teoriniam mokslo teiginiui, pavyzdžiui, inercijos principui. (Kūnų, kurių neveikia jokios jėgos, nesame matę.)</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Antra, buvo pradėta abejoti tuo, kad protokoliniai stebėjimo teiginiai yra tokie tvirti ir patikimi, jog, nustačius kokios nors hipotezės neatitikimą jiems, šią hipotezę reikia atmesti kaip klaidingą. Juk protokoliniai teiginiai jau vien todėl, kad yra būtent teiginiai, nesutampa su stebėtojo potyriais. Stebėtojo pojūčiai yra individualūs, jų turinys subjektyvus, o stebėjimo rezultatus reikia išreikšti intersubjektyvia, visiems suprantama kalba. Išreikšdamas savo potyrius žodžiais, stebėtojas formuluoja teiginį, kuris gali būti klaidingas. Antai stebėtojas gali dėl neatidumo ar kitų priežasčių klaidingai nurodyti stebėjimo vietą, laiką, prietaisų parodymus ir kitas svarbias aplinkybes. Todėl nors kai kurie loginiai empiristai bandė ginti požiūrį, jog stebėtojo potyriai ir protokolai gali būti laikomi tvirtu mokslo pagrindu (tokio požiūrio laikėsi visą savo gyvenimą M. Schlickas), garantuojančiu jo teisingumą, kiti - pavyzdžiui, Otto Neurathas, — pripažino, kad vienintelė išeitis iš keblios padėties — nuosekliai remtis koherencine tiesos samprata. Tam reikia atsisakyti postulato, kad stebėjimo teiginiai yra išskirtiniai. Žinių sistemai nereikia kelti reikalavimo, kad ji atitiktų stebėjimo teiginius, o tik žiūrėti, kad ji būtų logiškai neprieštaringa. Tiesą O. Neurathas, kaip ir G. Leibnizas, laiko žinių sistemą sudarančių teiginių logine darna. Jeigu sistemoje išryškėja prieštaravimas, tai jis gali būti pašalintas tiek keičiant teorinę hipotezę, tiek stebėjimo teiginiu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Kiti O. Neurathui daugmaž artimi mąstytojai vis dėlto nenorėjo su tokiu požiūriu sutikti. Jie nurodė, kad, vieninteliu žinių sistemos teisingumo kriterijumi laikant jos loginį neprieštaringumą, neįmanoma nustatyti, kuri iš konkuruojančių neprieštaringų teorijų yra teisinga, kuriai reikia teikti pirmenybę. Būtų nepagrįsta teigti, kad jos visos teisingos, nes teorijos, būdamos vidujai neprieštaringos, gali prieštarauti viena kitai. O manyti, kad gali būti teisinga teorija T ir teorija ne-T, absurdiška.</w:t>
      </w:r>
    </w:p>
    <w:p>
      <w:pPr>
        <w:pStyle w:val="Normal"/>
        <w:autoSpaceDE w:val="false"/>
        <w:ind w:firstLine="720"/>
        <w:rPr/>
      </w:pPr>
      <w:r>
        <w:rPr>
          <w:rFonts w:cs="Times-Roman;Times New Roman" w:ascii="Times-Roman;Times New Roman" w:hAnsi="Times-Roman;Times New Roman"/>
          <w:szCs w:val="20"/>
          <w:lang w:val="es-ES"/>
        </w:rPr>
        <w:t>Filosofas N. Rescher (Rešeris) prieš kurį laiką pasiūlė dar vieną koherencijos teorijos variantą</w:t>
      </w:r>
      <w:r>
        <w:rPr>
          <w:rFonts w:cs="Times-Roman;Times New Roman" w:ascii="Times-Roman;Times New Roman" w:hAnsi="Times-Roman;Times New Roman"/>
          <w:szCs w:val="10"/>
          <w:lang w:val="es-ES"/>
        </w:rPr>
        <w:t>5</w:t>
      </w:r>
      <w:r>
        <w:rPr>
          <w:rFonts w:cs="Times-Roman;Times New Roman" w:ascii="Times-Roman;Times New Roman" w:hAnsi="Times-Roman;Times New Roman"/>
          <w:szCs w:val="20"/>
          <w:lang w:val="es-ES"/>
        </w:rPr>
        <w:t xml:space="preserve">. Jo nuomone, teisingais reikia laikyti tuos teiginius, kurie suderinami su </w:t>
      </w:r>
      <w:r>
        <w:rPr>
          <w:rFonts w:cs="Times-Italic;Times New Roman" w:ascii="Times-Italic;Times New Roman" w:hAnsi="Times-Italic;Times New Roman"/>
          <w:i/>
          <w:iCs/>
          <w:szCs w:val="20"/>
          <w:lang w:val="es-ES"/>
        </w:rPr>
        <w:t xml:space="preserve">didžiausiu </w:t>
      </w:r>
      <w:r>
        <w:rPr>
          <w:rFonts w:cs="Times-Roman;Times New Roman" w:ascii="Times-Roman;Times New Roman" w:hAnsi="Times-Roman;Times New Roman"/>
          <w:szCs w:val="20"/>
          <w:lang w:val="es-ES"/>
        </w:rPr>
        <w:t>empirinių teiginių skaičiumi.</w:t>
      </w:r>
    </w:p>
    <w:p>
      <w:pPr>
        <w:pStyle w:val="Normal"/>
        <w:autoSpaceDE w:val="false"/>
        <w:ind w:firstLine="720"/>
        <w:rPr/>
      </w:pPr>
      <w:r>
        <w:rPr>
          <w:rFonts w:cs="Times-Roman;Times New Roman" w:ascii="Times-Roman;Times New Roman" w:hAnsi="Times-Roman;Times New Roman"/>
          <w:szCs w:val="20"/>
          <w:lang w:val="es-ES"/>
        </w:rPr>
        <w:t xml:space="preserve">Iš pirmo žvilgsnio ši idėja atrodo patraukli. Tačiau iš tikrųjų N. Rescherio pasiūlymas mažai ką duoda. Pirmiausia griežtai atskirti empirinius teiginius nuo teorinių nėra taip jau lengva. Antra, sunkoka </w:t>
      </w:r>
      <w:r>
        <w:rPr>
          <w:rFonts w:cs="Times-Italic;Times New Roman" w:ascii="Times-Italic;Times New Roman" w:hAnsi="Times-Italic;Times New Roman"/>
          <w:i/>
          <w:iCs/>
          <w:szCs w:val="20"/>
          <w:lang w:val="es-ES"/>
        </w:rPr>
        <w:t xml:space="preserve">skaičiuoti </w:t>
      </w:r>
      <w:r>
        <w:rPr>
          <w:rFonts w:cs="Times-Roman;Times New Roman" w:ascii="Times-Roman;Times New Roman" w:hAnsi="Times-Roman;Times New Roman"/>
          <w:szCs w:val="20"/>
          <w:lang w:val="es-ES"/>
        </w:rPr>
        <w:t xml:space="preserve">empirinius teiginius, nes tuos teiginius galima jungti ir skaidyti, be to, jų skaičius kinta stebėjimų ir eksperimentų metu. Galų gale reikia pabrėžti, kad nepriklausomai nuo to, priimame N. Rescherio pasiūlymą ar ne, koherencinė tiesos samprata susiduria su dideliais sunkumais dėl to, kad sudėtingos teiginių sistemos neprieštaringumo nustatymas nėra toks jau paprastas dalykas. Dažnai belieka konstatuoti, kad </w:t>
      </w:r>
      <w:r>
        <w:rPr>
          <w:rFonts w:cs="Times-Italic;Times New Roman" w:ascii="Times-Italic;Times New Roman" w:hAnsi="Times-Italic;Times New Roman"/>
          <w:i/>
          <w:iCs/>
          <w:szCs w:val="20"/>
          <w:lang w:val="es-ES"/>
        </w:rPr>
        <w:t xml:space="preserve">iki šiol </w:t>
      </w:r>
      <w:r>
        <w:rPr>
          <w:rFonts w:cs="Times-Roman;Times New Roman" w:ascii="Times-Roman;Times New Roman" w:hAnsi="Times-Roman;Times New Roman"/>
          <w:szCs w:val="20"/>
          <w:lang w:val="es-ES"/>
        </w:rPr>
        <w:t>sistemoje nebuvo susidurta su prieštaravimais. Bet toks konstatavimas dar nėra sistemos loginio neprieštaringumo įrodymas. Maža to, kai kuriose mokslo srityse (net tokioje palyginti tikslioje kaip fizika) yra teorijų, kuriose buvo išryškėję prieštaravimai, bet tomis teorijomis toliau remiamasi, nors prieštaravimai buvo veikiau užmaskuoti negu įveikti.</w:t>
      </w:r>
    </w:p>
    <w:p>
      <w:pPr>
        <w:pStyle w:val="Normal"/>
        <w:autoSpaceDE w:val="false"/>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gt;&gt;. Pragmatinė tiesos samprata</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TextBodyIndent"/>
        <w:rPr/>
      </w:pPr>
      <w:r>
        <w:rPr/>
        <w:t>Keblumai, būdingi tiek akivaizdumo, tiek koherencijos teorijai, skatino ieškoti kitų klasikinės tiesos sampratos alternatyvų. Bene įtakingiausia tarp jų — vadinamoji pragmatinė tiesos samprata. Yra įvairių -šios sampratos variantų ir variacijų, tačiau visų jų autoriai teisingumą sieja su teiginio (ar jų sistemos) naudingumu žmogiškajai veiklai ir tos veiklos praktiniu efektyvumu.</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Pragmatinė tiesos samprata buvo išplėtota XX a. pradžioje. Tačiau ieškant jos ištakų reikia grįžti bent į XVII a. pradžią, tuos laikus, kai F. Baconas suformulavo principą „Žinojimas — jėga".</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Šis principas buvo susijęs su XVII a. mokslinės revoliucijos metu prasidėjusiu pažinimo tikslų revidavimu, kai iki tol vyravusį grynai teorinį požiūrį į pažinimo tikslus pamažu pradeda keisti praktinis techninis. Kai kurie tyrinėtojai ima žiūrėti į žinias kaip j pasaulio techninio ir technologinio įvaldymo instrumentą. Žinias jie ir pirmiausia F. Baconas ima traktuoti ne kaip tikslą dėl tikslo, o kaip kitų, techninių tikslų siekimo būdą.</w:t>
      </w:r>
    </w:p>
    <w:p>
      <w:pPr>
        <w:pStyle w:val="Normal"/>
        <w:autoSpaceDE w:val="false"/>
        <w:ind w:firstLine="720"/>
        <w:rPr/>
      </w:pPr>
      <w:r>
        <w:rPr>
          <w:rFonts w:cs="Times-Roman;Times New Roman" w:ascii="Times-Roman;Times New Roman" w:hAnsi="Times-Roman;Times New Roman"/>
          <w:szCs w:val="20"/>
          <w:lang w:val="es-ES"/>
        </w:rPr>
        <w:t xml:space="preserve">Ši permaina glaudžiai siejasi su tradicinės scholastinės metafizikos kritika, ypač būdinga britų empirizmui. Pagrindu, kuriuo remiantis gali būti nustatomas teorijų (išskyrus galbūt matematines teorijas) teisingumas, jo atstovai laiko juslinį patyrimą, faktus. Teoriniai samprotavimai, iš kurių negalima padaryti jokių išvadų apie faktus, negali, empiristų požiūriu, pretenduoti į tiesą. Maža to, XVIII a. D. Hume'as tokius samprotavimus paskelbia esant išvis beprasmiškais. Beverčiais XIX a. juos laiko ir pozityvizmo pradininkas A. Comte'as. Pasak jo, vertingos vien pozityvios — tikslios, realius objektus apibūdinančios ir faktais pagrįstos žinios. Vienas iš svarbiausių pozityvių žinių bruožų, pasak A. Comte'o, yra jų </w:t>
      </w:r>
      <w:r>
        <w:rPr>
          <w:rFonts w:cs="Times-Italic;Times New Roman" w:ascii="Times-Italic;Times New Roman" w:hAnsi="Times-Italic;Times New Roman"/>
          <w:i/>
          <w:iCs/>
          <w:szCs w:val="20"/>
          <w:lang w:val="es-ES"/>
        </w:rPr>
        <w:t>praktinis naudingumas.</w:t>
      </w:r>
    </w:p>
    <w:p>
      <w:pPr>
        <w:pStyle w:val="Normal"/>
        <w:autoSpaceDE w:val="false"/>
        <w:ind w:firstLine="720"/>
        <w:rPr/>
      </w:pPr>
      <w:r>
        <w:rPr>
          <w:rFonts w:cs="Times-Roman;Times New Roman" w:ascii="Times-Roman;Times New Roman" w:hAnsi="Times-Roman;Times New Roman"/>
          <w:szCs w:val="20"/>
          <w:lang w:val="es-ES"/>
        </w:rPr>
        <w:t xml:space="preserve">Tiesa, A. Comte'as žinių praktinio naudingumo dar nelaiko jų teisingumo kriterijumi. Bene pirmasis žinių praktinį efektyvumą su tiesos problema tiesiogiai susieja K. Marxas, į metafiziką žiūrėjęs beveik taip pat neigiamai kaip A. Comte'as. Savo „Tezėse apie Feuerbachą" K. Marxas aiškina, jog „klausimas, ar žmogaus mąstymui pasiekiama daiktinė tiesa, yra ne teorijos, bet </w:t>
      </w:r>
      <w:r>
        <w:rPr>
          <w:rFonts w:cs="Times-Italic;Times New Roman" w:ascii="Times-Italic;Times New Roman" w:hAnsi="Times-Italic;Times New Roman"/>
          <w:i/>
          <w:iCs/>
          <w:szCs w:val="20"/>
          <w:lang w:val="es-ES"/>
        </w:rPr>
        <w:t xml:space="preserve">praktikos </w:t>
      </w:r>
      <w:r>
        <w:rPr>
          <w:rFonts w:cs="Times-Roman;Times New Roman" w:ascii="Times-Roman;Times New Roman" w:hAnsi="Times-Roman;Times New Roman"/>
          <w:szCs w:val="20"/>
          <w:lang w:val="es-ES"/>
        </w:rPr>
        <w:t>klausimas. Praktiškai žmogus turi įrodyti savo mąstymo teisingumą, t. y. tikrumą ir galią, šiapusiškumą. Ginčas, ar mąstymas, kuris izoliuojasi nuo praktikos, yra tikras ar netikras, — tai grynai scholastinis klausimas"</w:t>
      </w:r>
      <w:r>
        <w:rPr>
          <w:rFonts w:cs="Times-Roman;Times New Roman" w:ascii="Times-Roman;Times New Roman" w:hAnsi="Times-Roman;Times New Roman"/>
          <w:szCs w:val="10"/>
          <w:vertAlign w:val="superscript"/>
          <w:lang w:val="es-ES"/>
        </w:rPr>
        <w:t>6</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 xml:space="preserve">Praktika K. Marxas laikė visą žmogaus materialinę juslinę daiktišką veiklą. Praktika priešinama </w:t>
      </w:r>
      <w:r>
        <w:rPr>
          <w:rFonts w:cs="Times-Italic;Times New Roman" w:ascii="Times-Italic;Times New Roman" w:hAnsi="Times-Italic;Times New Roman"/>
          <w:i/>
          <w:iCs/>
          <w:szCs w:val="20"/>
          <w:lang w:val="es-ES"/>
        </w:rPr>
        <w:t xml:space="preserve">teorijai, </w:t>
      </w:r>
      <w:r>
        <w:rPr>
          <w:rFonts w:cs="Times-Roman;Times New Roman" w:ascii="Times-Roman;Times New Roman" w:hAnsi="Times-Roman;Times New Roman"/>
          <w:szCs w:val="20"/>
          <w:lang w:val="es-ES"/>
        </w:rPr>
        <w:t xml:space="preserve">t. y. grynai intelektualiai, idealiai žmogaus veiklai. Praktikoje žmogus operuoja daiktais, teorijoje — idėjomis. Tiesa, tarp praktikos ir teorijos labai ryškių ribų nėra. Antai sunku būtų atsakyti į klausimą, ar teisės normų keitimas yra praktinė ar teorinė veikla. Ir vis dėlto praktikos, apimančios stebėjimą, eksperimentą, gamybinę ir socialinę (pavyzdžiui, politinę) žmonių veiklą, priešinimas teorijai, t. y. bendroms žinioms ir idėjoms, įgalina įveikti kai kuriuos sunkumus, su kuriais susiduria akivaizdumo ir koherencinė tiesos teorijos. Jų šalininkai, nagrinėdami tiesos problemą, jos sprendimo iš esmės ieško teorijos, žinių sferos </w:t>
      </w:r>
      <w:r>
        <w:rPr>
          <w:rFonts w:cs="Times-Italic;Times New Roman" w:ascii="Times-Italic;Times New Roman" w:hAnsi="Times-Italic;Times New Roman"/>
          <w:i/>
          <w:iCs/>
          <w:szCs w:val="20"/>
          <w:lang w:val="es-ES"/>
        </w:rPr>
        <w:t xml:space="preserve">viduje. </w:t>
      </w:r>
      <w:r>
        <w:rPr>
          <w:rFonts w:cs="Times-Roman;Times New Roman" w:ascii="Times-Roman;Times New Roman" w:hAnsi="Times-Roman;Times New Roman"/>
          <w:szCs w:val="20"/>
          <w:lang w:val="es-ES"/>
        </w:rPr>
        <w:t>Tuo tarpu praktikos kategorija įgalina peržengti teorijos, grynojo mąstymo sferą ir reikalauja ieškoti žinių tikrumo, teisingumo pagrindų anapus šios sferos. 'Teorijos sferoje visada galima vienai idėjai priešinti kitą, vienai neprieštaringai žinių sistemai — kitą neprieštaringą sistemą, vienus teorinius argumentus — kitiems, ir todėl mintis joje sukasi kaip voverė rate, nerasdama sau tvirtos atramos. Tuo tarpu per praktiką idėjos yra susiejamos su empirine tikrove. Atrodo, kad praktika ir yra ta forma, kurios dėka gali būti nustatomas klasikinės tiesos sampratos postuluojamas minčių ir daiktų atitikimas. To atitikimo mes negalime nustatyti teoriškai argumentuodami, bet tik praktiškai veikdami, stebėdami ir eksperimentuodam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Stebėjimo reikšmę pažinimo procese pabrėžė jau klasikinis empirizmas, kuris juslinį patyrimą laikė ne tik pažinimo šaltiniu, bet ir žinių teisingumo pamatu. Plėtojantis eksperimentinei gamtotyrai, tapti tokiu pamatu vis labiau ima pretenduoti eksperimentas, kaip tyrinėtojo aktyvios daiktiškos veiklos forma, netapati paprastam, pasyviam gamtos stebėjimui. Pažinimo subjekto aktyvumą pabrėžia ir vokiečių klasikinė filosofija, pirmiausia L Kantas ir G. Hėgelis. K. Marxas, o vėliau ir pragmatizmo šalininkai, išskyrę dvi subjekto veiklos dalis: teorinę ir praktinę, pastarosios efektyvumą ima traktuoti kaip pirmosios rezultatų — idėjų, teorijų, koncepcijų — teisingumo kriterijų. Idėjų skirtumai turi reikštis jų praktinių padarinių skirtumais, todėl, remiantis pastaraisiais, galima nustatyti idėjų tikrumą.</w:t>
      </w:r>
    </w:p>
    <w:p>
      <w:pPr>
        <w:pStyle w:val="Normal"/>
        <w:autoSpaceDE w:val="false"/>
        <w:ind w:firstLine="720"/>
        <w:rPr/>
      </w:pPr>
      <w:r>
        <w:rPr>
          <w:rFonts w:cs="Times-Roman;Times New Roman" w:ascii="Times-Roman;Times New Roman" w:hAnsi="Times-Roman;Times New Roman"/>
          <w:szCs w:val="20"/>
          <w:lang w:val="es-ES"/>
        </w:rPr>
        <w:t xml:space="preserve">K. Marcas nuodugniau savo tiesos sampratos neišrutuliojo. Pragmatinę tiesos teoriją, remdamasis ne Marzo, o kito XIX a. filosofo — </w:t>
      </w:r>
      <w:r>
        <w:rPr>
          <w:rFonts w:cs="Times-Italic;Times New Roman" w:ascii="Times-Italic;Times New Roman" w:hAnsi="Times-Italic;Times New Roman"/>
          <w:i/>
          <w:iCs/>
          <w:szCs w:val="20"/>
          <w:lang w:val="es-ES"/>
        </w:rPr>
        <w:t xml:space="preserve">Ch. Peirce </w:t>
      </w:r>
      <w:r>
        <w:rPr>
          <w:rFonts w:cs="Times-Roman;Times New Roman" w:ascii="Times-Roman;Times New Roman" w:hAnsi="Times-Roman;Times New Roman"/>
          <w:szCs w:val="20"/>
          <w:lang w:val="es-ES"/>
        </w:rPr>
        <w:t xml:space="preserve">(Pirsas, 1839—1914) idėjomis, išplėtojo žymiausias amerikietiškojo pragmatizmo atstovas </w:t>
      </w:r>
      <w:r>
        <w:rPr>
          <w:rFonts w:cs="Times-Italic;Times New Roman" w:ascii="Times-Italic;Times New Roman" w:hAnsi="Times-Italic;Times New Roman"/>
          <w:i/>
          <w:iCs/>
          <w:szCs w:val="20"/>
          <w:lang w:val="es-ES"/>
        </w:rPr>
        <w:t xml:space="preserve">W. </w:t>
      </w:r>
      <w:r>
        <w:rPr>
          <w:rFonts w:cs="Times-Roman;Times New Roman" w:ascii="Times-Roman;Times New Roman" w:hAnsi="Times-Roman;Times New Roman"/>
          <w:szCs w:val="20"/>
          <w:lang w:val="es-ES"/>
        </w:rPr>
        <w:t>James (Džeimsas, 1842-1910).</w:t>
      </w:r>
    </w:p>
    <w:p>
      <w:pPr>
        <w:pStyle w:val="Normal"/>
        <w:autoSpaceDE w:val="false"/>
        <w:ind w:firstLine="720"/>
        <w:rPr/>
      </w:pPr>
      <w:r>
        <w:rPr>
          <w:rFonts w:cs="Times-Italic;Times New Roman" w:ascii="Times-Italic;Times New Roman" w:hAnsi="Times-Italic;Times New Roman"/>
          <w:i/>
          <w:iCs/>
          <w:szCs w:val="20"/>
          <w:lang w:val="es-ES"/>
        </w:rPr>
        <w:t xml:space="preserve">Pragmatizmo </w:t>
      </w:r>
      <w:r>
        <w:rPr>
          <w:rFonts w:cs="Times-Roman;Times New Roman" w:ascii="Times-Roman;Times New Roman" w:hAnsi="Times-Roman;Times New Roman"/>
          <w:szCs w:val="20"/>
          <w:lang w:val="es-ES"/>
        </w:rPr>
        <w:t xml:space="preserve">(gr. </w:t>
      </w:r>
      <w:r>
        <w:rPr>
          <w:rFonts w:cs="Times-Italic;Times New Roman" w:ascii="Times-Italic;Times New Roman" w:hAnsi="Times-Italic;Times New Roman"/>
          <w:i/>
          <w:iCs/>
          <w:szCs w:val="20"/>
          <w:lang w:val="es-ES"/>
        </w:rPr>
        <w:t xml:space="preserve">piagma — </w:t>
      </w:r>
      <w:r>
        <w:rPr>
          <w:rFonts w:cs="Times-Roman;Times New Roman" w:ascii="Times-Roman;Times New Roman" w:hAnsi="Times-Roman;Times New Roman"/>
          <w:szCs w:val="20"/>
          <w:lang w:val="es-ES"/>
        </w:rPr>
        <w:t>veiksmas; žodis „praktika" yra tos pačios kilmės) pradininkas Ch. Peirce'as pabrėžė, kad mūsų idėjos ar, tiksliau, įsitikinimai iš tikrųjų yra mūsų veiksmų taisyklės. Šiuo požiūriu, pažinti objektą — vadinasi, žinoti praktinius padarinius, kuriuos tas objektas (ar veiksmai su juo) gali sukelti. Kitaip tariant, turime žinoti, kokių pojūčių galime tikėtis ir kokioms reakcijoms reikia pasiruošt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 Jamesas dar labiau akcentavo idėjų instrumentinę funkciją, jų gebėjimą vienaip ar kitaip kreipti mūsų veiksmus. Praktiškai veikdami vadovaujamės tam tikromis idėjomis. Remdamiesi jomis, tikime, kad mūsų veiksmai duos pageidaujamą rezultatą, bus efektyvūs. Todėl, jei pasiekiame lauktą rezultatą, galime pripažinti, kad idėja, teorija, kuria vadovavomės, yra teisinga, o jei ne — klaidinga.</w:t>
      </w:r>
    </w:p>
    <w:p>
      <w:pPr>
        <w:pStyle w:val="Normal"/>
        <w:autoSpaceDE w:val="false"/>
        <w:ind w:firstLine="720"/>
        <w:rPr/>
      </w:pPr>
      <w:r>
        <w:rPr>
          <w:rFonts w:cs="Times-Roman;Times New Roman" w:ascii="Times-Roman;Times New Roman" w:hAnsi="Times-Roman;Times New Roman"/>
          <w:szCs w:val="20"/>
          <w:lang w:val="es-ES"/>
        </w:rPr>
        <w:t>Pasak W. Jameso, negali būti abstrakčių teorijų skirtumo, „kuris nepasireikštų skirtumu konkrečiame fakte ir veiksme, išplaukiančiame kažkam, kažkaip, kažkur ir kažkada iš jo (teorijų skirtumo)"</w:t>
      </w:r>
      <w:r>
        <w:rPr>
          <w:rFonts w:cs="Times-Roman;Times New Roman" w:ascii="Times-Roman;Times New Roman" w:hAnsi="Times-Roman;Times New Roman"/>
          <w:szCs w:val="10"/>
          <w:vertAlign w:val="superscript"/>
          <w:lang w:val="es-ES"/>
        </w:rPr>
        <w:t>7</w:t>
      </w:r>
      <w:r>
        <w:rPr>
          <w:rFonts w:cs="Times-Roman;Times New Roman" w:ascii="Times-Roman;Times New Roman" w:hAnsi="Times-Roman;Times New Roman"/>
          <w:szCs w:val="20"/>
          <w:lang w:val="es-ES"/>
        </w:rPr>
        <w:t>. Žodžiai ir teiginiai yra ne tiek vienų ar kitų mįslių įminimai, kiek nurodymai, kaip galima pakeisti egzistuojančią realybę. Todėl teorijas reikia traktuoti kaip instrumentus. „Mes nesiilsime ant jų, mes judame į priekį, o progai pasitaikius, jų pagalba pertvarkome gamtą"</w:t>
      </w:r>
      <w:r>
        <w:rPr>
          <w:rFonts w:cs="Times-Roman;Times New Roman" w:ascii="Times-Roman;Times New Roman" w:hAnsi="Times-Roman;Times New Roman"/>
          <w:szCs w:val="10"/>
          <w:vertAlign w:val="superscript"/>
          <w:lang w:val="es-ES"/>
        </w:rPr>
        <w:t>8</w:t>
      </w:r>
      <w:r>
        <w:rPr>
          <w:rFonts w:cs="Times-Roman;Times New Roman" w:ascii="Times-Roman;Times New Roman" w:hAnsi="Times-Roman;Times New Roman"/>
          <w:szCs w:val="20"/>
          <w:lang w:val="es-ES"/>
        </w:rPr>
        <w:t>. Jų teisingumas reiškia gebėjimą produktyviai perkelti mus iš vienos patyrimo sferos į kitą ir jų galią „dirbti", funkcionuoti.</w:t>
      </w:r>
    </w:p>
    <w:p>
      <w:pPr>
        <w:pStyle w:val="Normal"/>
        <w:autoSpaceDE w:val="false"/>
        <w:ind w:firstLine="720"/>
        <w:rPr/>
      </w:pPr>
      <w:r>
        <w:rPr>
          <w:rFonts w:cs="Times-Roman;Times New Roman" w:ascii="Times-Roman;Times New Roman" w:hAnsi="Times-Roman;Times New Roman"/>
          <w:szCs w:val="20"/>
          <w:lang w:val="es-ES"/>
        </w:rPr>
        <w:t>Taigi, W. Jameso požiūriu, žinių teisingumas glaudžiai siejasi su jų efektyvumu, praktiniu naudingumu. Priešindamas praktiką teorijai, Jamesas pabrėžia, kad praktika reiškia tai, kas „konkretu, individualu, specifiška ir efektyvu kaip priešybė abstrakcijai, bendrybei ir inertiškumui"</w:t>
      </w:r>
      <w:r>
        <w:rPr>
          <w:rFonts w:cs="Times-Roman;Times New Roman" w:ascii="Times-Roman;Times New Roman" w:hAnsi="Times-Roman;Times New Roman"/>
          <w:szCs w:val="10"/>
          <w:vertAlign w:val="superscript"/>
          <w:lang w:val="es-ES"/>
        </w:rPr>
        <w:t>9</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 xml:space="preserve">Tarp K. Marxui ir W. Jamesui būdingų požiūrių į praktiką yra skirtumų. Pirmasis daugiau linkęs pabrėžti jos visuomeninį, antrasis — asmeninį pobūdį. Tačiau dabar svarbiau sutelkti dėmesį į kitą problemą. Ar požiūris, kad teorijų vertę lemia jų praktinis efektyvumas, reiškia, kad tiesa turi būti definuojama, apibrėžiama kaip praktinis naudingumas, efektyvumas, ar efektyvumas tėra tiesos kriterijus, o pati tiesa turi būti suprantama klasikine prasme. Čia susiduriame su ta pačia problema kaip ir akivaizdumo bei koherencijos teorijose. Iš kai kurių pragmatinės tiesos sampratos šalininkų — W. Jameso, </w:t>
      </w:r>
      <w:r>
        <w:rPr>
          <w:rFonts w:cs="Times-Italic;Times New Roman" w:ascii="Times-Italic;Times New Roman" w:hAnsi="Times-Italic;Times New Roman"/>
          <w:i/>
          <w:iCs/>
          <w:szCs w:val="20"/>
          <w:lang w:val="es-ES"/>
        </w:rPr>
        <w:t xml:space="preserve">J. Dewey </w:t>
      </w:r>
      <w:r>
        <w:rPr>
          <w:rFonts w:cs="Times-Roman;Times New Roman" w:ascii="Times-Roman;Times New Roman" w:hAnsi="Times-Roman;Times New Roman"/>
          <w:szCs w:val="20"/>
          <w:lang w:val="es-ES"/>
        </w:rPr>
        <w:t xml:space="preserve">(Diujis, 1859-1952), </w:t>
      </w:r>
      <w:r>
        <w:rPr>
          <w:rFonts w:cs="Times-Italic;Times New Roman" w:ascii="Times-Italic;Times New Roman" w:hAnsi="Times-Italic;Times New Roman"/>
          <w:i/>
          <w:iCs/>
          <w:szCs w:val="20"/>
          <w:lang w:val="es-ES"/>
        </w:rPr>
        <w:t xml:space="preserve">F. Schiller </w:t>
      </w:r>
      <w:r>
        <w:rPr>
          <w:rFonts w:cs="Times-Roman;Times New Roman" w:ascii="Times-Roman;Times New Roman" w:hAnsi="Times-Roman;Times New Roman"/>
          <w:szCs w:val="20"/>
          <w:lang w:val="es-ES"/>
        </w:rPr>
        <w:t>(Šileris, 1864—1937) — pasakymų galima padaryti išvadą, kad jie linkę tapatinti tiesą su praktiniu naudingumu ir efektyvumu. Marksistinėje filosofijoje praktika laikoma tik tiesos kriterijumi, o ne tiesos apibrėžimo pamatu. Tačiau ir pragmatizmo šalininkai ne kartą yra nurodę, kad jie remiasi klasikiniu tiesos apibrėžimu, t. y. supranta tiesą kaip žinių atitikimą tikrove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Ir vis dėlto kuo pragmatinė tiesos samprata skiriasi nuo klasikinės? Ne tik tuo, kad pateikiamas apibrėžtas tiesos kriterijus, bet ir tuo, kad tiek pati tikrovė, tiek atitikimas suprantami kitaip, negu šiuos dalykus suprato dauguma klasikinės tiesos sampratos šalininkų.</w:t>
      </w:r>
    </w:p>
    <w:p>
      <w:pPr>
        <w:pStyle w:val="Normal"/>
        <w:autoSpaceDE w:val="false"/>
        <w:ind w:firstLine="720"/>
        <w:rPr/>
      </w:pPr>
      <w:r>
        <w:rPr>
          <w:rFonts w:cs="Times-Roman;Times New Roman" w:ascii="Times-Roman;Times New Roman" w:hAnsi="Times-Roman;Times New Roman"/>
          <w:szCs w:val="20"/>
          <w:lang w:val="es-ES"/>
        </w:rPr>
        <w:t>Pirmiausia apie tikrovę. Aristoteliui tikrovė yra daiktiška, objektyvi, egzistuojanti nepriklausomai nuo subjekto. Ji gali būti stebima, gali būti atskleidžiama jos reiškinių esmė, bet ji visada priešinama ją pažįstančiam žmogui. Tuo tarpu tiek Marxui, tiek Jamesui, nepaisant jų pažiūrų kitais klausimais skirtumų, tikrovė yra žmogaus veikla, praktika — ji turi būti traktuojama ne tiek objektyviai, kiek subjektyviai. Tikrovė, pasaulis yra žmogiškosios veiklos, jo interesų ir tikslų, trumpiau, žmogaus pasaulis. W. Jameso žodžiais tariant, „tikrovė yra mūsų pačių intelektualinių išradimų kaupimas"</w:t>
      </w:r>
      <w:r>
        <w:rPr>
          <w:rFonts w:cs="Times-Roman;Times New Roman" w:ascii="Times-Roman;Times New Roman" w:hAnsi="Times-Roman;Times New Roman"/>
          <w:szCs w:val="10"/>
          <w:vertAlign w:val="superscript"/>
          <w:lang w:val="es-ES"/>
        </w:rPr>
        <w:t>10</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 xml:space="preserve">Žmogaus pasaulis nėra absoliučiai nepriklausomas nuo žmogaus, jis negali būti jam priešinamas. </w:t>
      </w:r>
      <w:r>
        <w:rPr>
          <w:rFonts w:cs="Times-Roman;Times New Roman" w:ascii="Times-Roman;Times New Roman" w:hAnsi="Times-Roman;Times New Roman"/>
          <w:szCs w:val="20"/>
          <w:lang w:val="en-US"/>
        </w:rPr>
        <w:t xml:space="preserve">Juos sieja žmogaus veikla. Todėl ir žinių atitikimo tikrovei nustatymas negali būti suprantamas kaip vienkartinis aktas. Mūsų idėjos turi vesti nuo vienos patyrimo dalies prie kitos ir, atlikdamos mūsų veiksmų instrumento vaidmenį, garantuoti jų ryšį. Žinių atitikimas tikrovei yra, W. Jameso žodžiais tariant, aproksimacinio (lot. </w:t>
      </w:r>
      <w:r>
        <w:rPr>
          <w:rFonts w:cs="Times-Italic;Times New Roman" w:ascii="Times-Italic;Times New Roman" w:hAnsi="Times-Italic;Times New Roman"/>
          <w:i/>
          <w:iCs/>
          <w:szCs w:val="20"/>
          <w:lang w:val="es-ES"/>
        </w:rPr>
        <w:t xml:space="preserve">„approximare — </w:t>
      </w:r>
      <w:r>
        <w:rPr>
          <w:rFonts w:cs="Times-Roman;Times New Roman" w:ascii="Times-Roman;Times New Roman" w:hAnsi="Times-Roman;Times New Roman"/>
          <w:szCs w:val="20"/>
          <w:lang w:val="es-ES"/>
        </w:rPr>
        <w:t>priartėti) pobūdžio procesas. Pažindami tikrovę, mes prie jos artėjame. Daiktiška juslinė žmogaus veikla, praktika įgalina keisti žmogaus pasaulį, o kita vertus modifikuoti, pertvarkyti, keisti mūsų žinias, jei jos nėra pakankamai efektyvios mūsų poreikių tenkinimo priemonės. Jei, remdamiesi tam tikromis žiniomis, nesugebame pasiekti užsibrėžtų praktinių tikslų, tai rodo, kad mūsų žinios yra netikslios ir turime ieškoti jose slypinčių klaidų. Jas radę ir ištaisę (šis darbas, aišku, toli gražu nėra toks jau paprastas), remdamiesi modifikuotomis žiniomis, mes pertvarkome savo praktinės veiklos būdus ir metodus. Jei tai padarius užsibrėžti praktiniai tikslai pasiekiami, vadinasi, pažengėme pirmyn pažinimo keliu. Tas kelias neturi pabaigos. Juk plėtojantis žinioms kartu plečiasi ir praktinės veiklos galimybės. Kuriami nauji prietaisai, įgalinantys pamatyti tai, ko negalima buvo matyti anksčiau, naujos mašinos ir įrengimai stiprina žmonijos jėgas ir todėl jos praktinės veiklos sfera plečiasi. Keičiasi ir socialinės veiklos galimybės. Naujomis sąlygomis gali išryškėti ir, kaip rodo mokslo istorija, iš tikrųjų dažnai išryškėja, kad ankstesnės žinios buvo neišsamios it netikslios. Taigi jei tam tikrų žinių dabar mums užtenka, nes remdamiesi jomis pasiekiame užsibrėžtus tikslus, tai dar negarantuoja žinių efektyvumo ateityje. Kalbant apie praktinį efektyvumą kaip tiesos kriterijų, to reikia neužmiršt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Reikia pažymėti, kad pragmatinė tiesos samprata iš dalies įtraukia, asimiliuoja koherencinę tiesos teoriją. Pasak W. Jameso, susidūręs su naujais faktais, prieštaraujančiais senajai patirčiai, individas bando modifikuoti savo ankstesnes nuomones. „Tačiau jis stengiasi pastarųjų kuo daugiau išgelbėti, kadangi savo įsitikinimais mes kraštutinai konservatyvūs. Taigi iš pradžių jis mėgina pakeisti vieną nuomonę, o po to kitą... kol pagaliau ateina kokia nors nauja idėja, kurią jis prijungia prie senųjų, minimaliai jas sujudinęs...</w:t>
      </w:r>
    </w:p>
    <w:p>
      <w:pPr>
        <w:pStyle w:val="Normal"/>
        <w:autoSpaceDE w:val="false"/>
        <w:ind w:firstLine="720"/>
        <w:rPr>
          <w:rFonts w:ascii="Times-Roman;Times New Roman" w:hAnsi="Times-Roman;Times New Roman" w:cs="Times-Roman;Times New Roman"/>
          <w:szCs w:val="10"/>
          <w:lang w:val="es-ES"/>
        </w:rPr>
      </w:pPr>
      <w:r>
        <w:rPr>
          <w:rFonts w:cs="Times-Roman;Times New Roman" w:ascii="Times-Roman;Times New Roman" w:hAnsi="Times-Roman;Times New Roman"/>
          <w:szCs w:val="20"/>
          <w:lang w:val="es-ES"/>
        </w:rPr>
        <w:t>Tuomet ši nauja idėja yra teisinga. Ji išsaugo senąsias tiesas, minimaliai jas modifikuodama, praplėsdama jas būtent tiek, kad įsiterptų tarp jų..."</w:t>
      </w:r>
      <w:r>
        <w:rPr>
          <w:rFonts w:cs="Times-Roman;Times New Roman" w:ascii="Times-Roman;Times New Roman" w:hAnsi="Times-Roman;Times New Roman"/>
          <w:szCs w:val="10"/>
          <w:vertAlign w:val="superscript"/>
          <w:lang w:val="es-ES"/>
        </w:rPr>
        <w:t>11</w:t>
      </w:r>
    </w:p>
    <w:p>
      <w:pPr>
        <w:pStyle w:val="Normal"/>
        <w:autoSpaceDE w:val="false"/>
        <w:ind w:firstLine="720"/>
        <w:rPr/>
      </w:pPr>
      <w:r>
        <w:rPr>
          <w:rFonts w:cs="Times-Roman;Times New Roman" w:ascii="Times-Roman;Times New Roman" w:hAnsi="Times-Roman;Times New Roman"/>
          <w:szCs w:val="20"/>
          <w:lang w:val="es-ES"/>
        </w:rPr>
        <w:t xml:space="preserve">Galima sutikti su W. Jamesu, kad reiškinio paaiškinimas, prieštaraujantis visoms ankstesnėms mūsų žinioms, vargu ar gali būti pripažintas teisingu. Žinių sistema turi būti logiškai darni, koherentiška, tačiau mokslo revoliucijos (tiek XVII, tiek XX a.) rodo, kad išsiversti </w:t>
      </w:r>
      <w:r>
        <w:rPr>
          <w:rFonts w:cs="Times-Italic;Times New Roman" w:ascii="Times-Italic;Times New Roman" w:hAnsi="Times-Italic;Times New Roman"/>
          <w:i/>
          <w:iCs/>
          <w:szCs w:val="20"/>
          <w:lang w:val="es-ES"/>
        </w:rPr>
        <w:t xml:space="preserve">minimaliomis </w:t>
      </w:r>
      <w:r>
        <w:rPr>
          <w:rFonts w:cs="Times-Roman;Times New Roman" w:ascii="Times-Roman;Times New Roman" w:hAnsi="Times-Roman;Times New Roman"/>
          <w:szCs w:val="20"/>
          <w:lang w:val="es-ES"/>
        </w:rPr>
        <w:t>žinių sistemos modifikacijomis kai kada neįmanoma.</w:t>
      </w:r>
    </w:p>
    <w:p>
      <w:pPr>
        <w:pStyle w:val="Normal"/>
        <w:autoSpaceDE w:val="false"/>
        <w:ind w:firstLine="720"/>
        <w:rPr/>
      </w:pPr>
      <w:r>
        <w:rPr>
          <w:rFonts w:cs="Times-Roman;Times New Roman" w:ascii="Times-Roman;Times New Roman" w:hAnsi="Times-Roman;Times New Roman"/>
          <w:szCs w:val="20"/>
          <w:lang w:val="es-ES"/>
        </w:rPr>
        <w:t xml:space="preserve">Palyginti su koherencine tiesos teorija, pragmatinė tiesos samprata vis dėlto turi bent vieną privalumą: žinių loginės darnos ji nelaiko vieninteliu tiesos kriterijumi. Pragmatizmo požiūriu, šis kriterijus yra veikiau pagalbinis — svarbiausias dalykas yra žinių praktinis efektyvumas. Tiesa, ši sąvoka nėra tokia aiški, kaip gali atrodyti iš pirmo žvilgsnio. Praktinis efektyvumas gali būti nustatytas tik empiriškai. Tai konstatavus kyla klausimas, kuo praktinis efektyvumas skiriasi nuo empirinio adekvatumo? W. Jamesas neabejoja tuo, kad faktai gali versti peržiūrėti mūsų ankstesnes nuomones. Tai galbūt </w:t>
      </w:r>
      <w:r>
        <w:rPr>
          <w:rFonts w:cs="Times-Italic;Times New Roman" w:ascii="Times-Italic;Times New Roman" w:hAnsi="Times-Italic;Times New Roman"/>
          <w:i/>
          <w:iCs/>
          <w:szCs w:val="20"/>
          <w:lang w:val="es-ES"/>
        </w:rPr>
        <w:t xml:space="preserve">pirminis </w:t>
      </w:r>
      <w:r>
        <w:rPr>
          <w:rFonts w:cs="Times-Roman;Times New Roman" w:ascii="Times-Roman;Times New Roman" w:hAnsi="Times-Roman;Times New Roman"/>
          <w:szCs w:val="20"/>
          <w:lang w:val="es-ES"/>
        </w:rPr>
        <w:t xml:space="preserve">žinių teisingumo kriterijus yra jų atitikimas faktams, o praktinis efektyvumas — tik </w:t>
      </w:r>
      <w:r>
        <w:rPr>
          <w:rFonts w:cs="Times-Italic;Times New Roman" w:ascii="Times-Italic;Times New Roman" w:hAnsi="Times-Italic;Times New Roman"/>
          <w:i/>
          <w:iCs/>
          <w:szCs w:val="20"/>
          <w:lang w:val="es-ES"/>
        </w:rPr>
        <w:t xml:space="preserve">antrinis </w:t>
      </w:r>
      <w:r>
        <w:rPr>
          <w:rFonts w:cs="Times-Roman;Times New Roman" w:ascii="Times-Roman;Times New Roman" w:hAnsi="Times-Roman;Times New Roman"/>
          <w:szCs w:val="20"/>
          <w:lang w:val="es-ES"/>
        </w:rPr>
        <w:t>kriterijus? Bet ar tai nereiškia, kad praktinis teorijos efektyvumas tėra jos empirinio adekvatumo (atitikimo faktams) padarinys? Vienareikšmio ir įtikinamo atsakymo Į šį klausimą pragmatinės tiesos sampratos šalininkų darbuose nerasime.</w:t>
      </w:r>
    </w:p>
    <w:p>
      <w:pPr>
        <w:pStyle w:val="Normal"/>
        <w:autoSpaceDE w:val="false"/>
        <w:ind w:firstLine="720"/>
        <w:rPr/>
      </w:pPr>
      <w:r>
        <w:rPr>
          <w:rFonts w:cs="Times-Roman;Times New Roman" w:ascii="Times-Roman;Times New Roman" w:hAnsi="Times-Roman;Times New Roman"/>
          <w:szCs w:val="20"/>
          <w:lang w:val="es-ES"/>
        </w:rPr>
        <w:t xml:space="preserve">Kitą problemą kelia pragmatinės tiesos sampratos šalininkų teiginys, kad teorija turi būti geras instrumentas. Bet, būdama geras instrumentas vieniems, ji gali būti blogas kitiems. Tarkime, kad remiantis tam tikra socialine teorija vienai socialinei grupei pavyksta pasiekti geidžiamą tikslą - iškovoti politinę valdžią. Taigi teorija pasirodė efektyvi. Bet ar tai reiškia, kad ji yra teisinga? Grupė, atėjusi į valdžią, gali, remdamasi </w:t>
      </w:r>
      <w:r>
        <w:rPr>
          <w:rFonts w:cs="Times-Italic;Times New Roman" w:ascii="Times-Italic;Times New Roman" w:hAnsi="Times-Italic;Times New Roman"/>
          <w:i/>
          <w:iCs/>
          <w:szCs w:val="20"/>
          <w:lang w:val="es-ES"/>
        </w:rPr>
        <w:t xml:space="preserve">ta pačia </w:t>
      </w:r>
      <w:r>
        <w:rPr>
          <w:rFonts w:cs="Times-Roman;Times New Roman" w:ascii="Times-Roman;Times New Roman" w:hAnsi="Times-Roman;Times New Roman"/>
          <w:szCs w:val="20"/>
          <w:lang w:val="es-ES"/>
        </w:rPr>
        <w:t>teorija, sugriauti ekonomiką ir kultūrą, nuskurdinti, pavergti ir demoralizuoti šalies gyventojus. Valdinių atžvilgiu teorija bus visiškai neefektyvi, nenaudinga, taigi neteisinga.</w:t>
      </w:r>
    </w:p>
    <w:p>
      <w:pPr>
        <w:pStyle w:val="Normal"/>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14. Tiesa ir tikimybė [140..147]</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Normal"/>
        <w:autoSpaceDE w:val="false"/>
        <w:ind w:firstLine="720"/>
        <w:rPr/>
      </w:pPr>
      <w:r>
        <w:rPr>
          <w:rFonts w:cs="Times-Roman;Times New Roman" w:ascii="Times-Roman;Times New Roman" w:hAnsi="Times-Roman;Times New Roman"/>
          <w:szCs w:val="20"/>
          <w:lang w:val="es-ES"/>
        </w:rPr>
        <w:t xml:space="preserve">Visi išnagrinėti tiesos kriterijai turi trūkumų. Šie kriterijai gan bendri, nepakankamai griežti ir todėl gali būti skirtingai interpretuojami. Jais remiantis sunkoka tiksliai nustatyti, ar konkretus mokslo teiginys, juolab jų sistema - teorija, yra teisingas ar klaidingas. Kita vertus, iš mokslo istorijos žinoma, jog vienoje epochoje teisingomis buvo laikomos vienos teorijos, kitoje — kitos. Netgi rūpestingai patikrinta ir praktikoje plačiai taikoma teorija vėliau gali būti pripažinta bent iš dalies klaidinga. Tai konstatavę turime kelti klausimą, ar </w:t>
      </w:r>
      <w:r>
        <w:rPr>
          <w:rFonts w:cs="Times-Italic;Times New Roman" w:ascii="Times-Italic;Times New Roman" w:hAnsi="Times-Italic;Times New Roman"/>
          <w:i/>
          <w:iCs/>
          <w:szCs w:val="20"/>
          <w:lang w:val="es-ES"/>
        </w:rPr>
        <w:t xml:space="preserve">žinias </w:t>
      </w:r>
      <w:r>
        <w:rPr>
          <w:rFonts w:cs="Times-Roman;Times New Roman" w:ascii="Times-Roman;Times New Roman" w:hAnsi="Times-Roman;Times New Roman"/>
          <w:szCs w:val="20"/>
          <w:lang w:val="es-ES"/>
        </w:rPr>
        <w:t xml:space="preserve">iš tikrųjų galima priešinti </w:t>
      </w:r>
      <w:r>
        <w:rPr>
          <w:rFonts w:cs="Times-Italic;Times New Roman" w:ascii="Times-Italic;Times New Roman" w:hAnsi="Times-Italic;Times New Roman"/>
          <w:i/>
          <w:iCs/>
          <w:szCs w:val="20"/>
          <w:lang w:val="es-ES"/>
        </w:rPr>
        <w:t xml:space="preserve">nuomonėms, </w:t>
      </w:r>
      <w:r>
        <w:rPr>
          <w:rFonts w:cs="Times-Roman;Times New Roman" w:ascii="Times-Roman;Times New Roman" w:hAnsi="Times-Roman;Times New Roman"/>
          <w:szCs w:val="20"/>
          <w:lang w:val="es-ES"/>
        </w:rPr>
        <w:t xml:space="preserve">kaip </w:t>
      </w:r>
      <w:r>
        <w:rPr>
          <w:rFonts w:cs="Times-Italic;Times New Roman" w:ascii="Times-Italic;Times New Roman" w:hAnsi="Times-Italic;Times New Roman"/>
          <w:i/>
          <w:iCs/>
          <w:szCs w:val="20"/>
          <w:lang w:val="es-ES"/>
        </w:rPr>
        <w:t xml:space="preserve">tiesą </w:t>
      </w:r>
      <w:r>
        <w:rPr>
          <w:rFonts w:cs="Times-Roman;Times New Roman" w:ascii="Times-Roman;Times New Roman" w:hAnsi="Times-Roman;Times New Roman"/>
          <w:szCs w:val="20"/>
          <w:lang w:val="es-ES"/>
        </w:rPr>
        <w:t xml:space="preserve">ir </w:t>
      </w:r>
      <w:r>
        <w:rPr>
          <w:rFonts w:cs="Times-Italic;Times New Roman" w:ascii="Times-Italic;Times New Roman" w:hAnsi="Times-Italic;Times New Roman"/>
          <w:i/>
          <w:iCs/>
          <w:szCs w:val="20"/>
          <w:lang w:val="es-ES"/>
        </w:rPr>
        <w:t>tikimybę?</w:t>
      </w:r>
    </w:p>
    <w:p>
      <w:pPr>
        <w:pStyle w:val="TextBodyIndent"/>
        <w:rPr/>
      </w:pPr>
      <w:r>
        <w:rPr/>
        <w:t>Teisingų žinių ir tikėtinų nuomonių priešprieša suvaidino reikšmingą vaidmenį ne tik filosofijos, bet ir visos europinės kultūros istorijoje. Be šios priešpriešos negalėtų, matyt, atsirasti mokslas, tapęs, laikui bėgant, europinės kultūros ar bent jau technologinės civilizacijos varomąja jėga.</w:t>
      </w:r>
    </w:p>
    <w:p>
      <w:pPr>
        <w:pStyle w:val="Normal"/>
        <w:autoSpaceDE w:val="false"/>
        <w:ind w:firstLine="720"/>
        <w:rPr/>
      </w:pPr>
      <w:r>
        <w:rPr>
          <w:rFonts w:cs="Times-Roman;Times New Roman" w:ascii="Times-Roman;Times New Roman" w:hAnsi="Times-Roman;Times New Roman"/>
          <w:szCs w:val="20"/>
          <w:lang w:val="es-ES"/>
        </w:rPr>
        <w:t xml:space="preserve">Apie žinių ir nuomonių priešpriešą kalbėta ne kartą. Tačiau — norom nenorom — vėl turime prie jos grįžti. Filosofinei refleksijai tai labai būdinga. Matematiką ar fiziką, pratusį prie kitokio dėstymo būdo, tai gali net erzinti, bet nieko nepadarysi — šis bruožas yra vienas iš svarbiausių to, ką žymusis lietuvių semiotikas Algirdas Julius Greimas (1917-1992) pavadintų </w:t>
      </w:r>
      <w:r>
        <w:rPr>
          <w:rFonts w:cs="Times-Italic;Times New Roman" w:ascii="Times-Italic;Times New Roman" w:hAnsi="Times-Italic;Times New Roman"/>
          <w:i/>
          <w:iCs/>
          <w:szCs w:val="20"/>
          <w:lang w:val="es-ES"/>
        </w:rPr>
        <w:t xml:space="preserve">filosofiniu diskursu, </w:t>
      </w:r>
      <w:r>
        <w:rPr>
          <w:rFonts w:cs="Times-Roman;Times New Roman" w:ascii="Times-Roman;Times New Roman" w:hAnsi="Times-Roman;Times New Roman"/>
          <w:szCs w:val="20"/>
          <w:lang w:val="es-ES"/>
        </w:rPr>
        <w:t xml:space="preserve">ypatumų (žodis „diskursas" čia reiškia tekstą, kalbėjimą). Fundamentalius filosofinius klausimus galima nagrinėti </w:t>
      </w:r>
      <w:r>
        <w:rPr>
          <w:rFonts w:cs="Times-Italic;Times New Roman" w:ascii="Times-Italic;Times New Roman" w:hAnsi="Times-Italic;Times New Roman"/>
          <w:i/>
          <w:iCs/>
          <w:szCs w:val="20"/>
          <w:lang w:val="es-ES"/>
        </w:rPr>
        <w:t xml:space="preserve">kritiškai </w:t>
      </w:r>
      <w:r>
        <w:rPr>
          <w:rFonts w:cs="Times-Roman;Times New Roman" w:ascii="Times-Roman;Times New Roman" w:hAnsi="Times-Roman;Times New Roman"/>
          <w:szCs w:val="20"/>
          <w:lang w:val="es-ES"/>
        </w:rPr>
        <w:t xml:space="preserve">tik taip. Reikėtų tik pabrėžti, kad vis naujas kilpas pinanti filosofo mintis kiekvieną kartą juda kita trajektorija ir prie tų pačių klausimų grįžta iš kitos pusės. Iki šiol žinių ir nuomonių priešpriešą nagrinėjome daugiausia dviem tarpusavy susijusiais ir vis dėlto skirtingais aspektais. Aiškinomės: 1) kas — protas ar juslės — yra žinių ir kas — nuomonių šaltinis; 2) ar tikros žinios, skirtingai nuo nuomonių, įgyjamos eksperimentinių mokslinių tyrimų ar metafizinių apmąstymų keliu. Dabar grįšime prie to paties klausinio iš trečios pusės, iškeldami jį taip: ar žinių ir nuomonių priešprieša yra išvis pagrįsta? Tai turbūt radikaliausias jo kėlimo būdas — natūralu, kad jį palikome knygos pabaigai. Bet iš pradžių turbūt verta pasižiūrėti, kaip </w:t>
      </w:r>
      <w:r>
        <w:rPr>
          <w:rFonts w:cs="Times-Italic;Times New Roman" w:ascii="Times-Italic;Times New Roman" w:hAnsi="Times-Italic;Times New Roman"/>
          <w:i/>
          <w:iCs/>
          <w:szCs w:val="20"/>
          <w:lang w:val="es-ES"/>
        </w:rPr>
        <w:t xml:space="preserve">žinias </w:t>
      </w:r>
      <w:r>
        <w:rPr>
          <w:rFonts w:cs="Times-Roman;Times New Roman" w:ascii="Times-Roman;Times New Roman" w:hAnsi="Times-Roman;Times New Roman"/>
          <w:szCs w:val="20"/>
          <w:lang w:val="es-ES"/>
        </w:rPr>
        <w:t xml:space="preserve">nuo </w:t>
      </w:r>
      <w:r>
        <w:rPr>
          <w:rFonts w:cs="Times-Italic;Times New Roman" w:ascii="Times-Italic;Times New Roman" w:hAnsi="Times-Italic;Times New Roman"/>
          <w:i/>
          <w:iCs/>
          <w:szCs w:val="20"/>
          <w:lang w:val="es-ES"/>
        </w:rPr>
        <w:t xml:space="preserve">nuomonių </w:t>
      </w:r>
      <w:r>
        <w:rPr>
          <w:rFonts w:cs="Times-Roman;Times New Roman" w:ascii="Times-Roman;Times New Roman" w:hAnsi="Times-Roman;Times New Roman"/>
          <w:szCs w:val="20"/>
          <w:lang w:val="es-ES"/>
        </w:rPr>
        <w:t xml:space="preserve">skyrė tie, kurių nuomonė </w:t>
      </w:r>
      <w:r>
        <w:rPr>
          <w:rFonts w:cs="Times-Italic;Times New Roman" w:ascii="Times-Italic;Times New Roman" w:hAnsi="Times-Italic;Times New Roman"/>
          <w:i/>
          <w:iCs/>
          <w:szCs w:val="20"/>
          <w:lang w:val="es-ES"/>
        </w:rPr>
        <w:t xml:space="preserve">apie žinias </w:t>
      </w:r>
      <w:r>
        <w:rPr>
          <w:rFonts w:cs="Times-Roman;Times New Roman" w:ascii="Times-Roman;Times New Roman" w:hAnsi="Times-Roman;Times New Roman"/>
          <w:szCs w:val="20"/>
          <w:lang w:val="es-ES"/>
        </w:rPr>
        <w:t>lėmė europinės minties raidą.</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Atskirdamas žinojimą (episteme) nuo nuomonės (doxa), „Teaitete" ir „Menone" Platonas aiškina, kad žinojimas neturi būti maišomas netgi su „teisinga nuomone". Tiesa, teisinga nuomonė yra teisėta ir naudinga; remiantis ja, galima efektyviai veikti. Tačiau teisingos nuomonės yra geros tik tol, kol jos pastovios. O jos tokios nėra. Visos nuomonės, laikui bėgant, keičiasi. Nuomonės yra paremtos potyriais. Todėl permainingas jų srautas neša su savim ir nuomones. Sulaikyti jas ir paversti žiniomis galima tik susiejant nuomones su tvirtomis, amžinomis ir nekintamomis idėjomis (eidais). Nuomonių sulaikymo aktą Platonas vadina „prisiminimu" — siela prisimena tai, ką ji žinojo apie tikrąją būtį, t. y. idėjų pasaulį, tuomet, kai ji dar neturėjo žemiško, kūniško apvalkalo, atskiriančio ją nuo idėjų sferos.</w:t>
      </w:r>
    </w:p>
    <w:p>
      <w:pPr>
        <w:pStyle w:val="Normal"/>
        <w:autoSpaceDE w:val="false"/>
        <w:ind w:firstLine="720"/>
        <w:rPr/>
      </w:pPr>
      <w:r>
        <w:rPr>
          <w:rFonts w:cs="Times-Roman;Times New Roman" w:ascii="Times-Roman;Times New Roman" w:hAnsi="Times-Roman;Times New Roman"/>
          <w:szCs w:val="20"/>
          <w:lang w:val="es-ES"/>
        </w:rPr>
        <w:t>„</w:t>
      </w:r>
      <w:r>
        <w:rPr>
          <w:rFonts w:cs="Times-Roman;Times New Roman" w:ascii="Times-Roman;Times New Roman" w:hAnsi="Times-Roman;Times New Roman"/>
          <w:szCs w:val="20"/>
          <w:lang w:val="es-ES"/>
        </w:rPr>
        <w:t>Valstybėje" Platonas nurodo, jog, skirtingai nuo žinančioje, nuomonės žmogus pernelyg myli regimybės, empirinį pasaulį, kad vargtų, ieškodamas tikrojo, idėjų pasaulio. Nuomonės žmonės mėgsta klausytis ir žiūrėti, jie „gėrisi gražiais garsais, gražiomis spalvomis, formomis ir visais tais kūriniais, kuriuose pasireiškia šių dalykų grožis, bet jų protas nesugeba įžvelgti paties grožio prigimties ir jo pamilti"</w:t>
      </w:r>
      <w:r>
        <w:rPr>
          <w:rFonts w:cs="Times-Roman;Times New Roman" w:ascii="Times-Roman;Times New Roman" w:hAnsi="Times-Roman;Times New Roman"/>
          <w:szCs w:val="10"/>
          <w:vertAlign w:val="superscript"/>
          <w:lang w:val="es-ES"/>
        </w:rPr>
        <w:t>12</w:t>
      </w:r>
      <w:r>
        <w:rPr>
          <w:rFonts w:cs="Times-Roman;Times New Roman" w:ascii="Times-Roman;Times New Roman" w:hAnsi="Times-Roman;Times New Roman"/>
          <w:szCs w:val="20"/>
          <w:lang w:val="es-ES"/>
        </w:rPr>
        <w:t>. Nuomonės pagrindas yra patirtis, o žinojimo pagrindas - tiesioginė eidų žiūra. Todėl „žinojimas ir nuomonė yra skirtingi dalykai f...]. Kiekvienas iš jų turi skirtingą objektą ir skirtingą sugebėjimą"</w:t>
      </w:r>
      <w:r>
        <w:rPr>
          <w:rFonts w:cs="Times-Roman;Times New Roman" w:ascii="Times-Roman;Times New Roman" w:hAnsi="Times-Roman;Times New Roman"/>
          <w:szCs w:val="10"/>
          <w:vertAlign w:val="superscript"/>
          <w:lang w:val="es-ES"/>
        </w:rPr>
        <w:t>13</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Platonas pabrėžia, kad žinojimo objektas yra grynoji, tikroji būtis, o nuomonės objektas — juslėmis suvokiamų daiktų pasaulis. Tokie daiktai užima tarpinę padėtį tarp būties ir nebūties. Todėl ir nuomonė, būdama miglotesnė negu pažinimas ir aiškesnė negu nežinojimas, „yra kažkas tarpiška tarp žinojimo ir nežinojimo"</w:t>
      </w:r>
      <w:r>
        <w:rPr>
          <w:rFonts w:cs="Times-Roman;Times New Roman" w:ascii="Times-Roman;Times New Roman" w:hAnsi="Times-Roman;Times New Roman"/>
          <w:szCs w:val="10"/>
          <w:vertAlign w:val="superscript"/>
          <w:lang w:val="es-ES"/>
        </w:rPr>
        <w:t>14</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 xml:space="preserve">Žinojimas, įgyjamas grynojo mąstymo, intelektualinės žiūros būdu, visada yra eidų, idėjų žinojimas. Kaip tokiu atveju vertinti matematinį žinojimą? </w:t>
      </w:r>
      <w:r>
        <w:rPr>
          <w:rFonts w:cs="Times-Roman;Times New Roman" w:ascii="Times-Roman;Times New Roman" w:hAnsi="Times-Roman;Times New Roman"/>
          <w:szCs w:val="20"/>
          <w:lang w:val="en-US"/>
        </w:rPr>
        <w:t>Ar jis prilygsta grynam intelektiniam žinojimui?</w:t>
      </w:r>
    </w:p>
    <w:p>
      <w:pPr>
        <w:pStyle w:val="Normal"/>
        <w:autoSpaceDE w:val="false"/>
        <w:ind w:firstLine="720"/>
        <w:rPr>
          <w:rFonts w:ascii="Times-Roman;Times New Roman" w:hAnsi="Times-Roman;Times New Roman" w:cs="Times-Roman;Times New Roman"/>
          <w:szCs w:val="20"/>
          <w:lang w:val="en-US"/>
        </w:rPr>
      </w:pPr>
      <w:r>
        <w:rPr>
          <w:rFonts w:cs="Times-Roman;Times New Roman" w:ascii="Times-Roman;Times New Roman" w:hAnsi="Times-Roman;Times New Roman"/>
          <w:szCs w:val="20"/>
          <w:lang w:val="en-US"/>
        </w:rPr>
        <w:t>Reikia pasakyti, kad Platonas labai vertino matematiką ir net įėjo į jos istoriją — prisiminkime Platono kūnus, t. y. taisyklingus daugiasienius. Nepaisant to, jis buvo priverstas konstatuoti, kad matematiniai objektai, pavyzdžiui, geometrinės figūros, būdami giminiški eidams, tokiems kaip grožis arba teisingumas, vis dėlto nėra jiems tapatūs. Matematinių objektų pažinimas, skirtingai nuo eidų pažinimo, neįmanomas be vaizduotės. Taigi jis apima kai kuriuos nuomonės elementus ir negali būti toks tvirtas kaip idėjų žinojimas.</w:t>
      </w:r>
    </w:p>
    <w:p>
      <w:pPr>
        <w:pStyle w:val="Normal"/>
        <w:autoSpaceDE w:val="false"/>
        <w:ind w:firstLine="720"/>
        <w:rPr/>
      </w:pPr>
      <w:r>
        <w:rPr>
          <w:rFonts w:cs="Times-Roman;Times New Roman" w:ascii="Times-Roman;Times New Roman" w:hAnsi="Times-Roman;Times New Roman"/>
          <w:szCs w:val="20"/>
          <w:lang w:val="en-US"/>
        </w:rPr>
        <w:t xml:space="preserve">Labai svarbi nuomonių netvarumo priežastis yra, pasak Platono, pačių jų objektų — juslėmis suvokiamų daiktų — kintamumas. Todėl nuomonės niekada negali būti tikros. </w:t>
      </w:r>
      <w:r>
        <w:rPr>
          <w:rFonts w:cs="Times-Roman;Times New Roman" w:ascii="Times-Roman;Times New Roman" w:hAnsi="Times-Roman;Times New Roman"/>
          <w:szCs w:val="20"/>
          <w:lang w:val="es-ES"/>
        </w:rPr>
        <w:t>Jos tėra tikėtinos. Priešingai nuomonės objektams, žinojimo objektai — vien protu suvokiami daiktai — yra amžini ir nekintami. Todėl žinojimas gali būti, o tiksliau sakant, turi būti ne tikėtinas, o visiškai tikras.</w:t>
      </w:r>
    </w:p>
    <w:p>
      <w:pPr>
        <w:pStyle w:val="Normal"/>
        <w:autoSpaceDE w:val="false"/>
        <w:ind w:firstLine="720"/>
        <w:rPr/>
      </w:pPr>
      <w:r>
        <w:rPr>
          <w:rFonts w:cs="Times-Roman;Times New Roman" w:ascii="Times-Roman;Times New Roman" w:hAnsi="Times-Roman;Times New Roman"/>
          <w:szCs w:val="20"/>
          <w:lang w:val="es-ES"/>
        </w:rPr>
        <w:t>Aristotelis, Platono idėjų teoriją pakeitęs sava formos ir materijos teorija, prarado galimybę atskirti tikrą žinojimą nuo tikėtinos nuomonės pagal jų objektą. Tačiau pačią žinojimo ir nuomonės priešpriešą jis išlaikė. Tiesa, pakito tos priešpriešos pagrindas — iš ontologinio jis tapo epistemologinis. „Topikoje" Aristotelis aiškina, kad „teisingi ir pirmieji teiginiai — tai tie, kurie tikri ne dėl kitų, o patys savaime. Juk, kalbant apie žinių pradus, nereikia klausti „kodėl?" — kiekvienas iš tų pradų turi būti tikras pats savaime. O tikėtina tai, kas atrodo teisinga visiems arba daugumai žmonių, arba išmintingiesiems - visiems arba daugumai jų, arba garsiausiems ir šlovingiausiems"</w:t>
      </w:r>
      <w:r>
        <w:rPr>
          <w:rFonts w:cs="Times-Roman;Times New Roman" w:ascii="Times-Roman;Times New Roman" w:hAnsi="Times-Roman;Times New Roman"/>
          <w:szCs w:val="10"/>
          <w:vertAlign w:val="superscript"/>
          <w:lang w:val="es-ES"/>
        </w:rPr>
        <w:t>15</w:t>
      </w:r>
      <w:r>
        <w:rPr>
          <w:rFonts w:cs="Times-Roman;Times New Roman" w:ascii="Times-Roman;Times New Roman" w:hAnsi="Times-Roman;Times New Roman"/>
          <w:szCs w:val="20"/>
          <w:lang w:val="es-ES"/>
        </w:rPr>
        <w:t>. Taigi tikrų žinių ar bent jų pradų skiriamasis požymis yra akivaizdumas, kuriuo nepasižymi tikėtinos nuomonės. Tiesa, pasak Aristotelio, pradų akivaizdumas išryškėja tyrinėjimo procese — jeigu daiktas nėra patirties objektas, tai negali būti ir tą daiktą atitinkančio tikro žinojimo. Tačiau, nustačius pradus, tikrus pačius savaime, jų jau neįmanoma paneigti. Tuo tarpu nuomonei, kurį nėra tikra pati savaime, visada galima priešinti kitą nuomonę.</w:t>
      </w:r>
    </w:p>
    <w:p>
      <w:pPr>
        <w:pStyle w:val="Normal"/>
        <w:autoSpaceDE w:val="false"/>
        <w:ind w:firstLine="720"/>
        <w:rPr/>
      </w:pPr>
      <w:r>
        <w:rPr>
          <w:rFonts w:cs="Times-Roman;Times New Roman" w:ascii="Times-Roman;Times New Roman" w:hAnsi="Times-Roman;Times New Roman"/>
          <w:szCs w:val="20"/>
          <w:lang w:val="es-ES"/>
        </w:rPr>
        <w:t xml:space="preserve">Žinojimo ir nuomonės priešprieša būdinga visai antikos, viduramžių ir renesanso filosofijai. Du antikos gigantai — Platonas ir Aristotelis — metė šešėlį ant visos Europos, ir Vakarų filosofija ilgą laiką skleidėsi daugiausia jų idėjų ir koncepcijų paunksnėje. Todėl joje vyravo požiūris, kad žinojimas gali būti vadinamas žinojimu tik tiek, kiek jis yra tikras. Požiūrį, kad mūsų žinios turi būti absoliučiai teisingos, galima vadinti epistemologiniu absoliutizmu. Jam priešingas požiūris, kad mūsų žinios tėra tikėtinos, vadinamas epistemologiniu probabilizmu (lot. </w:t>
      </w:r>
      <w:r>
        <w:rPr>
          <w:rFonts w:cs="Times-Italic;Times New Roman" w:ascii="Times-Italic;Times New Roman" w:hAnsi="Times-Italic;Times New Roman"/>
          <w:i/>
          <w:iCs/>
          <w:szCs w:val="20"/>
          <w:lang w:val="es-ES"/>
        </w:rPr>
        <w:t xml:space="preserve">piobabilis — </w:t>
      </w:r>
      <w:r>
        <w:rPr>
          <w:rFonts w:cs="Times-Roman;Times New Roman" w:ascii="Times-Roman;Times New Roman" w:hAnsi="Times-Roman;Times New Roman"/>
          <w:szCs w:val="20"/>
          <w:lang w:val="es-ES"/>
        </w:rPr>
        <w:t>keliantis pasitikėjimą, tikėtinas).</w:t>
      </w:r>
    </w:p>
    <w:p>
      <w:pPr>
        <w:pStyle w:val="Normal"/>
        <w:autoSpaceDE w:val="false"/>
        <w:ind w:firstLine="720"/>
        <w:rPr/>
      </w:pPr>
      <w:r>
        <w:rPr>
          <w:rFonts w:cs="Times-Roman;Times New Roman" w:ascii="Times-Roman;Times New Roman" w:hAnsi="Times-Roman;Times New Roman"/>
          <w:szCs w:val="20"/>
          <w:lang w:val="es-ES"/>
        </w:rPr>
        <w:t xml:space="preserve">Europos intelektualinėje kultūroje ilgai vyravo absoliučiai tikro žinojimo idealas. Bet tai nereiškia, kad niekas neginčijo jo pagrįstumo. Žinomiausia filosofinė mokykla, neigianti žinojimo ir nuomonės griežto atskyrimo galimybę, buvo, be abejo, skepticizmas. Antikinio skepticizmo šalininkai ir išplėtojo- mintį, kad mūsų žinias galima vertinti tikimybės terminais, traktuoti jas kaip tikėtinas. Aišku, šis požiūris buvo nesuderinamas su radikaliu Pirono (apie 365—275 pr. </w:t>
      </w:r>
      <w:r>
        <w:rPr>
          <w:rFonts w:cs="Times-Roman;Times New Roman" w:ascii="Times-Roman;Times New Roman" w:hAnsi="Times-Roman;Times New Roman"/>
          <w:szCs w:val="20"/>
          <w:lang w:val="fr-FR"/>
        </w:rPr>
        <w:t xml:space="preserve">Kr.) skepticizmu. Radikaliųjų skeptikų nuomone, visi mūsų sprendiniai yra iš esmės vienodai netikri, nepatikimi. Tačiau šią nuostatą galima buvo susilpnini. Tai padarė Karneadas </w:t>
      </w:r>
      <w:r>
        <w:rPr>
          <w:rFonts w:cs="Times-Roman;Times New Roman" w:ascii="Times-Roman;Times New Roman" w:hAnsi="Times-Roman;Times New Roman"/>
          <w:szCs w:val="19"/>
          <w:lang w:val="fr-FR"/>
        </w:rPr>
        <w:t>(214—129 pr. Kr.), priėjęs prie išvados, kad visus mūsų sprendinius (teiginius) galima suskirstyti pagal jų tikimybę ar tikėtinumą.</w:t>
      </w:r>
    </w:p>
    <w:p>
      <w:pPr>
        <w:pStyle w:val="Normal"/>
        <w:autoSpaceDE w:val="false"/>
        <w:ind w:firstLine="720"/>
        <w:rPr/>
      </w:pPr>
      <w:r>
        <w:rPr>
          <w:rFonts w:cs="Times-Roman;Times New Roman" w:ascii="Times-Roman;Times New Roman" w:hAnsi="Times-Roman;Times New Roman"/>
          <w:szCs w:val="19"/>
          <w:lang w:val="fr-FR"/>
        </w:rPr>
        <w:t xml:space="preserve">Viduramžiais, ypač ankstyvaisiais, skepticizmo idėjos nebuvo itin populiarios. Turbūt tiktai V. Okamo filosofijai jos padarė didesnės įtakos. Remdamasis jomis, jis bandė ginčyti teologijos, racionaliosios psichologijos ir etikos kaip tikro žinojimo statusą. Tačiau jau ankstyvuoju viduramžių filosofijos periodu jos gelmėse ėmė formuotis loginė disciplina, kuri tapo tikra epistemologinio skepticizmo sąjungininkė, nors toli gražu ne visi jos šalininkai palaikė skepticizmo idėjas. Tai dialektika viduramžiška šio žodžio prasme, t. y. loginė tikėtinų samprotavimų teorija. </w:t>
      </w:r>
      <w:r>
        <w:rPr>
          <w:rFonts w:cs="Times-Roman;Times New Roman" w:ascii="Times-Roman;Times New Roman" w:hAnsi="Times-Roman;Times New Roman"/>
          <w:szCs w:val="19"/>
          <w:lang w:val="es-ES"/>
        </w:rPr>
        <w:t>Bene didžiausias dialektikos autoritetas ne tik viduramžiais, bet ir renesanso epochoje buvo Petras Ispanas (nuo 1277 m. popiežius Jonas XXI). Remiantis tikėtinų samprotavimų teorija, galima buvo geriau ar blogiau pagrįsti beveik kiekvieną teiginį. Taigi nuomonė tapo logiškai pagrindžiamu dalyku. Tiesa, nuomonės loginis pagrindimas, taikant dialektikos priemones, nereiškė jos įrodymo. Tokio pagrindimo procedūrai buvo teikiama tik oponento įtikinimo metodo prasmė. Bet, šiaip ar taip, įrodymo galutinis tikslas taip pat yra įtikinimas. Todėl dialektinio samprotavimo, tapusio tikra intelektualine mada, praktika objektyviai ardė žinojimo ir nuomonės priešpriešos pagrindus.</w:t>
      </w:r>
    </w:p>
    <w:p>
      <w:pPr>
        <w:pStyle w:val="Normal"/>
        <w:autoSpaceDE w:val="false"/>
        <w:ind w:firstLine="720"/>
        <w:rPr/>
      </w:pPr>
      <w:r>
        <w:rPr>
          <w:rFonts w:cs="Times-Roman;Times New Roman" w:ascii="Times-Roman;Times New Roman" w:hAnsi="Times-Roman;Times New Roman"/>
          <w:szCs w:val="19"/>
          <w:lang w:val="es-ES"/>
        </w:rPr>
        <w:t xml:space="preserve">Renesanso epochoje įtakinga skepticizmo idėjų reiškėją tapo humanistinė filosofija. Humanistai, atsigręžę į žemiškojo gyvenimo problemų tyrimą, svarbiausias viduramžių filosofijos problemas, liečiančias Dievą ir nemirtingą žmogaus sielą, paskelbė neišsprendžiamomis. Tačiau jie, pavyzdžiui, </w:t>
      </w:r>
      <w:r>
        <w:rPr>
          <w:rFonts w:cs="Times-Italic;Times New Roman" w:ascii="Times-Italic;Times New Roman" w:hAnsi="Times-Italic;Times New Roman"/>
          <w:i/>
          <w:iCs/>
          <w:szCs w:val="19"/>
          <w:lang w:val="es-ES"/>
        </w:rPr>
        <w:t xml:space="preserve">Michel de Montaigne </w:t>
      </w:r>
      <w:r>
        <w:rPr>
          <w:rFonts w:cs="Times-Roman;Times New Roman" w:ascii="Times-Roman;Times New Roman" w:hAnsi="Times-Roman;Times New Roman"/>
          <w:szCs w:val="19"/>
          <w:lang w:val="es-ES"/>
        </w:rPr>
        <w:t>(Montenis, 1533 — 1592), neigė ir tai, kad visiškai tikri yra žemiškosios žmogaus egzistencijos sąlygų pažinimo rezultatai. Humanistinė filosofija vengė teorinių spekuliacijų, abstrakčiu samprotavimu, todėl ir Platono bei Aristotelio grynai teoriškai grindžiama tikro žinojimo ir tikėtinos nuomones priešprieša negalėjo tarp humanistų rasti šalininkų.</w:t>
      </w:r>
    </w:p>
    <w:p>
      <w:pPr>
        <w:pStyle w:val="Normal"/>
        <w:autoSpaceDE w:val="false"/>
        <w:ind w:firstLine="720"/>
        <w:rPr>
          <w:rFonts w:ascii="Times-Roman;Times New Roman" w:hAnsi="Times-Roman;Times New Roman" w:cs="Times-Roman;Times New Roman"/>
          <w:szCs w:val="19"/>
          <w:lang w:val="es-ES"/>
        </w:rPr>
      </w:pPr>
      <w:r>
        <w:rPr>
          <w:rFonts w:cs="Times-Roman;Times New Roman" w:ascii="Times-Roman;Times New Roman" w:hAnsi="Times-Roman;Times New Roman"/>
          <w:szCs w:val="19"/>
          <w:lang w:val="es-ES"/>
        </w:rPr>
        <w:t>Ir vis dėlto XVII a. R. Descartes'as, dėdamas pamatus naujųjų amžių filosofijai, vėl restauruoja renesanso kiek apardytą žinojimo ir nuomonės priešpriešą. Natūralios proto šviesos nušviestas ir gerai logiškai sutvarkytas tikro žinojimo kosmosas iš esmės skiriasi, Descartes'o požiūriu, nuo neaiškių ir miglotų nuomonių chaoso.</w:t>
      </w:r>
    </w:p>
    <w:p>
      <w:pPr>
        <w:pStyle w:val="Normal"/>
        <w:autoSpaceDE w:val="false"/>
        <w:ind w:firstLine="720"/>
        <w:rPr/>
      </w:pPr>
      <w:r>
        <w:rPr>
          <w:rFonts w:cs="Times-Roman;Times New Roman" w:ascii="Times-Roman;Times New Roman" w:hAnsi="Times-Roman;Times New Roman"/>
          <w:szCs w:val="19"/>
          <w:lang w:val="es-ES"/>
        </w:rPr>
        <w:t xml:space="preserve">Nors XVII ir XVIII a. empiristai ginčijo daugumą Descartes'o tezių ir skirtingai aiškino pažinimo prigimtį, jie, išskyrus galbūt tik D. Hume'ą, beveik be išlygų rėmė racionalistinį požiūri į pažinimą kaip griežtą įrodymą, garantuojantį žinių tikrumą. Atmetę Descartes'ui būdingą patirties kaip vien tik tikėtinų nuomonių šaltinio aiškinimą, jie dėjo daug pastangų, norėdami įrodyti, kad ir iš šio šaltinio galima atsigerti skaidraus tikrojo žinojimo vandens. Tiesa, J. Locke'as dar nesiryžo teigti, kad faktai yra tikrasis bendrų teiginių teisingumo pamatas ar kriterijus (jie yra tik jų šaltinis), bet kiti empiristai ne tik tikrų žinių šaltinio, bet ir pamato ieško patirtyje. XVIII a. empirizmo traukos sferoje jau aiškiai vyravo požiūris, kad faktų tikrumas garantuoja ir viso ant faktų pamato pastatyto </w:t>
      </w:r>
      <w:r>
        <w:rPr>
          <w:rFonts w:cs="Times-Roman;Times New Roman" w:ascii="Times-Roman;Times New Roman" w:hAnsi="Times-Roman;Times New Roman"/>
          <w:szCs w:val="20"/>
          <w:lang w:val="es-ES"/>
        </w:rPr>
        <w:t>žinių pastato tvirtumą. Reikia tik žiūrėti, kad nebūtų nusižengta statybos meno taisyklėms, t. y. indukcijos - faktų analizės ir apibendrinimo — principams, ir tikrų, neabejotinų žinių rūmas kils iki dangaus. Newtono credo „Hipotezių nekuriu" kartojo bemaž visa XVIII a. mokslo Europa.</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uo, kad moksle neturi būti hipotezių, tikėjo tiek empiristai, tiek, aišku, ir racionalistai. Tačiau tai nesukliudė racionalistui G. Leibnizui imtis konstruoti loginį aparatą, kurį iš principo galima buvo pritaikyti bet kokių, taip pat ir mokslinių hipotezių pagrįstumo tyrimui. Leibnizas bandė sukurti tikimybinę hipotezių vertinimo teoriją, įgalinančią nustatyti, kokiu mastu vieni teiginiai remia kitus, su pirmaisiais susijusius, bet deduktyviai iš jų neišplaukiančius teigimus Šį mastą Leibnizas tapatino su tikimybe. Reikia pabrėžti, kad skirtingai nuo ankstesnių epochų mąstytojų, tapatinusiu tikimybę su „nėra visiškai tikra, kad", Leibnizas šią sąvoką ima vartoti griežta matematine prasme ir teikia jai skaitinę reikšmę (nuo O iki 1). Konstruodamas hipotezių tikimybinio vertinimo teoriją, jis jau rėmėsi pirmaisiais matematinės tikimybių teorijos rezultatais (ši teorija atsirado XVII a. vidury). Leibnizas pirmasis suformulavo kai kurias svarbias idėjas, kuriomis remiantis kur kas vėliau, XX a., buvo plėtojama tikimybinė logika. Tačiau jis nemanė, kad tikimybinė hipotezių vertinimo teorija gali būti taikoma mokslo dėsnių tikimybiniam vertinimui. Mokslo dėsniai jam kaip racionalistui buvo visiškai tikri. Pagrindine savosios teorijos taikymo sritimi Leibnizas laikė jurisprudenciją.</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Bene pirmasis iš naujųjų amžių filosofų mokslo dėsnių tikrumą ėmė ginčyti Hume'as. Žmogiškojo pažinimo analizės išvados, prie kurių jis priėjo, turėjo labai didelę reikšmę tolesnei pažinimo teorijos plėtotei. Gerai žinomas jų poveikis Kantui. Hume'as sudavė skaudžiausią smūgį tikro žinojimo ir tikėtinos nuomonės priešpriešai. Antikos, viduramžių ir renesanso skeptikų argumentai, nukreipti prieš šią priešpriešą, neprilygo Hume'o argumentams nei nuodugnumu, nei veiksmingumu. Jo argumentus epistemologinio probabilizmo naudai reikia laikyti klasikiniais.</w:t>
      </w:r>
    </w:p>
    <w:p>
      <w:pPr>
        <w:pStyle w:val="Normal"/>
        <w:autoSpaceDE w:val="false"/>
        <w:ind w:firstLine="720"/>
        <w:rPr/>
      </w:pPr>
      <w:r>
        <w:rPr>
          <w:rFonts w:cs="Times-Roman;Times New Roman" w:ascii="Times-Roman;Times New Roman" w:hAnsi="Times-Roman;Times New Roman"/>
          <w:szCs w:val="20"/>
          <w:lang w:val="es-ES"/>
        </w:rPr>
        <w:t xml:space="preserve">Jau minėjome, kad žmogiškojo pažinimo objektų sritį Humel'as dalija į dvi dalis: 1) santykius tarp idėjų, 2) faktus. Teiginiai apie idėjų (Hume'as turi galvoje visų pirma matematikos idėjas) santykius yra intuityviai arba demonstratyviai (įrodomai) tikri. </w:t>
      </w:r>
      <w:r>
        <w:rPr>
          <w:rFonts w:cs="Times-Roman;Times New Roman" w:ascii="Times-Roman;Times New Roman" w:hAnsi="Times-Roman;Times New Roman"/>
          <w:szCs w:val="20"/>
          <w:lang w:val="de-DE"/>
        </w:rPr>
        <w:t>Teiginių apie faktus prigimtis kita. Jų tikrumas negali būti didesnis už pojūčių ir atminties tikrumą. Dažniausiai jų tikrumas dar mažesnis, nes, samprotaudami apie faktus, turime išeiti už to, kas tiesiogiai duota, ribų ir nagrinėti priežastinius faktų ryšius. O samprotavimų apie priežasčių ir padarinių santykius tikrumas neprilygsta tikrumui griežtų matematinių įrodymų, kuriais remiantis nustatomi idėjų (pavyzdžiui, taškų, tiesių ir plokštumų) santykiai. Taigi prie juslinio suvokimo klaidų gali prisidėti ir samprotavimo klaidos. Turėdamas tai galvoje, Hume'as, remdamasis pažinimo objektų suskirstymu, diferencijuoja ir pažinimo rezultatus. Jis skiria žinias, t.y. „akivaizdumą, kylantį iš idėjų palyginimo", ir tikimybę, apimančią „visas mūsų išvadas iš priežasčių arba veiksmų"</w:t>
      </w:r>
      <w:r>
        <w:rPr>
          <w:rFonts w:cs="Times-Roman;Times New Roman" w:ascii="Times-Roman;Times New Roman" w:hAnsi="Times-Roman;Times New Roman"/>
          <w:szCs w:val="10"/>
          <w:vertAlign w:val="superscript"/>
          <w:lang w:val="de-DE"/>
        </w:rPr>
        <w:t>16</w:t>
      </w:r>
      <w:r>
        <w:rPr>
          <w:rFonts w:cs="Times-Roman;Times New Roman" w:ascii="Times-Roman;Times New Roman" w:hAnsi="Times-Roman;Times New Roman"/>
          <w:szCs w:val="20"/>
          <w:lang w:val="de-DE"/>
        </w:rPr>
        <w:t>.</w:t>
      </w:r>
    </w:p>
    <w:p>
      <w:pPr>
        <w:pStyle w:val="Normal"/>
        <w:autoSpaceDE w:val="false"/>
        <w:ind w:firstLine="720"/>
        <w:rPr/>
      </w:pPr>
      <w:r>
        <w:rPr>
          <w:rFonts w:cs="Times-Roman;Times New Roman" w:ascii="Times-Roman;Times New Roman" w:hAnsi="Times-Roman;Times New Roman"/>
          <w:szCs w:val="20"/>
          <w:lang w:val="de-DE"/>
        </w:rPr>
        <w:t xml:space="preserve">Kodėl visos mūsų išvados iš „priežasčių arba veiksmų" tėra tikėtinos? Reikalas tas, kad, išnagrinėjęs galimybę racionaliai pagrįsti samprotavimus apie priežasties ir padarinio ryšį, Hume'as konstatavo, jog dėl padarinio skirtumo nuo priežasties pirmasis negali būti antrosios dalimi (t. y. jų ryšys nėra logiškai būtinas). Kita vertus, patyrimas, pasak Hume'o, neliudija, jog tarp atskirų įvykių, kuriuos mes linkę laikyti priežastimi ir padariniu, egzistuoja kitoks (ne loginis, o natūralus) būtinas ryšys. Vadinasi, norėdami nustatyti, kad du įvykius sieja priežastinis ryšys, galime remtis tik tuo, kad praeityje vienas įvykis visada ėjo paskui kitą. Bet šios aplinkybės negalima laikyti teiginio apie jų priežastinį ryšį pakankamu pagrindu. </w:t>
      </w:r>
      <w:r>
        <w:rPr>
          <w:rFonts w:cs="Times-Roman;Times New Roman" w:ascii="Times-Roman;Times New Roman" w:hAnsi="Times-Roman;Times New Roman"/>
          <w:szCs w:val="20"/>
          <w:lang w:val="en-US"/>
        </w:rPr>
        <w:t>Juk seniai žinoma, kad „po to" nereiškia „dėl to".</w:t>
      </w:r>
    </w:p>
    <w:p>
      <w:pPr>
        <w:pStyle w:val="Normal"/>
        <w:autoSpaceDE w:val="false"/>
        <w:ind w:firstLine="720"/>
        <w:rPr>
          <w:rFonts w:ascii="Times-Roman;Times New Roman" w:hAnsi="Times-Roman;Times New Roman" w:cs="Times-Roman;Times New Roman"/>
          <w:szCs w:val="20"/>
          <w:lang w:val="en-US"/>
        </w:rPr>
      </w:pPr>
      <w:r>
        <w:rPr>
          <w:rFonts w:cs="Times-Roman;Times New Roman" w:ascii="Times-Roman;Times New Roman" w:hAnsi="Times-Roman;Times New Roman"/>
          <w:szCs w:val="20"/>
          <w:lang w:val="en-US"/>
        </w:rPr>
        <w:t>Hume'o argumentų prieš absoliučiai tikrą žinojimą reikšmę suprato toli gražu ne visi XVIII a. mąstytojai. Ir netgi tie, kurie labai vertino Hume'ą, nelaikė jų argumentais, griaunančiais absoliučiai tikro žinojimo idealą. Šiaip ar taip, Kantas, Hume'o pažadintas iš „dogmatinio snaudulio", net nesuabejojo grynosios (teorinės) gamtotyros principų tikrumu. Svarbiausiu savo pažinimo teorijos uždaviniu jis laikė paaiškinimą, kodėl jie (kaip ir grynosios matematikos principai) yra visiškai tikri.</w:t>
      </w:r>
    </w:p>
    <w:p>
      <w:pPr>
        <w:pStyle w:val="Normal"/>
        <w:autoSpaceDE w:val="false"/>
        <w:ind w:firstLine="720"/>
        <w:rPr>
          <w:rFonts w:ascii="Times-Roman;Times New Roman" w:hAnsi="Times-Roman;Times New Roman" w:cs="Times-Roman;Times New Roman"/>
          <w:szCs w:val="20"/>
          <w:lang w:val="en-US"/>
        </w:rPr>
      </w:pPr>
      <w:r>
        <w:rPr>
          <w:rFonts w:cs="Times-Roman;Times New Roman" w:ascii="Times-Roman;Times New Roman" w:hAnsi="Times-Roman;Times New Roman"/>
          <w:szCs w:val="20"/>
          <w:lang w:val="en-US"/>
        </w:rPr>
        <w:t>Kanto paaiškinimas, paremtas apriorinių pažinimo formų idėja, patenkino daugelį XVIII a. pab.—XIX a. pradž. mąstytojų. Bet netgi tie teoretikai, kurie nenorėjo ar negalėjo sutikti su Kantu, nereiškė simpatijų probabilizmui. Klasikinės, niutoniškos gamtotyros principų autoritetas, laikui bėgant, taip pakilo, kad ryžtis ginčyti jų absoliutų teisingumą pasidarė labai sunku.</w:t>
      </w:r>
    </w:p>
    <w:p>
      <w:pPr>
        <w:pStyle w:val="Normal"/>
        <w:autoSpaceDE w:val="false"/>
        <w:ind w:firstLine="720"/>
        <w:rPr>
          <w:rFonts w:ascii="Times-Roman;Times New Roman" w:hAnsi="Times-Roman;Times New Roman" w:cs="Times-Roman;Times New Roman"/>
          <w:szCs w:val="20"/>
          <w:lang w:val="en-US"/>
        </w:rPr>
      </w:pPr>
      <w:r>
        <w:rPr>
          <w:rFonts w:cs="Times-Roman;Times New Roman" w:ascii="Times-Roman;Times New Roman" w:hAnsi="Times-Roman;Times New Roman"/>
          <w:szCs w:val="20"/>
          <w:lang w:val="en-US"/>
        </w:rPr>
        <w:t>Situaciją pažinimo teorijoje ir mokslo metodologijoje labai pakeitė neeuklidinės geometrijos sukūrimas. Euklido geometruos postulatų absoliutaus teisingumo užginčijimas vertė pažvelgti nauju žvilgsniu ir į gamtotyros postulatus. Kartu su teorinių mokslo postulatų revizija buvo pradėti reviduoti (keisti) ir metodologiniai mokslinio tyrinėjimo principai.</w:t>
      </w:r>
    </w:p>
    <w:p>
      <w:pPr>
        <w:pStyle w:val="Normal"/>
        <w:autoSpaceDE w:val="false"/>
        <w:ind w:firstLine="720"/>
        <w:rPr>
          <w:rFonts w:ascii="Times-Roman;Times New Roman" w:hAnsi="Times-Roman;Times New Roman" w:cs="Times-Roman;Times New Roman"/>
          <w:szCs w:val="20"/>
          <w:lang w:val="en-US"/>
        </w:rPr>
      </w:pPr>
      <w:r>
        <w:rPr>
          <w:rFonts w:cs="Times-Roman;Times New Roman" w:ascii="Times-Roman;Times New Roman" w:hAnsi="Times-Roman;Times New Roman"/>
          <w:szCs w:val="20"/>
          <w:lang w:val="en-US"/>
        </w:rPr>
        <w:t>Mokslo metodologijoje tuo metu (XIX a. vidury) vienu iš didžiausių autoritetų buvo J. S. Millis. Ypatingą reikšmę jis teikė jau aptartiems eliminacinės indukcijos metodams arba kanonams. Sistemingas ir apdairus jų taikymas turįs garantuoti mokslinio tyrimo rezultatų objektyvumą ir tikrumą. Tiesa, Millis norom nenorom turėjo sutikti, kad indukcinio samprotavimo išvados kartais būna netikslios, bet svarbiausia, jo manymu, to priežastis būna tyrinėtojų surinktos empirinės medžiagos nepakankamumas, skubotumas ir indukcijos taisyklių nepaisymas. Šiaip jau indukcija, Millio nuomone, yra kelias į tvirtą žinojimą. Mokslinis, pozityvus žinojimas — tai tikras, visiškai patikimas žinojimas; šiuo klausimu pozityvisto Millio pažiūros sutapo su krypties pradininko Comte'o pažiūromis.</w:t>
      </w:r>
    </w:p>
    <w:p>
      <w:pPr>
        <w:pStyle w:val="Normal"/>
        <w:autoSpaceDE w:val="false"/>
        <w:ind w:firstLine="720"/>
        <w:rPr>
          <w:rFonts w:ascii="Times-Roman;Times New Roman" w:hAnsi="Times-Roman;Times New Roman" w:cs="Times-Roman;Times New Roman"/>
          <w:szCs w:val="20"/>
          <w:lang w:val="en-US"/>
        </w:rPr>
      </w:pPr>
      <w:r>
        <w:rPr>
          <w:rFonts w:cs="Times-Roman;Times New Roman" w:ascii="Times-Roman;Times New Roman" w:hAnsi="Times-Roman;Times New Roman"/>
          <w:szCs w:val="20"/>
          <w:lang w:val="en-US"/>
        </w:rPr>
        <w:t>Su tuo XIX a. antrojoje pusėje jau ne visi norėjo sutikti. Millio kritikai pabrėžė, kad jis klaidingai aiškina hipotezių reikšmę moksliniame tyrime. Tiesa, Millis, skirtingai nuo Newtono, pripažino, kad hipotezės mokslui reikalingos, bet jis buvo linkęs manyti, kad jas visada galima induktyviai įrodyti (ar paneigti). Todėl, jo nuomone, hipotetiniai mokslo teiginiai ilgainiui iš esmės praranda savo problemiškumą. Millio kritikai manė priešingai: problemiškumas yra mokslinio pažinimo skinamasis požymis. O jeigu taip, tai mokslo teiginius reikia laikyti ne absoliučiai tikrais, o tikėtinais. Tai reiškia, kad galima ir reikia bandyti analizuoti jų tikimybę. Todėl ją reikia laikyti fundamentalia logine ir metodologine sąvoka, o Millio išplėtotą mokslo metodologiją būtina peržiūrėti.</w:t>
      </w:r>
    </w:p>
    <w:p>
      <w:pPr>
        <w:pStyle w:val="Normal"/>
        <w:autoSpaceDE w:val="false"/>
        <w:ind w:firstLine="720"/>
        <w:rPr/>
      </w:pPr>
      <w:r>
        <w:rPr>
          <w:rFonts w:cs="Times-Roman;Times New Roman" w:ascii="Times-Roman;Times New Roman" w:hAnsi="Times-Roman;Times New Roman"/>
          <w:szCs w:val="20"/>
          <w:lang w:val="de-DE"/>
        </w:rPr>
        <w:t xml:space="preserve">Kas buvo tie kritikai? Pirmiausia minėtini A. </w:t>
      </w:r>
      <w:r>
        <w:rPr>
          <w:rFonts w:cs="Times-Italic;Times New Roman" w:ascii="Times-Italic;Times New Roman" w:hAnsi="Times-Italic;Times New Roman"/>
          <w:i/>
          <w:iCs/>
          <w:szCs w:val="20"/>
          <w:lang w:val="de-DE"/>
        </w:rPr>
        <w:t xml:space="preserve">de </w:t>
      </w:r>
      <w:r>
        <w:rPr>
          <w:rFonts w:cs="Times-Roman;Times New Roman" w:ascii="Times-Roman;Times New Roman" w:hAnsi="Times-Roman;Times New Roman"/>
          <w:szCs w:val="20"/>
          <w:lang w:val="de-DE"/>
        </w:rPr>
        <w:t xml:space="preserve">Morgan, </w:t>
      </w:r>
      <w:r>
        <w:rPr>
          <w:rFonts w:cs="Times-Italic;Times New Roman" w:ascii="Times-Italic;Times New Roman" w:hAnsi="Times-Italic;Times New Roman"/>
          <w:i/>
          <w:iCs/>
          <w:szCs w:val="20"/>
          <w:lang w:val="de-DE"/>
        </w:rPr>
        <w:t xml:space="preserve">W. Whewell </w:t>
      </w:r>
      <w:r>
        <w:rPr>
          <w:rFonts w:cs="Times-Roman;Times New Roman" w:ascii="Times-Roman;Times New Roman" w:hAnsi="Times-Roman;Times New Roman"/>
          <w:szCs w:val="20"/>
          <w:lang w:val="de-DE"/>
        </w:rPr>
        <w:t xml:space="preserve">(Hjuelas), </w:t>
      </w:r>
      <w:r>
        <w:rPr>
          <w:rFonts w:cs="Times-Italic;Times New Roman" w:ascii="Times-Italic;Times New Roman" w:hAnsi="Times-Italic;Times New Roman"/>
          <w:i/>
          <w:iCs/>
          <w:szCs w:val="20"/>
          <w:lang w:val="de-DE"/>
        </w:rPr>
        <w:t xml:space="preserve">W. S. Jevons </w:t>
      </w:r>
      <w:r>
        <w:rPr>
          <w:rFonts w:cs="Times-Roman;Times New Roman" w:ascii="Times-Roman;Times New Roman" w:hAnsi="Times-Roman;Times New Roman"/>
          <w:szCs w:val="20"/>
          <w:lang w:val="de-DE"/>
        </w:rPr>
        <w:t>(Dževonsas). Jie atmetė Millio nuomonę, kad logikai turi ieškoti mokslinio atradimo taisyklių, ir tvirtino, jog logikos uždavinys — pateikti turimų žinių įvertinimo būdus. Žinias reikia vertinti tikimybės terminais, o pati tikimybė turi būti suprantama kaip visiškai racionalaus individo pasitikėjimo hipotetiniu teiginiu matas.</w:t>
      </w:r>
    </w:p>
    <w:p>
      <w:pPr>
        <w:pStyle w:val="Normal"/>
        <w:autoSpaceDE w:val="false"/>
        <w:ind w:firstLine="720"/>
        <w:rPr>
          <w:rFonts w:ascii="Times-Roman;Times New Roman" w:hAnsi="Times-Roman;Times New Roman" w:cs="Times-Roman;Times New Roman"/>
          <w:szCs w:val="20"/>
          <w:lang w:val="de-DE"/>
        </w:rPr>
      </w:pPr>
      <w:r>
        <w:rPr>
          <w:rFonts w:cs="Times-Roman;Times New Roman" w:ascii="Times-Roman;Times New Roman" w:hAnsi="Times-Roman;Times New Roman"/>
          <w:szCs w:val="20"/>
          <w:lang w:val="de-DE"/>
        </w:rPr>
        <w:t>Įsitikinimą, kad empirinių faktų analize paremti mokslinių tyrinėjimų rezultatai yra visiškai tikri, pamažu griovė tikimybinių metodų ir idėjų plitimas XIX a., ypač antrojoje pusėje. Ilgą laiką reiškinių tikimybinis aprašymas buvo traktuojamas kaip mokslo žinių nepilnavertis pakaitalas. Klasikinė gamtotyra pasaulį laikė griežtai determinuotu. Todėl, aprašydamas vieną ar kitą reiškinį tikimybės terminais, tyrinėtojas kartu pripažindavo, kad tikroji reiškinio vieta gamtos sistemoje jam nežinoma. Tikimybė paprastai buvo laikoma ne objektyvia reiškinio charakteristika, o subjektyvių tyrinėtojo žinių apie reiškinį matu.</w:t>
      </w:r>
    </w:p>
    <w:p>
      <w:pPr>
        <w:pStyle w:val="Normal"/>
        <w:autoSpaceDE w:val="false"/>
        <w:ind w:firstLine="720"/>
        <w:rPr/>
      </w:pPr>
      <w:r>
        <w:rPr>
          <w:rFonts w:cs="Times-Roman;Times New Roman" w:ascii="Times-Roman;Times New Roman" w:hAnsi="Times-Roman;Times New Roman"/>
          <w:szCs w:val="20"/>
          <w:lang w:val="es-ES"/>
        </w:rPr>
        <w:t xml:space="preserve">Padėtis pakito suformulavus statistinę tikimybės interpretaciją. Susiejus tikimybę su įvykio dažniu (statistiškai aiškinama tikimybė gali būti laikoma įvykio dažnio riba ar to dažnio teorine išraiška), tikimybiniams dėsniams ir teorijoms reikėjo teikti objektyvaus žinojimo statusą. Dabar į mokslo žinių tikrumo ir tikimybės problemą derėjo pažvelgti nauju žvilgsniu. Norom nenorom teko pripažinti, kad tikimybinės žinios egzistuoja. Maža to, tikimybinėmis reikėjo vadinti ne tik žinias, vertinamas tikimybės terminais, t. y. </w:t>
      </w:r>
      <w:r>
        <w:rPr>
          <w:rFonts w:cs="Times-Italic;Times New Roman" w:ascii="Times-Italic;Times New Roman" w:hAnsi="Times-Italic;Times New Roman"/>
          <w:i/>
          <w:iCs/>
          <w:szCs w:val="20"/>
          <w:lang w:val="es-ES"/>
        </w:rPr>
        <w:t xml:space="preserve">problemiškas </w:t>
      </w:r>
      <w:r>
        <w:rPr>
          <w:rFonts w:cs="Times-Roman;Times New Roman" w:ascii="Times-Roman;Times New Roman" w:hAnsi="Times-Roman;Times New Roman"/>
          <w:szCs w:val="20"/>
          <w:lang w:val="es-ES"/>
        </w:rPr>
        <w:t xml:space="preserve">žinias, bet ir žinias, </w:t>
      </w:r>
      <w:r>
        <w:rPr>
          <w:rFonts w:cs="Times-Italic;Times New Roman" w:ascii="Times-Italic;Times New Roman" w:hAnsi="Times-Italic;Times New Roman"/>
          <w:i/>
          <w:iCs/>
          <w:szCs w:val="20"/>
          <w:lang w:val="es-ES"/>
        </w:rPr>
        <w:t xml:space="preserve">reiškiamas </w:t>
      </w:r>
      <w:r>
        <w:rPr>
          <w:rFonts w:cs="Times-Roman;Times New Roman" w:ascii="Times-Roman;Times New Roman" w:hAnsi="Times-Roman;Times New Roman"/>
          <w:szCs w:val="20"/>
          <w:lang w:val="es-ES"/>
        </w:rPr>
        <w:t>tikimybės terminais, t.y, sta</w:t>
      </w:r>
      <w:r>
        <w:rPr>
          <w:rFonts w:cs="Times-Italic;Times New Roman" w:ascii="Times-Italic;Times New Roman" w:hAnsi="Times-Italic;Times New Roman"/>
          <w:i/>
          <w:iCs/>
          <w:szCs w:val="20"/>
          <w:lang w:val="es-ES"/>
        </w:rPr>
        <w:t xml:space="preserve">tistines </w:t>
      </w:r>
      <w:r>
        <w:rPr>
          <w:rFonts w:cs="Times-Roman;Times New Roman" w:ascii="Times-Roman;Times New Roman" w:hAnsi="Times-Roman;Times New Roman"/>
          <w:szCs w:val="20"/>
          <w:lang w:val="es-ES"/>
        </w:rPr>
        <w:t>žinias. Ginti tikro žinojimo ir tikėtinos nuomonės priešpriešą darėsi vis sunkiau.</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ikimybinio žinių vertinimo idėją priimtinesne darė ir ta aplinkybė, kad statistinių dėsnių negalima buvo interpretuoti kaip absoliučiai tikrų, besąlygiškai teisingų. Tiesą sakant, niekas net ir nebandė jų taip aiškint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XX a. pradžioje lemtingas smūgis buvo suduotas paskutinei absoliučiai tikro žinojimo gamtotyroje tvirtovei — Newtono mechanikai. Ją dauguma XVIII ir XIX a. tyrinėtojų traktavo kaip besąlygiškai teisingo žinojimo viršūnę. Tačiau XX a. į ją jau žiūrėjo Einšteino akimis. Newtono mechanikos likimas rodė, kad jokiomis aplinkybėmis neperžiūrimas, absoliučiai tikras sintetinis žinojimas tėra iliuzija.</w:t>
      </w:r>
    </w:p>
    <w:p>
      <w:pPr>
        <w:pStyle w:val="Normal"/>
        <w:autoSpaceDE w:val="false"/>
        <w:ind w:firstLine="720"/>
        <w:rPr/>
      </w:pPr>
      <w:r>
        <w:rPr>
          <w:rFonts w:cs="Times-Roman;Times New Roman" w:ascii="Times-Roman;Times New Roman" w:hAnsi="Times-Roman;Times New Roman"/>
          <w:szCs w:val="20"/>
          <w:lang w:val="es-ES"/>
        </w:rPr>
        <w:t xml:space="preserve">XIX—XX a. sandūroje prasidėjusi mokslinė revoliucija revidavo ne tik ankstesnės epochos pažiūras į erdvę, laiką ir judėjimą, bet ir kitus fundamentalius klasikinio pasaulėvaizdžio principus. Laplace'o griežto determinizmo postulatas buvo atmestas. Sukūrus kvantinę fiziką ir priėmus tikimybinį jos aiškinimą, vis daugiau fizikų ir filosofų ėmė remti idėją, kad fundamentalūs gamtos dėsniai turi tikimybinį, statistinį pobūdį, XX a. jau praktiškai niekas nesiryžo teigti, kad atsitiktinumas — tai beprasmis žodis. Priešingai, imta tvirtinti, kad mūsų pasaulis yra iš esmės tikimybinis. O jeigu taip, tai galima buvo manyti, kad ir visas žinias apie tokį pasaulį privalu vertinti tikimybės terminais. Ar šis požiūris, kurį XX a. ryžtingiausiai gynė H. Reichenbachas, yra absoliučiai teisingas? </w:t>
      </w:r>
      <w:r>
        <w:rPr>
          <w:rFonts w:cs="Times-Roman;Times New Roman" w:ascii="Times-Roman;Times New Roman" w:hAnsi="Times-Roman;Times New Roman"/>
          <w:szCs w:val="20"/>
          <w:lang w:val="fr-FR"/>
        </w:rPr>
        <w:t>Siūlome apie tai pamąstyti.</w:t>
      </w:r>
    </w:p>
    <w:p>
      <w:pPr>
        <w:pStyle w:val="Normal"/>
        <w:rPr>
          <w:rFonts w:ascii="Times-Roman;Times New Roman" w:hAnsi="Times-Roman;Times New Roman" w:cs="Times-Roman;Times New Roman"/>
          <w:szCs w:val="20"/>
          <w:lang w:val="fr-FR"/>
        </w:rPr>
      </w:pPr>
      <w:r>
        <w:rPr>
          <w:rFonts w:cs="Times-Roman;Times New Roman" w:ascii="Times-Roman;Times New Roman" w:hAnsi="Times-Roman;Times New Roman"/>
          <w:szCs w:val="20"/>
          <w:lang w:val="fr-FR"/>
        </w:rPr>
      </w:r>
    </w:p>
    <w:p>
      <w:pPr>
        <w:pStyle w:val="Normal"/>
        <w:autoSpaceDE w:val="false"/>
        <w:rPr>
          <w:rFonts w:ascii="Times-Roman;Times New Roman" w:hAnsi="Times-Roman;Times New Roman" w:cs="Times-Roman;Times New Roman"/>
          <w:sz w:val="28"/>
          <w:szCs w:val="23"/>
          <w:lang w:val="lt-LT"/>
        </w:rPr>
      </w:pPr>
      <w:r>
        <w:rPr>
          <w:rFonts w:cs="Times-Roman;Times New Roman" w:ascii="Times-Roman;Times New Roman" w:hAnsi="Times-Roman;Times New Roman"/>
          <w:sz w:val="28"/>
          <w:szCs w:val="23"/>
          <w:lang w:val="lt-LT"/>
        </w:rPr>
        <w:t>16. Finalizmas ir kauzalizmas [60..62]</w:t>
      </w:r>
    </w:p>
    <w:p>
      <w:pPr>
        <w:pStyle w:val="Normal"/>
        <w:autoSpaceDE w:val="false"/>
        <w:rPr>
          <w:rFonts w:ascii="Times-Roman;Times New Roman" w:hAnsi="Times-Roman;Times New Roman" w:cs="Times-Roman;Times New Roman"/>
          <w:sz w:val="20"/>
          <w:szCs w:val="20"/>
          <w:lang w:val="lt-LT"/>
        </w:rPr>
      </w:pPr>
      <w:r>
        <w:rPr>
          <w:rFonts w:cs="Times-Roman;Times New Roman" w:ascii="Times-Roman;Times New Roman" w:hAnsi="Times-Roman;Times New Roman"/>
          <w:sz w:val="20"/>
          <w:szCs w:val="20"/>
          <w:lang w:val="lt-LT"/>
        </w:rPr>
      </w:r>
    </w:p>
    <w:p>
      <w:pPr>
        <w:pStyle w:val="Normal"/>
        <w:autoSpaceDE w:val="false"/>
        <w:ind w:firstLine="720"/>
        <w:rPr/>
      </w:pPr>
      <w:r>
        <w:rPr>
          <w:rFonts w:cs="Times-Roman;Times New Roman" w:ascii="Times-Roman;Times New Roman" w:hAnsi="Times-Roman;Times New Roman"/>
          <w:szCs w:val="20"/>
          <w:lang w:val="lt-LT"/>
        </w:rPr>
        <w:t xml:space="preserve">Iš pirmo žvilgsnio atrodo (ar bent jau daug kam atrodė), kad pasaulyje viskas turi savo tikslą. Diena reikalinga žmogaus darbui, naktis — poilsiui; vanduo — troškuliui, o maistas — alkiui numaldyti. Paukštis turi sparnus, kad galėtų skraidyti, o žuvis — žiaunas, kad galėtų kvėpuoti vandenyje. Tikslingos pasaulio tvarkos samprata tiesiogiai siejasi su požiūriu, kad ta tvarka yra teisinga, harmoninga ir protinga, būdingu mūsų minėtiems pirmiesiems graikų filosofams. Juk toks požiūris reiškia, kad pasaulis yra sutvarkytas iš esmės tobulai. Taigi jis tarnauja tam tikram tikslui, nes priešingu atveju jo tobulumo butų neįmanoma paaiškinti. </w:t>
      </w:r>
      <w:r>
        <w:rPr>
          <w:rFonts w:cs="Times-Roman;Times New Roman" w:ascii="Times-Roman;Times New Roman" w:hAnsi="Times-Roman;Times New Roman"/>
          <w:szCs w:val="20"/>
          <w:lang w:val="es-ES"/>
        </w:rPr>
        <w:t xml:space="preserve">Ypač glaudžiai siejasi tikslingumas ir protingumas. </w:t>
      </w:r>
      <w:r>
        <w:rPr>
          <w:rFonts w:cs="Times-Roman;Times New Roman" w:ascii="Times-Roman;Times New Roman" w:hAnsi="Times-Roman;Times New Roman"/>
          <w:szCs w:val="20"/>
          <w:lang w:val="de-DE"/>
        </w:rPr>
        <w:t>Betikslei veiklai protas nereikalingas. O jeigu protas yra, kaip manė Heraklitas, kosminė jėga, tai, aišku, kosmosas yra sutvarkytas tikslingai.</w:t>
      </w:r>
    </w:p>
    <w:p>
      <w:pPr>
        <w:pStyle w:val="Normal"/>
        <w:autoSpaceDE w:val="false"/>
        <w:ind w:firstLine="720"/>
        <w:rPr/>
      </w:pPr>
      <w:r>
        <w:rPr>
          <w:rFonts w:cs="Times-Roman;Times New Roman" w:ascii="Times-Roman;Times New Roman" w:hAnsi="Times-Roman;Times New Roman"/>
          <w:szCs w:val="20"/>
          <w:lang w:val="de-DE"/>
        </w:rPr>
        <w:t xml:space="preserve">Dėl minėtų priežasčių reiškinių aiškinimas nurodant jų tikslui, yra visiškai natūralus. Toks aiškinimas vadinamas </w:t>
      </w:r>
      <w:r>
        <w:rPr>
          <w:rFonts w:cs="Times-Italic;Times New Roman" w:ascii="Times-Italic;Times New Roman" w:hAnsi="Times-Italic;Times New Roman"/>
          <w:i/>
          <w:iCs/>
          <w:szCs w:val="20"/>
          <w:lang w:val="de-DE"/>
        </w:rPr>
        <w:t xml:space="preserve">finalistiniu </w:t>
      </w:r>
      <w:r>
        <w:rPr>
          <w:rFonts w:cs="Times-Roman;Times New Roman" w:ascii="Times-Roman;Times New Roman" w:hAnsi="Times-Roman;Times New Roman"/>
          <w:szCs w:val="20"/>
          <w:lang w:val="de-DE"/>
        </w:rPr>
        <w:t xml:space="preserve">(lot. </w:t>
      </w:r>
      <w:r>
        <w:rPr>
          <w:rFonts w:cs="Times-Roman;Times New Roman" w:ascii="Times-Roman;Times New Roman" w:hAnsi="Times-Roman;Times New Roman"/>
          <w:i/>
          <w:iCs/>
          <w:szCs w:val="20"/>
          <w:lang w:val="de-DE"/>
        </w:rPr>
        <w:t>f</w:t>
      </w:r>
      <w:r>
        <w:rPr>
          <w:rFonts w:cs="Times-Italic;Times New Roman" w:ascii="Times-Italic;Times New Roman" w:hAnsi="Times-Italic;Times New Roman"/>
          <w:i/>
          <w:iCs/>
          <w:szCs w:val="20"/>
          <w:lang w:val="de-DE"/>
        </w:rPr>
        <w:t xml:space="preserve">inu </w:t>
      </w:r>
      <w:r>
        <w:rPr>
          <w:rFonts w:cs="Times-Roman;Times New Roman" w:ascii="Times-Roman;Times New Roman" w:hAnsi="Times-Roman;Times New Roman"/>
          <w:szCs w:val="20"/>
          <w:lang w:val="de-DE"/>
        </w:rPr>
        <w:t xml:space="preserve">— riba, galas, tikslas), arba </w:t>
      </w:r>
      <w:r>
        <w:rPr>
          <w:rFonts w:cs="Times-Italic;Times New Roman" w:ascii="Times-Italic;Times New Roman" w:hAnsi="Times-Italic;Times New Roman"/>
          <w:i/>
          <w:iCs/>
          <w:szCs w:val="20"/>
          <w:lang w:val="de-DE"/>
        </w:rPr>
        <w:t xml:space="preserve">teleologiniu </w:t>
      </w:r>
      <w:r>
        <w:rPr>
          <w:rFonts w:cs="Times-Roman;Times New Roman" w:ascii="Times-Roman;Times New Roman" w:hAnsi="Times-Roman;Times New Roman"/>
          <w:szCs w:val="20"/>
          <w:lang w:val="de-DE"/>
        </w:rPr>
        <w:t xml:space="preserve">(graik. </w:t>
      </w:r>
      <w:r>
        <w:rPr>
          <w:rFonts w:cs="Times-Italic;Times New Roman" w:ascii="Times-Italic;Times New Roman" w:hAnsi="Times-Italic;Times New Roman"/>
          <w:i/>
          <w:iCs/>
          <w:szCs w:val="20"/>
          <w:lang w:val="de-DE"/>
        </w:rPr>
        <w:t xml:space="preserve">telos - </w:t>
      </w:r>
      <w:r>
        <w:rPr>
          <w:rFonts w:cs="Times-Roman;Times New Roman" w:ascii="Times-Roman;Times New Roman" w:hAnsi="Times-Roman;Times New Roman"/>
          <w:szCs w:val="20"/>
          <w:lang w:val="de-DE"/>
        </w:rPr>
        <w:t xml:space="preserve">galas, tikslas), o požiūris, kad visi pasaulio reiškiniai ir jis pats yra tikslingi, — </w:t>
      </w:r>
      <w:r>
        <w:rPr>
          <w:rFonts w:cs="Times-Roman;Times New Roman" w:ascii="Times-Roman;Times New Roman" w:hAnsi="Times-Roman;Times New Roman"/>
          <w:i/>
          <w:iCs/>
          <w:szCs w:val="20"/>
          <w:lang w:val="de-DE"/>
        </w:rPr>
        <w:t>fi</w:t>
      </w:r>
      <w:r>
        <w:rPr>
          <w:rFonts w:cs="Times-Italic;Times New Roman" w:ascii="Times-Italic;Times New Roman" w:hAnsi="Times-Italic;Times New Roman"/>
          <w:i/>
          <w:iCs/>
          <w:szCs w:val="20"/>
          <w:lang w:val="de-DE"/>
        </w:rPr>
        <w:t xml:space="preserve">nalizmu, </w:t>
      </w:r>
      <w:r>
        <w:rPr>
          <w:rFonts w:cs="Times-Roman;Times New Roman" w:ascii="Times-Roman;Times New Roman" w:hAnsi="Times-Roman;Times New Roman"/>
          <w:szCs w:val="20"/>
          <w:lang w:val="de-DE"/>
        </w:rPr>
        <w:t xml:space="preserve">arba </w:t>
      </w:r>
      <w:r>
        <w:rPr>
          <w:rFonts w:cs="Times-Italic;Times New Roman" w:ascii="Times-Italic;Times New Roman" w:hAnsi="Times-Italic;Times New Roman"/>
          <w:i/>
          <w:iCs/>
          <w:szCs w:val="20"/>
          <w:lang w:val="de-DE"/>
        </w:rPr>
        <w:t>teleologizmu.</w:t>
      </w:r>
    </w:p>
    <w:p>
      <w:pPr>
        <w:pStyle w:val="Normal"/>
        <w:autoSpaceDE w:val="false"/>
        <w:ind w:firstLine="720"/>
        <w:rPr/>
      </w:pPr>
      <w:r>
        <w:rPr>
          <w:rFonts w:cs="Times-Roman;Times New Roman" w:ascii="Times-Roman;Times New Roman" w:hAnsi="Times-Roman;Times New Roman"/>
          <w:szCs w:val="20"/>
          <w:lang w:val="de-DE"/>
        </w:rPr>
        <w:t xml:space="preserve">Pirmą kartą finalizmui priešingą požiūrį formuluoja, regis, Demokritas. Tokį požiūrį galima vadinti </w:t>
      </w:r>
      <w:r>
        <w:rPr>
          <w:rFonts w:cs="Times-Italic;Times New Roman" w:ascii="Times-Italic;Times New Roman" w:hAnsi="Times-Italic;Times New Roman"/>
          <w:i/>
          <w:iCs/>
          <w:szCs w:val="20"/>
          <w:lang w:val="de-DE"/>
        </w:rPr>
        <w:t xml:space="preserve">kauzalizmu </w:t>
      </w:r>
      <w:r>
        <w:rPr>
          <w:rFonts w:cs="Times-Roman;Times New Roman" w:ascii="Times-Roman;Times New Roman" w:hAnsi="Times-Roman;Times New Roman"/>
          <w:szCs w:val="20"/>
          <w:lang w:val="de-DE"/>
        </w:rPr>
        <w:t xml:space="preserve">(lot. </w:t>
      </w:r>
      <w:r>
        <w:rPr>
          <w:rFonts w:cs="Times-Italic;Times New Roman" w:ascii="Times-Italic;Times New Roman" w:hAnsi="Times-Italic;Times New Roman"/>
          <w:i/>
          <w:iCs/>
          <w:szCs w:val="20"/>
          <w:lang w:val="de-DE"/>
        </w:rPr>
        <w:t xml:space="preserve">causa — </w:t>
      </w:r>
      <w:r>
        <w:rPr>
          <w:rFonts w:cs="Times-Roman;Times New Roman" w:ascii="Times-Roman;Times New Roman" w:hAnsi="Times-Roman;Times New Roman"/>
          <w:szCs w:val="20"/>
          <w:lang w:val="de-DE"/>
        </w:rPr>
        <w:t>priežastis). Kauzalizmo šalininkų požiūriu, visi reiškiniai turi savo priežastis; paaiškinti pasaulį — tai nurodyti reiškinių priežastis.</w:t>
      </w:r>
    </w:p>
    <w:p>
      <w:pPr>
        <w:pStyle w:val="Normal"/>
        <w:autoSpaceDE w:val="false"/>
        <w:ind w:firstLine="720"/>
        <w:rPr/>
      </w:pPr>
      <w:r>
        <w:rPr>
          <w:rFonts w:cs="Times-Roman;Times New Roman" w:ascii="Times-Roman;Times New Roman" w:hAnsi="Times-Roman;Times New Roman"/>
          <w:szCs w:val="20"/>
          <w:lang w:val="de-DE"/>
        </w:rPr>
        <w:t>Demokritas įsitikinęs, kad iš atomų sudarytame pasaulyje visi reiškiniai yra būtini. Kaip ir Leukipas, jis teigė, jog nė vienas daiktas “neatsiranda be priežasties, o visada atsiranda remiantis kokiu nors pagrindu ir dėl būtinumo"</w:t>
      </w:r>
      <w:r>
        <w:rPr>
          <w:rFonts w:cs="Times-Roman;Times New Roman" w:ascii="Times-Roman;Times New Roman" w:hAnsi="Times-Roman;Times New Roman"/>
          <w:szCs w:val="10"/>
          <w:vertAlign w:val="superscript"/>
          <w:lang w:val="de-DE"/>
        </w:rPr>
        <w:t>1</w:t>
      </w:r>
      <w:r>
        <w:rPr>
          <w:rFonts w:cs="Times-Roman;Times New Roman" w:ascii="Times-Roman;Times New Roman" w:hAnsi="Times-Roman;Times New Roman"/>
          <w:szCs w:val="20"/>
          <w:lang w:val="de-DE"/>
        </w:rPr>
        <w:t>. Būtinumą jis supranta mechanistiškai kaip materijos „pasipriešinimą, judėjimą ir smūgį". Kartais būtinumą Demokritas apibūdina kaip „sūkurį", kuris yra visa ko atsiradimo priežastis. Būtinumas, pasak Demokrito, veikia pasaulyje iš pat pradžių. Jis yra visaapimantis ir todėl atsitiktinių, t. y. neturinčių priežasčių, reiškinių nėra.</w:t>
      </w:r>
    </w:p>
    <w:p>
      <w:pPr>
        <w:pStyle w:val="Normal"/>
        <w:autoSpaceDE w:val="false"/>
        <w:ind w:firstLine="720"/>
        <w:rPr>
          <w:rFonts w:ascii="Times-Roman;Times New Roman" w:hAnsi="Times-Roman;Times New Roman" w:cs="Times-Roman;Times New Roman"/>
          <w:szCs w:val="20"/>
          <w:lang w:val="de-DE"/>
        </w:rPr>
      </w:pPr>
      <w:r>
        <w:rPr>
          <w:rFonts w:cs="Times-Roman;Times New Roman" w:ascii="Times-Roman;Times New Roman" w:hAnsi="Times-Roman;Times New Roman"/>
          <w:szCs w:val="20"/>
          <w:lang w:val="de-DE"/>
        </w:rPr>
        <w:t>Konstatavęs, kad visi reiškiniai pasaulyje būtini, Demqkritas daro tokią išvadą: žmonės išsigalvojo atsitiktinumo stabą, kad galėtų juo pasinaudoti savo neįžvalgumui paslėpti.</w:t>
      </w:r>
    </w:p>
    <w:p>
      <w:pPr>
        <w:pStyle w:val="Normal"/>
        <w:autoSpaceDE w:val="false"/>
        <w:ind w:firstLine="720"/>
        <w:rPr/>
      </w:pPr>
      <w:r>
        <w:rPr>
          <w:rFonts w:cs="Times-Roman;Times New Roman" w:ascii="Times-Roman;Times New Roman" w:hAnsi="Times-Roman;Times New Roman"/>
          <w:szCs w:val="20"/>
          <w:lang w:val="de-DE"/>
        </w:rPr>
        <w:t xml:space="preserve">Pripažinęs, kad visų pasaulio reiškinių pagrindas yra dėsningas atomų judėjimas, Demokritas įeina į istoriją kaip </w:t>
      </w:r>
      <w:r>
        <w:rPr>
          <w:rFonts w:cs="Times-Italic;Times New Roman" w:ascii="Times-Italic;Times New Roman" w:hAnsi="Times-Italic;Times New Roman"/>
          <w:i/>
          <w:iCs/>
          <w:szCs w:val="20"/>
          <w:lang w:val="de-DE"/>
        </w:rPr>
        <w:t xml:space="preserve">mechanicizmo </w:t>
      </w:r>
      <w:r>
        <w:rPr>
          <w:rFonts w:cs="Times-Roman;Times New Roman" w:ascii="Times-Roman;Times New Roman" w:hAnsi="Times-Roman;Times New Roman"/>
          <w:szCs w:val="20"/>
          <w:lang w:val="de-DE"/>
        </w:rPr>
        <w:t>pradininkas. Pagrindiniai mechanicizmo principai yra tokie:</w:t>
      </w:r>
    </w:p>
    <w:p>
      <w:pPr>
        <w:pStyle w:val="Normal"/>
        <w:autoSpaceDE w:val="false"/>
        <w:ind w:firstLine="720"/>
        <w:rPr>
          <w:rFonts w:ascii="Times-Roman;Times New Roman" w:hAnsi="Times-Roman;Times New Roman" w:cs="Times-Roman;Times New Roman"/>
          <w:szCs w:val="20"/>
          <w:lang w:val="de-DE"/>
        </w:rPr>
      </w:pPr>
      <w:r>
        <w:rPr>
          <w:rFonts w:cs="Times-Roman;Times New Roman" w:ascii="Times-Roman;Times New Roman" w:hAnsi="Times-Roman;Times New Roman"/>
          <w:szCs w:val="20"/>
          <w:lang w:val="de-DE"/>
        </w:rPr>
      </w:r>
    </w:p>
    <w:p>
      <w:pPr>
        <w:pStyle w:val="Normal"/>
        <w:numPr>
          <w:ilvl w:val="0"/>
          <w:numId w:val="2"/>
        </w:numPr>
        <w:autoSpaceDE w:val="false"/>
        <w:rPr>
          <w:rFonts w:ascii="Times-Roman;Times New Roman" w:hAnsi="Times-Roman;Times New Roman" w:cs="Times-Roman;Times New Roman"/>
          <w:szCs w:val="20"/>
          <w:lang w:val="de-DE"/>
        </w:rPr>
      </w:pPr>
      <w:r>
        <w:rPr>
          <w:rFonts w:cs="Times-Roman;Times New Roman" w:ascii="Times-Roman;Times New Roman" w:hAnsi="Times-Roman;Times New Roman"/>
          <w:szCs w:val="20"/>
          <w:lang w:val="de-DE"/>
        </w:rPr>
        <w:t>Pasaulis yra mechaninių dalelių (pavyzdžiui, atomų) visuma.</w:t>
      </w:r>
    </w:p>
    <w:p>
      <w:pPr>
        <w:pStyle w:val="Normal"/>
        <w:numPr>
          <w:ilvl w:val="0"/>
          <w:numId w:val="2"/>
        </w:numPr>
        <w:autoSpaceDE w:val="false"/>
        <w:rPr>
          <w:rFonts w:ascii="Times-Roman;Times New Roman" w:hAnsi="Times-Roman;Times New Roman" w:cs="Times-Roman;Times New Roman"/>
          <w:szCs w:val="20"/>
          <w:lang w:val="de-DE"/>
        </w:rPr>
      </w:pPr>
      <w:r>
        <w:rPr>
          <w:rFonts w:cs="Times-Roman;Times New Roman" w:ascii="Times-Roman;Times New Roman" w:hAnsi="Times-Roman;Times New Roman"/>
          <w:szCs w:val="20"/>
          <w:lang w:val="de-DE"/>
        </w:rPr>
        <w:t>Visi pakitimai pasaulyje paaiškinami mechaninių dalelių judėjimu.</w:t>
      </w:r>
    </w:p>
    <w:p>
      <w:pPr>
        <w:pStyle w:val="Normal"/>
        <w:numPr>
          <w:ilvl w:val="0"/>
          <w:numId w:val="2"/>
        </w:numPr>
        <w:autoSpaceDE w:val="false"/>
        <w:rPr>
          <w:rFonts w:ascii="Times-Roman;Times New Roman" w:hAnsi="Times-Roman;Times New Roman" w:cs="Times-Roman;Times New Roman"/>
          <w:szCs w:val="20"/>
          <w:lang w:val="de-DE"/>
        </w:rPr>
      </w:pPr>
      <w:r>
        <w:rPr>
          <w:rFonts w:cs="Times-Roman;Times New Roman" w:ascii="Times-Roman;Times New Roman" w:hAnsi="Times-Roman;Times New Roman"/>
          <w:szCs w:val="20"/>
          <w:lang w:val="de-DE"/>
        </w:rPr>
        <w:t>Mechaninės dalelės juda dėl tani tikrų priežasčių, ir jų judėjimas yra dėsningas ir būtinas.</w:t>
      </w:r>
    </w:p>
    <w:p>
      <w:pPr>
        <w:pStyle w:val="Normal"/>
        <w:autoSpaceDE w:val="false"/>
        <w:rPr>
          <w:rFonts w:ascii="Times-Roman;Times New Roman" w:hAnsi="Times-Roman;Times New Roman" w:cs="Times-Roman;Times New Roman"/>
          <w:szCs w:val="20"/>
          <w:lang w:val="de-DE"/>
        </w:rPr>
      </w:pPr>
      <w:r>
        <w:rPr>
          <w:rFonts w:cs="Times-Roman;Times New Roman" w:ascii="Times-Roman;Times New Roman" w:hAnsi="Times-Roman;Times New Roman"/>
          <w:szCs w:val="20"/>
          <w:lang w:val="de-DE"/>
        </w:rPr>
      </w:r>
    </w:p>
    <w:p>
      <w:pPr>
        <w:pStyle w:val="Normal"/>
        <w:autoSpaceDE w:val="false"/>
        <w:ind w:firstLine="720"/>
        <w:rPr>
          <w:rFonts w:ascii="Times-Roman;Times New Roman" w:hAnsi="Times-Roman;Times New Roman" w:cs="Times-Roman;Times New Roman"/>
          <w:szCs w:val="20"/>
          <w:lang w:val="de-DE"/>
        </w:rPr>
      </w:pPr>
      <w:r>
        <w:rPr>
          <w:rFonts w:cs="Times-Roman;Times New Roman" w:ascii="Times-Roman;Times New Roman" w:hAnsi="Times-Roman;Times New Roman"/>
          <w:szCs w:val="20"/>
          <w:lang w:val="de-DE"/>
        </w:rPr>
        <w:t>Taip žiūrint į pasaulį, jis suvokiamas iš esmės kaip didelis ir sudėtingas mechanizmas. Mechanistinė pasaulio samprata buvo labai populiari ir naujaisiais laikais, ypač XVil ir XVIII a. Kadangi geriausiai žinomas sudėtingas mechanizmas tuo metu buvo mechaninis laikrodis, tai būtent su juo daugelis filosofų ir lygino pasaulį.</w:t>
      </w:r>
    </w:p>
    <w:p>
      <w:pPr>
        <w:pStyle w:val="Normal"/>
        <w:autoSpaceDE w:val="false"/>
        <w:ind w:firstLine="720"/>
        <w:rPr>
          <w:rFonts w:ascii="Times-Roman;Times New Roman" w:hAnsi="Times-Roman;Times New Roman" w:cs="Times-Roman;Times New Roman"/>
          <w:szCs w:val="20"/>
          <w:lang w:val="de-DE"/>
        </w:rPr>
      </w:pPr>
      <w:r>
        <w:rPr>
          <w:rFonts w:cs="Times-Roman;Times New Roman" w:ascii="Times-Roman;Times New Roman" w:hAnsi="Times-Roman;Times New Roman"/>
          <w:szCs w:val="20"/>
          <w:lang w:val="de-DE"/>
        </w:rPr>
        <w:t>Mechanistiniu požiūriu, pasaulyje viešpatauja būtinumas. Bet ar galima, remiant it. mechanistinėmis pozicijomis, teigti, kad pats pasaulis yra būtinas? Atsakymas į šį klausimą priklauso nuo to, kaip suprantamas atsitiktinumas. Jei atsitiktinumas tapatinamas su priežasčių nebuvimu, tai į šį klausimą kol kas neatsakyta, — neaišku, ką būtų galima laikyti pasaulio priežastimi? Turbūt tik Dievą, bet mechanistinių pažiūrų šalininkai dažnai buvo linkę abejoti jo egzistavimu.</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Tačiau yra ir antras atsitiktinumo aiškinimo būdas. Atsitiktina galima laikyti visa tai, kas nėra tikslinga. Kasdienėje kalboje šį žodį dažniausiai vartojame būtent šia prasme. Tai štai, šia antrąja prasme Demokrito pasaulis (kuriame, priminsime, viešpatauja būtinumas) yra atsitiktinis — jis netarnauja jokiam tikslui. Gamta, nesiekdama jokio tikslo, nėra protinga, ji veikia aklai. Tai turint galvoje, dažnai kalbama apie aklą būtinumą, būdingą gamtai. Žinoma, žmogus kelia sau tikslus ir jais vadovaujasi. Tačiau gamtoje, mechanistiniu požiūriu, jokio tikslingumo nėra.</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Taigi nesunku padaryti išvadą, kad egzistuoja glaudus mechanicizmo ir kauzalizmo ryšys. Finalizmas, priešingai, siejasi su organicizrnu, t.y. požiūriu, kad pasaulis yra panašus į organizmą.</w:t>
      </w:r>
    </w:p>
    <w:p>
      <w:pPr>
        <w:pStyle w:val="Normal"/>
        <w:autoSpaceDE w:val="false"/>
        <w:ind w:firstLine="720"/>
        <w:rPr/>
      </w:pPr>
      <w:r>
        <w:rPr>
          <w:rFonts w:cs="Times-Roman;Times New Roman" w:ascii="Times-Roman;Times New Roman" w:hAnsi="Times-Roman;Times New Roman"/>
          <w:szCs w:val="21"/>
          <w:lang w:val="es-ES"/>
        </w:rPr>
        <w:t xml:space="preserve">Kiekvieną organizmą sudaro jo dalys — organai, turintys savitą sandarą ir atliekantys apibrėžtas funkcijas, būtinas reikiamam visumos funkcionavimui. Nagrinėjant organizmo dalis, visiškai natūralu klausti: kokia šio organo paskirtis, kam jis reikalingas? Gan paprasta tokį požiūrį pritaikyti visuomenei, kurioje skirtingos socialinės grupės, įstaigos ar draugijos taip pat atlieka apibrėžtas funkcijas ir tarnauja tam tikram tikslui. Valstybėje veikia valdžios ir valdymo organai, funkcionuoja įvairios </w:t>
      </w:r>
      <w:r>
        <w:rPr>
          <w:rFonts w:cs="Times-Italic;Times New Roman" w:ascii="Times-Italic;Times New Roman" w:hAnsi="Times-Italic;Times New Roman"/>
          <w:i/>
          <w:iCs/>
          <w:szCs w:val="21"/>
          <w:lang w:val="es-ES"/>
        </w:rPr>
        <w:t xml:space="preserve">organizacijos. </w:t>
      </w:r>
      <w:r>
        <w:rPr>
          <w:rFonts w:cs="Times-Roman;Times New Roman" w:ascii="Times-Roman;Times New Roman" w:hAnsi="Times-Roman;Times New Roman"/>
          <w:szCs w:val="21"/>
          <w:lang w:val="es-ES"/>
        </w:rPr>
        <w:t>Pakanka įsigilinti į išskirtų žodžių kilmę, kad suprastume, jog požiūris į visuomenę kaip organizmą turėjo kadaise būti labai populiarus. Daug kam yra akivaizdu, kad visuomenė, kaip ir ją sudarantys žmonės, siekia ar bent jau turi siekti tam tikrų tikslų. Tiesa, aiškinant tuos tikslus, įvairių mąstytojų nuomonės skyrėsi. Vieni manė, kad svarbiausias bendro žmonių gyvenimo tikslas yra socialinė harmonija, kiti — materialinė gerovė, treti — žmogaus dvasinis tobulumas ar sielos išgelbėjimas.</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Bet ginčijantis dėl visuomenės tikslų paprastai buvo remiamasi prielaida, kad visuomenė tokį tikslą turi, tik ne visi žmonės jį žino.</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Pripažinus, kad organai, organizmai ir visuomenė veikia tikslingai, nesunku padaryti išvadą, kad ir visas pasaulis yra tikslingas. Antikoje ryškiausi finalizmo šalininkai yra Platonas ir Aristotelis. Pastarojo koncepcija labiau išplėtota. Aiškindamas būties prigimtį, Aristotelis išskyrė 4 svarbiausius pradus: 1) materiją — būtį, dar neįgavusią apibrėžto pavidalo; 2) formą — daikto esmę, kurią nusako bendra daikto sąvoka; 3) judėjimo priežastį; 4) tikslą, kurio siekiant judama. Antai statomo namo materija yra akmuo ar medis; forma — namo esmė ar sąvoka; judėjimo (arba veikiančioji) priežastis — architekto ir statybininko veikla, o tikslas - namo paskirtis. Aristotelis kelia klausimą: kuris iš tų pradų yra pats svarbiausias? Materija, pasak Aristotelio, yra pasyvi, ji tėra formos realizacijos daiktuose galimybė. Judėjimo arba veikiančioji priežastis priklauso nuo tikslo. Taigi svarbiausias pradas yra tikslas, kurį galima suvesti į formą, jei ją suprasime kaip tikslingai veikiančią jėgą.</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Aristotelio nuomone, visi pasaulyje vykstantys procesai yra tikslingi. Antai augalai ir gyvūnai augdami siekia įgyti apibrėžtą formą, t.y. tam tikrai rūšiai būdingas savybes. Tikslingumas būdingas ir negyvosios gamtos reiškiniams. Pavyzdžiui, sunkūs kūnai krenta žemyn, o lengvi — kyla aukštyn todėl, kad visi kūnai siekia užimti natūralią, jiems skiltą vietą.</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Pasak Aristotelio, materijos pasyvumas lemia ir viso materialaus, fizinio pasaulio inertiškumą. Jam judėjimas nėra vidujai būdingas. Aristotelio požiūriu (jo buvo laikomasi iki Galilei), judėjimui palaikyti būtina jėga. Todėl jį paaiškinti galima tik remiantis tuo, kad egzistuoja „pirmasis judintojas", Dievas. Kaip visų formų forma, vainikuojanti hierarchiškai sutvarkytą pasaulį, Dievas yra galutinis pasaulio tikslas. Kaip „pirmasis judintojas" jis garantuoja, kad šis tikslas bus pasiektas.</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t>Minėjome, kad finalizmas remiasi pasaulio darnos idėja. Šią idėją plėtojo pitagorininkai, ji vaidina svarbų vaidmenį ir Aristotelio filosofijoje. Požiūris į kosmosą kaip į harmoningą, tobulai hierarchiškai sutvarkytą struktūrą, kurioje visos būties formos užima joms skirtą vietą ir atlieka nustatytas funkcijas, neišvengiamai numato pasaulio tvarkos tikslingumą. Antikoje toks požiūris į kosmosą aiškiai vyravo. Kauzalizmo ir mechanicizmo šalininkų, tokių kaip Demokritas ar Epikūras, buvo nedaug. Viduramžiais, įsigalėjus krikščionybei, finalistinė harmoningai sutvarkyto pasaulio samprata išvis įgavo akivaizdžios, visiems privalomos tiesos pobūdį.</w:t>
      </w:r>
    </w:p>
    <w:p>
      <w:pPr>
        <w:pStyle w:val="Normal"/>
        <w:autoSpaceDE w:val="false"/>
        <w:ind w:firstLine="720"/>
        <w:rPr>
          <w:rFonts w:ascii="Times-Roman;Times New Roman" w:hAnsi="Times-Roman;Times New Roman" w:cs="Times-Roman;Times New Roman"/>
          <w:szCs w:val="21"/>
          <w:lang w:val="es-ES"/>
        </w:rPr>
      </w:pPr>
      <w:r>
        <w:rPr>
          <w:rFonts w:cs="Times-Roman;Times New Roman" w:ascii="Times-Roman;Times New Roman" w:hAnsi="Times-Roman;Times New Roman"/>
          <w:szCs w:val="21"/>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17. Determinizmas ir indeterminizmas [66..70]</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Normal"/>
        <w:autoSpaceDE w:val="false"/>
        <w:ind w:firstLine="720"/>
        <w:rPr/>
      </w:pPr>
      <w:r>
        <w:rPr>
          <w:rFonts w:cs="Times-Roman;Times New Roman" w:ascii="Times-Roman;Times New Roman" w:hAnsi="Times-Roman;Times New Roman"/>
          <w:szCs w:val="20"/>
          <w:lang w:val="es-ES"/>
        </w:rPr>
        <w:t xml:space="preserve">Remdamiesi Newtono išplėtota mechanistine pasaulio samprata, kauzalizmo šalininkai galėjo suformuluoti savo koncepciją griežčiau negu anksčiau, neapsiribodami vien paprasta teze, kad visi reiškiniai turi savo priežastis. Išsamiausiai ir aiškiausiai tai padarė prancūzų astronomas, fizikas ir matematikas Pierre </w:t>
      </w:r>
      <w:r>
        <w:rPr>
          <w:rFonts w:cs="Times-Italic;Times New Roman" w:ascii="Times-Italic;Times New Roman" w:hAnsi="Times-Italic;Times New Roman"/>
          <w:i/>
          <w:iCs/>
          <w:szCs w:val="20"/>
          <w:lang w:val="es-ES"/>
        </w:rPr>
        <w:t xml:space="preserve">Simon de Laplace </w:t>
      </w:r>
      <w:r>
        <w:rPr>
          <w:rFonts w:cs="Times-Roman;Times New Roman" w:ascii="Times-Roman;Times New Roman" w:hAnsi="Times-Roman;Times New Roman"/>
          <w:szCs w:val="20"/>
          <w:lang w:val="es-ES"/>
        </w:rPr>
        <w:t>(Laplasas, 1748-1827).</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w:t>
      </w:r>
      <w:r>
        <w:rPr>
          <w:rFonts w:cs="Times-Roman;Times New Roman" w:ascii="Times-Roman;Times New Roman" w:hAnsi="Times-Roman;Times New Roman"/>
          <w:szCs w:val="20"/>
          <w:lang w:val="es-ES"/>
        </w:rPr>
        <w:t>Visi reiškiniai, net tie, kurie dėl savo nereikšmingumo tarsi nepriklauso nuo didžiųjų gamtos dėsnių, yra neišvengiamas šių dėsnių padarinys [...]. Nežinant jų ryšių su visa pasaulio sistema, jie buvo aiškinami tikslingumu arba atsitiktinumu priklausomai nuo to, ar kartojasi reguliariai, ar ne; bet tos tariamosios priežastys, plečiantis mūsų žinioms, pamažu atmetamos ir visiškai išnyksta akivaizdoje blaivios filosofijos, kuri laiko jas tik tikrųjų priežasčių nežinojimo išraiška. [...]</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Mes turime esamą Visatos būvį laikyti ankstesnio būvio padariniu ir vėlesnio priežastimi.</w:t>
      </w:r>
    </w:p>
    <w:p>
      <w:pPr>
        <w:pStyle w:val="Normal"/>
        <w:autoSpaceDE w:val="false"/>
        <w:ind w:firstLine="720"/>
        <w:rPr/>
      </w:pPr>
      <w:r>
        <w:rPr>
          <w:rFonts w:cs="Times-Roman;Times New Roman" w:ascii="Times-Roman;Times New Roman" w:hAnsi="Times-Roman;Times New Roman"/>
          <w:szCs w:val="20"/>
          <w:lang w:val="es-ES"/>
        </w:rPr>
        <w:t>Intelektas, kuris tam tikru laiko momentu žinotų visas jėgas, veikiančias gamtoje, ir visų jos sudėtinių dalių padėtį, kuris, be to, būtų toks galingas, kad išanalizuotų šiuos duomenis, aprėptų viena formule tiek didžiausių Visatos kūnų, tiek lengviausių atomų judėjimą — neliktų nieko, kas būtų jam neaišku ir netikra, jis numatytų ir ateitį, ir praeitį"</w:t>
      </w:r>
      <w:r>
        <w:rPr>
          <w:rFonts w:cs="Times-Roman;Times New Roman" w:ascii="Times-Roman;Times New Roman" w:hAnsi="Times-Roman;Times New Roman"/>
          <w:szCs w:val="10"/>
          <w:vertAlign w:val="superscript"/>
          <w:lang w:val="es-ES"/>
        </w:rPr>
        <w:t>4</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 xml:space="preserve">Šis ką tik išdėstytas požiūris įėjo į filosofijos istoriją </w:t>
      </w:r>
      <w:r>
        <w:rPr>
          <w:rFonts w:cs="Times-Italic;Times New Roman" w:ascii="Times-Italic;Times New Roman" w:hAnsi="Times-Italic;Times New Roman"/>
          <w:i/>
          <w:iCs/>
          <w:szCs w:val="20"/>
          <w:lang w:val="es-ES"/>
        </w:rPr>
        <w:t xml:space="preserve">Laplace'o determinizmo </w:t>
      </w:r>
      <w:r>
        <w:rPr>
          <w:rFonts w:cs="Times-Roman;Times New Roman" w:ascii="Times-Roman;Times New Roman" w:hAnsi="Times-Roman;Times New Roman"/>
          <w:szCs w:val="20"/>
          <w:lang w:val="es-ES"/>
        </w:rPr>
        <w:t xml:space="preserve">pavadinimu. Pačia plačiausia prasme </w:t>
      </w:r>
      <w:r>
        <w:rPr>
          <w:rFonts w:cs="Times-Italic;Times New Roman" w:ascii="Times-Italic;Times New Roman" w:hAnsi="Times-Italic;Times New Roman"/>
          <w:i/>
          <w:iCs/>
          <w:szCs w:val="20"/>
          <w:lang w:val="es-ES"/>
        </w:rPr>
        <w:t xml:space="preserve">determinizmas </w:t>
      </w:r>
      <w:r>
        <w:rPr>
          <w:rFonts w:cs="Times-Roman;Times New Roman" w:ascii="Times-Roman;Times New Roman" w:hAnsi="Times-Roman;Times New Roman"/>
          <w:szCs w:val="20"/>
          <w:lang w:val="es-ES"/>
        </w:rPr>
        <w:t xml:space="preserve">— tai požiūris, kad visi pasaulio reiškiniai paklūsta aiškiai tvarkai, yra dėsningi (lot. </w:t>
      </w:r>
      <w:r>
        <w:rPr>
          <w:rFonts w:cs="Times-Italic;Times New Roman" w:ascii="Times-Italic;Times New Roman" w:hAnsi="Times-Italic;Times New Roman"/>
          <w:i/>
          <w:iCs/>
          <w:szCs w:val="20"/>
          <w:lang w:val="es-ES"/>
        </w:rPr>
        <w:t xml:space="preserve">determinaie — </w:t>
      </w:r>
      <w:r>
        <w:rPr>
          <w:rFonts w:cs="Times-Roman;Times New Roman" w:ascii="Times-Roman;Times New Roman" w:hAnsi="Times-Roman;Times New Roman"/>
          <w:szCs w:val="20"/>
          <w:lang w:val="es-ES"/>
        </w:rPr>
        <w:t>apibrėžti, nuspręsti). Čia reikia pabrėžti, kad gana dažnai determinizmo koncepcija suprantama siauriau, tapatinant ją su kauzalizmu. Tačiau, interpretuojant determinizmo sąvoką plačiau, ji apima ir kauzalizmą, ir finalizmą: tiek priežastys, tiek tikslai gali lemti, sąlygoti, t. y. determinuoti reiškiniu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aip plačiai suprantant determinizmą, ginčas tarp kauzalizmo, ir finalizmo šalininkų laikytinas skirtingų determinizmo pakraipų atstovų ginču - ne tik Laplace'as, bet ir Wolffas gali būti traktuojami kaip determinista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Įdomu pažymėti, kad mechanikos laimėjimai privertė ir Wolffą sutikti su tuo, kad pasaulis yra mašina. Tačiau, jo nuomone, nuostabus tos mašinos tobulumas gali būti paaiškintas tik Dievo galia ir gerumu. Todėl, pasak Wolffo, nors gamta ir gali būti aiškinama mechaniškai, bet toks aiškinimas yra nepilnas, — norėdami suprasti, kodėl pasaulis yra toks tobulas, turime apeliuoti į Dievą kaip pasaulio Kūrėją ir galutinį tikslą. Wolffo požiūriu, pasaulio mašinos veikla yra tikslinga, '— juk ir žmonės kuria mašinas siekdami tam tikrų tikslų.</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Laplace'o požiūris labai skiriasi nuo Wolffo. Pirmasis, skirtingai nuo antrojo, mano žinąs ne tik kaip juda Saulės sistemos planetos, bet ir tai, kaip iš kosminių dulkių natūraliai atsirado pati Saulės sistema. Pastarąją hipotezę iškėlė jau Kantas, o Laplace'as ją išplėtojo. Gamtos sistemą Laplace'as aiškina grynai kauzališkai, remdamasis vien natūraliomis priežastimis, o ne už jos ribų esančiu tikslu. Laplace'o nuostatą gerai demonstruoja legendinis jo pokalbis su Napoleonu, kurio vidaus reikalų ministru jis kurį laiką buvo. Kai Laplace'as išaiškino Napoleonui Saulės sistemos kilmę ir sandarą, Napoleonas paklausė: „Kokią vietą Jūsų sistemoje užima Dievas?" Laplace'o atsakymas buvo lakoniškas: „Jūsų didenybe, ši hipotezė man nebuvo reikalinga".</w:t>
      </w:r>
    </w:p>
    <w:p>
      <w:pPr>
        <w:pStyle w:val="Normal"/>
        <w:autoSpaceDE w:val="false"/>
        <w:ind w:firstLine="720"/>
        <w:rPr/>
      </w:pPr>
      <w:r>
        <w:rPr>
          <w:rFonts w:cs="Times-Roman;Times New Roman" w:ascii="Times-Roman;Times New Roman" w:hAnsi="Times-Roman;Times New Roman"/>
          <w:szCs w:val="20"/>
          <w:lang w:val="es-ES"/>
        </w:rPr>
        <w:t xml:space="preserve">Determinizmo, ypač kauzalinio, šalininkai buvo įsitikinę, kad pasaulyje, kuriame egzistuoja griežta reiškinių tvarka, t. y. viešpatauja būtinumas, negali būti atsitiktinumų. Laplace'o nuomonė panaši į Demokrito. Bet bene kategoriškiausiai šiuo klausimu pasisakė XVIII a. prancūzų filosofas Paul Henri </w:t>
      </w:r>
      <w:r>
        <w:rPr>
          <w:rFonts w:cs="Times-Italic;Times New Roman" w:ascii="Times-Italic;Times New Roman" w:hAnsi="Times-Italic;Times New Roman"/>
          <w:i/>
          <w:iCs/>
          <w:szCs w:val="20"/>
          <w:lang w:val="es-ES"/>
        </w:rPr>
        <w:t xml:space="preserve">Holbach </w:t>
      </w:r>
      <w:r>
        <w:rPr>
          <w:rFonts w:cs="Times-Roman;Times New Roman" w:ascii="Times-Roman;Times New Roman" w:hAnsi="Times-Roman;Times New Roman"/>
          <w:szCs w:val="20"/>
          <w:lang w:val="es-ES"/>
        </w:rPr>
        <w:t>(Holbachas, 1723—1789): „Atsitiktinumas — tai beprasmis žodis, rodantis tik neišmanymą tų, kurie jį vartoja"</w:t>
      </w:r>
      <w:r>
        <w:rPr>
          <w:rFonts w:cs="Times-Roman;Times New Roman" w:ascii="Times-Roman;Times New Roman" w:hAnsi="Times-Roman;Times New Roman"/>
          <w:szCs w:val="10"/>
          <w:vertAlign w:val="superscript"/>
          <w:lang w:val="es-ES"/>
        </w:rPr>
        <w:t>5</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 xml:space="preserve">Tačiau ne visi mąstytojai buvo linkę sutikti su tuo, kad pasaulyje viskas paklūsta, kaip teigia deterministai, griežtai tvarkai. Tokiu atveju stebuklai būtų neįmanomi, o jais daug kas tikėjo. Tačiau determinizmo priešininkų, vadinamų </w:t>
      </w:r>
      <w:r>
        <w:rPr>
          <w:rFonts w:cs="Times-Italic;Times New Roman" w:ascii="Times-Italic;Times New Roman" w:hAnsi="Times-Italic;Times New Roman"/>
          <w:i/>
          <w:iCs/>
          <w:szCs w:val="20"/>
          <w:lang w:val="es-ES"/>
        </w:rPr>
        <w:t xml:space="preserve">indeterministais^ </w:t>
      </w:r>
      <w:r>
        <w:rPr>
          <w:rFonts w:cs="Times-Roman;Times New Roman" w:ascii="Times-Roman;Times New Roman" w:hAnsi="Times-Roman;Times New Roman"/>
          <w:szCs w:val="20"/>
          <w:lang w:val="es-ES"/>
        </w:rPr>
        <w:t xml:space="preserve">svarbiausias argumentas prieš determinizmą buvo žmogaus valios laisvė. Juk, atrodo, žmogus gali laisvai apsispręsti, ką jam daryti vienoje ar kitoje situacijoje, ir ta vidinė laisvė (išoriškai ji, aišku, gali būti varžoma) yra esminė buvimo žmogumi sąlyga. </w:t>
      </w:r>
      <w:r>
        <w:rPr>
          <w:rFonts w:cs="Times-Roman;Times New Roman" w:ascii="Times-Roman;Times New Roman" w:hAnsi="Times-Roman;Times New Roman"/>
          <w:szCs w:val="20"/>
          <w:lang w:val="fr-FR"/>
        </w:rPr>
        <w:t xml:space="preserve">Žmogus be valios laisvės — tai ne žmogus. Deterministų nuomone, žmogus jokios valios laisvės neturi, nes jeigu viskas pasaulyje yra būtina, tai būtini yra ir kiekvieno žmogaus poelgiai bei sprendimai. Valios laisvės šalininkams toks požiūris buvo visiškai nepriimtinas. Gindami valios laisvę kai kurie filosofai įrodinėjo, kad jeigu žmogus neturėtų valios laisvės, tai jis negalėtų būti nei moraliai, nei teisiškai atsakingas už savo veiksmus. Taigi jau pats kultūros egzistavimas, kurioje moralė ir teisė vaidina tokį svarbų vaidmenį, rodo, kad šioje sferoje determinizmo principu remtis negalima. Vokiečių filosofai I. Kantas ir </w:t>
      </w:r>
      <w:r>
        <w:rPr>
          <w:rFonts w:cs="Times-Italic;Times New Roman" w:ascii="Times-Italic;Times New Roman" w:hAnsi="Times-Italic;Times New Roman"/>
          <w:i/>
          <w:iCs/>
          <w:szCs w:val="20"/>
          <w:lang w:val="fr-FR"/>
        </w:rPr>
        <w:t xml:space="preserve">Johanu Gottlib Fichte </w:t>
      </w:r>
      <w:r>
        <w:rPr>
          <w:rFonts w:cs="Times-Roman;Times New Roman" w:ascii="Times-Roman;Times New Roman" w:hAnsi="Times-Roman;Times New Roman"/>
          <w:szCs w:val="20"/>
          <w:lang w:val="fr-FR"/>
        </w:rPr>
        <w:t>(Fichtė, 1762-1814) pripažino, kad gamtoje iš tikro vyrauja būtinumas. Tačiau jie pabrėžė, kad žmogus yra ne vien gamtinė, bet ir dorovinė būtybė. Žmogus kaip gamtinė, juslinė būtybė nėra laisvas, nes gamtiniame, juslėmis suvokiamame pasaulyje viešpatauja būtinumas, tačiau kaip dorovinio elgesio subjektas žmogus jau nepavaldus gamtos dėsniams ir turi laisvo pasirinkimo galimybę.</w:t>
      </w:r>
    </w:p>
    <w:p>
      <w:pPr>
        <w:pStyle w:val="Normal"/>
        <w:autoSpaceDE w:val="false"/>
        <w:ind w:firstLine="720"/>
        <w:rPr/>
      </w:pPr>
      <w:r>
        <w:rPr>
          <w:rFonts w:cs="Times-Roman;Times New Roman" w:ascii="Times-Roman;Times New Roman" w:hAnsi="Times-Roman;Times New Roman"/>
          <w:szCs w:val="20"/>
          <w:lang w:val="fr-FR"/>
        </w:rPr>
        <w:t xml:space="preserve">Tokio tipo determinizmo, kurį gynė P. Laplace'as, ilgainiui atsisakė ir daugelis gamtotyrininkų. </w:t>
      </w:r>
      <w:r>
        <w:rPr>
          <w:rFonts w:cs="Times-Roman;Times New Roman" w:ascii="Times-Roman;Times New Roman" w:hAnsi="Times-Roman;Times New Roman"/>
          <w:szCs w:val="20"/>
          <w:lang w:val="de-DE"/>
        </w:rPr>
        <w:t>Kokios priežastys tai lėmė? Bene svarbiausia iš jų buvo kvantinės mechanikos sukūrimas. Newtono mechanika buvo tvirčiausia Laplace'o determinizmo atrama, o naujoji XX a. kvantinė mechanika tapo jo duobkasiu.</w:t>
      </w:r>
    </w:p>
    <w:p>
      <w:pPr>
        <w:pStyle w:val="Normal"/>
        <w:autoSpaceDE w:val="false"/>
        <w:ind w:firstLine="720"/>
        <w:rPr/>
      </w:pPr>
      <w:r>
        <w:rPr>
          <w:rFonts w:cs="Times-Roman;Times New Roman" w:ascii="Times-Roman;Times New Roman" w:hAnsi="Times-Roman;Times New Roman"/>
          <w:szCs w:val="20"/>
          <w:lang w:val="de-DE"/>
        </w:rPr>
        <w:t xml:space="preserve">Remiantis Newtono mechanika buvo manoma, kad kūnų judėjimą galima nusakyti visiškai tiksliai. </w:t>
      </w:r>
      <w:r>
        <w:rPr>
          <w:rFonts w:cs="Times-Roman;Times New Roman" w:ascii="Times-Roman;Times New Roman" w:hAnsi="Times-Roman;Times New Roman"/>
          <w:szCs w:val="20"/>
          <w:lang w:val="es-ES"/>
        </w:rPr>
        <w:t>Geras pavyzdys yra Saulės planetų sistema. Žinodami planetų ir jų palydovų padėtį (koordinates ir greičius) tam tikru laiko momentu bei juos veikiančias jėgas, galime apskaičiuoti jų padėtį kitu momentu. Konkrečiai, galima daugeliui metų numatyti Saulės užtemimus, t. y. apskaičiuoti</w:t>
      </w:r>
      <w:r>
        <w:rPr>
          <w:rFonts w:cs="Times-Roman;Times New Roman" w:ascii="Times-Roman;Times New Roman" w:hAnsi="Times-Roman;Times New Roman"/>
          <w:szCs w:val="10"/>
          <w:lang w:val="es-ES"/>
        </w:rPr>
        <w:t>lv</w:t>
      </w:r>
      <w:r>
        <w:rPr>
          <w:rFonts w:cs="Times-Roman;Times New Roman" w:ascii="Times-Roman;Times New Roman" w:hAnsi="Times-Roman;Times New Roman"/>
          <w:szCs w:val="20"/>
          <w:lang w:val="es-ES"/>
        </w:rPr>
        <w:t>_ kada Mėnulis, kirsdamas įsivaizduojamą tiesę, jungiančią Saulę ir Žemę, mes ant jos savo šešėlį. Galima numatyti netgi tikslią to šešėlio vietą. Mūsų gebėjimas, remiantis keliais mechanikos dėsniais ir visuotinės traukos dėsniu, numatyti būsimą ir buvusį Saulės sistemos kūnų išsidėstymą ir leido Laplace'ui suteikti determinizmo principui tokią griežtą formą.</w:t>
      </w:r>
    </w:p>
    <w:p>
      <w:pPr>
        <w:pStyle w:val="Normal"/>
        <w:autoSpaceDE w:val="false"/>
        <w:ind w:firstLine="720"/>
        <w:rPr/>
      </w:pPr>
      <w:r>
        <w:rPr>
          <w:rFonts w:cs="Times-Roman;Times New Roman" w:ascii="Times-Roman;Times New Roman" w:hAnsi="Times-Roman;Times New Roman"/>
          <w:szCs w:val="20"/>
          <w:lang w:val="es-ES"/>
        </w:rPr>
        <w:t xml:space="preserve">Kūnų judėjimo aprašymą remiantis Newtono mechanika galima vadinti vienareikšmiu, nes tiksliai nustatoma būsima kūnų padėtis. Tačiau elektronų ir kitų mikrodalelių judėjimo tiksliai nusakyti, remiantis kvantine mechanika, negalima. Mikrodalelių judėjimas aprašomas tik </w:t>
      </w:r>
      <w:r>
        <w:rPr>
          <w:rFonts w:cs="Times-Italic;Times New Roman" w:ascii="Times-Italic;Times New Roman" w:hAnsi="Times-Italic;Times New Roman"/>
          <w:i/>
          <w:iCs/>
          <w:szCs w:val="20"/>
          <w:lang w:val="es-ES"/>
        </w:rPr>
        <w:t xml:space="preserve">tikimybiškai. </w:t>
      </w:r>
      <w:r>
        <w:rPr>
          <w:rFonts w:cs="Times-Roman;Times New Roman" w:ascii="Times-Roman;Times New Roman" w:hAnsi="Times-Roman;Times New Roman"/>
          <w:szCs w:val="20"/>
          <w:lang w:val="es-ES"/>
        </w:rPr>
        <w:t>Žinant elektrono charakteristikas tam tikru laiko momentu ir jėgas, jį veikiančias, tik su tam tikra tikimybe galima nurodyti jo charakteristikas (pavyzdžiui, koordinates) kokiu nors kitu laiko momentu. (Tikimybę šiuo atveju mes suprantame kaip įvykio dažnio teorinę išraišką, t. y. dydį, apie kurį svyruoja įvykio dažnis.) Kitaip tariant, elektrono judėjimo negalima nusakyti taip tiksliai kaip planetos. Ir priežastis čia ne ta, kad nemokame ar kol kas nesugebame tai padaryti, o ta, kad elektronui, kaip nustatė W. Heisenbergas, negalima tuo pačiu metu priskirti tikslių koordinačių ir impulso (masės ir greičio sandaugo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Judantis makrokūnas kiekvienu momentu turi tikslią padėtį ir tikslią impulso reikšmę, jo judėjimo trajektorija yra linija, kurios taškai — tai kūno padėtys tam tikrais laiko momentais. Dėl minėtų priežasčių ir galima tiksliai numatyti judėjimo trajektoriją. Kadangi elektronas neturi tikslių vienalaikių koordinačių ir impulso, tai ir kalbėti apie jo judėjimo\trajektorija iš esmės beprasmiška. Elektronas turi ir bangos, ir dalelės savybių, todėl jo judėjimo dėsniai iš pagrindų skiriasi nuo makroobjektų judėjimo dėsnių. Todėl nieko keisto, kad žinodami viską, ką galima žinoti apie elektrono savybes ir jėgų lauką, kuriame jis juda, galime tik su tam tikra tikimybe nurodyti jo padėtį tam tikru laiko momentu.</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Šia prasme mikropasaulis yra tikimybinis pasaulis — visai kitoks negu Newtono mechanikos pasaulis. Taigi Laplace'o determinizmo principas mikropasaulyje negalioja. Bet jis negalioja ir makropasaulyje. Net ir tokiais nepaprastais sugebėjimais pasižymintis intelektas, apie kurį kalba Laplace'as, galėtų žinoti Visatos ateitį ir praeitį tik tuo atveju, jei jis sugebėtų visas objektų savybes (fizines, chemines, biologines ir t. t.) analizuoti mechanikos terminais. Todėl XIX a. pabaigoje pripažinus, kad pasaulis nėra mechaninė sistema ir kad visų gamtos procesų neįmanoma nei aprašyti mechanikos terminais, nei paaiškinti remiantis mechanikos dėsniais, Laplace'o determinizmas prarado mokslinį pagrindą.</w:t>
      </w:r>
    </w:p>
    <w:p>
      <w:pPr>
        <w:pStyle w:val="Normal"/>
        <w:autoSpaceDE w:val="false"/>
        <w:ind w:firstLine="720"/>
        <w:rPr/>
      </w:pPr>
      <w:r>
        <w:rPr>
          <w:rFonts w:cs="Times-Roman;Times New Roman" w:ascii="Times-Roman;Times New Roman" w:hAnsi="Times-Roman;Times New Roman"/>
          <w:szCs w:val="20"/>
          <w:lang w:val="es-ES"/>
        </w:rPr>
        <w:t xml:space="preserve">Pripažinus, kad Laplace'o pateikta determinizmo samprata nepagrįsta, reikia kritiškai įvertinti tiek jo, tiek kitų kauzalinio determinizmo šalininkų reikštą nuomonę, kad objektyviai atsitiktinių įvykių nėra. Verta pažymėti, nors tai ir paradoksalu, kad Laplace'as yra ne tik jo vardu pavadintos griežto determinizmo koncepcijos šalininkas, bet ir vienas iš žymiausių tikimybių teorijos kūrėjų. Kaip paaiškinti, kad mąstytojas, teigęs, jog visi reiškiniai yra </w:t>
      </w:r>
      <w:r>
        <w:rPr>
          <w:rFonts w:cs="Times-Italic;Times New Roman" w:ascii="Times-Italic;Times New Roman" w:hAnsi="Times-Italic;Times New Roman"/>
          <w:i/>
          <w:iCs/>
          <w:szCs w:val="20"/>
          <w:lang w:val="es-ES"/>
        </w:rPr>
        <w:t xml:space="preserve">būtini </w:t>
      </w:r>
      <w:r>
        <w:rPr>
          <w:rFonts w:cs="Times-Roman;Times New Roman" w:ascii="Times-Roman;Times New Roman" w:hAnsi="Times-Roman;Times New Roman"/>
          <w:szCs w:val="20"/>
          <w:lang w:val="es-ES"/>
        </w:rPr>
        <w:t xml:space="preserve">ir iš esmės gali būti tiksliai numatomi, tuo pačiu metu plėtojo tikimybių teoriją, tyrinėjančią </w:t>
      </w:r>
      <w:r>
        <w:rPr>
          <w:rFonts w:cs="Times-Italic;Times New Roman" w:ascii="Times-Italic;Times New Roman" w:hAnsi="Times-Italic;Times New Roman"/>
          <w:i/>
          <w:iCs/>
          <w:szCs w:val="20"/>
          <w:lang w:val="es-ES"/>
        </w:rPr>
        <w:t xml:space="preserve">atsitiktinius </w:t>
      </w:r>
      <w:r>
        <w:rPr>
          <w:rFonts w:cs="Times-Roman;Times New Roman" w:ascii="Times-Roman;Times New Roman" w:hAnsi="Times-Roman;Times New Roman"/>
          <w:szCs w:val="20"/>
          <w:lang w:val="es-ES"/>
        </w:rPr>
        <w:t>reiškinius?</w:t>
      </w:r>
    </w:p>
    <w:p>
      <w:pPr>
        <w:pStyle w:val="Normal"/>
        <w:autoSpaceDE w:val="false"/>
        <w:ind w:firstLine="720"/>
        <w:rPr/>
      </w:pPr>
      <w:r>
        <w:rPr>
          <w:rFonts w:cs="Times-Roman;Times New Roman" w:ascii="Times-Roman;Times New Roman" w:hAnsi="Times-Roman;Times New Roman"/>
          <w:szCs w:val="20"/>
          <w:lang w:val="es-ES"/>
        </w:rPr>
        <w:t xml:space="preserve">Reikalas tas, kad Laplace'as manė, jog tikimybė yra ne objektyvi, t. y. nuo mūsų mastymo nepriklausoma, įvykio charakteristika, o mūsų nuomonių ir žinių apie įvykį matas — įsitikinimo, kad įvyks vienas ar kitas įvykis (pavyzdžiui, metant lošimo kauliuką iškris 6), matas. Jo nuomone, jei žinotume tikslią įvykio vietą gamtos sistemoje, visada galėtume pasakyti, koks įvykis įvyks, ir tikimybių teorija būtų nereikalinga. Tačiau mūsų žinios yra neišsamios, ir kai kurių įvykių tiksliai aprašyti negalime. Būtent todėl ir turime tenkintis tikimybiniu jų aprašymu, kuris vis dėlto šį tą apie įvykį (ar mūsų požiūrį į jį) pasako. Kadangi tikimybė kaip mūsų įsitikinimo matas turi </w:t>
      </w:r>
      <w:r>
        <w:rPr>
          <w:rFonts w:cs="Times-Italic;Times New Roman" w:ascii="Times-Italic;Times New Roman" w:hAnsi="Times-Italic;Times New Roman"/>
          <w:i/>
          <w:iCs/>
          <w:szCs w:val="20"/>
          <w:lang w:val="es-ES"/>
        </w:rPr>
        <w:t xml:space="preserve">subjektyvų, o </w:t>
      </w:r>
      <w:r>
        <w:rPr>
          <w:rFonts w:cs="Times-Roman;Times New Roman" w:ascii="Times-Roman;Times New Roman" w:hAnsi="Times-Roman;Times New Roman"/>
          <w:szCs w:val="20"/>
          <w:lang w:val="es-ES"/>
        </w:rPr>
        <w:t xml:space="preserve">ne </w:t>
      </w:r>
      <w:r>
        <w:rPr>
          <w:rFonts w:cs="Times-Italic;Times New Roman" w:ascii="Times-Italic;Times New Roman" w:hAnsi="Times-Italic;Times New Roman"/>
          <w:i/>
          <w:iCs/>
          <w:szCs w:val="20"/>
          <w:lang w:val="es-ES"/>
        </w:rPr>
        <w:t xml:space="preserve">objektyvų </w:t>
      </w:r>
      <w:r>
        <w:rPr>
          <w:rFonts w:cs="Times-Roman;Times New Roman" w:ascii="Times-Roman;Times New Roman" w:hAnsi="Times-Roman;Times New Roman"/>
          <w:szCs w:val="20"/>
          <w:lang w:val="es-ES"/>
        </w:rPr>
        <w:t>pobūdį, tai ir tikimybinis įvykių aprašymas tėra tikro, t. y. objektyvaus ir tikslaus, mokslinio gamtos aprašymo surogata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Požiūris, kad tikimybinis aprašymas tėra nepilnavertis tikro mokslinio aprašymo pakaitalas, ėmė keistis tik XIX—XX a. sandūroje, kai tikimybę pradėta traktuoti ne kaip įsitikinimo matą, o kaip įvykio dažnio charakteristiką. Kadangi dažnis yra ne subjektyvi, o objektyvi įvykio (pasikartojančio) savybė, tai objektyvia charakteristika imta laikyti ir tikimybė. Antai žinoma, kad iš šimto ką tik gimusių kūdikių vidutiniškai 51 yra berniukas, o 49 — mergaitės. Šį statistinį faktą galima išreikšti taip: berniuko gimimo tikimybė yra 0,51, o mergaitės — 0,49. Abi tikimybes reikia laikyti objektyviomis charakteristikomis, nes jų reikšmė nepriklauso nuo mūsų įsitikinimų (nežinodami statistinių duomenų, tikriausiai manytume, kad minėtos tikimybės turi būti lygios, kaip kad metant monetą yra lygios tikimybės iškristi skaičiui arba herbui). O kai paaiškėjo, kad mikroobjektų išvis neįmanoma tiksliai aprašyti, teko pripažinti, kad tikimybinis (arba, kitaip tariant, statistinis) įvykių aprašymas yra ne mažiau objektyvus ir moksliškas negu labiau įprastas vienareikšmis aprašyma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Iš to, kas pasakyta, nereikia daryti išvados, kad reikia atsisakyti bendrojo kauzalinio determinizmo principo „Visi įvykiai turi savo priežastis". Šį principą galima išsaugoti. Tačiau negalima jo aiškinti taip: priežastis visada vienareikšmiai lemia nagrinėjamo reiškinio savybe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aip interpretuojant kauzalinio determinizmo principą, nesunku atsakyti ir į indeterministų priekaištus šiam principui. Juk šitaip mūsų interpretuojamas principas neprieštarauja individo laisvos valios principui.</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Individas beveik visada gali elgtis vienaip ar kitaip, ir dažniausiai išorinės — tiek fizinės, tiek socialinės — aplinkybės vienareikšmiai nenulemia to, kaip jis apsispręs. Du individai, esant toms pačioms išorinėms sąlygoms, gali pasirinkti radikaliai skirtingus sprendimus: vienas išduos, o kitas veikiau pasirinks mirtį, o ne išdavystę. Tačiau egzistuoja, tiesa, ne vienareikšmė, o tikimybinė, statistinė pasirenkamų sprendinių priklausomybė nuo daugelio veiksnių ir aplinkybių: interesų, amžiaus, lyties, išsilavinimo, tikybos ir kt. Todėl sociologas gali prognozuoti, koks procentas tos ar kitos socialinės grupės narių apibrėžtoje socialinėje situacijoje elgsis vienaip ar kitaip. Negalėdamas tiksliai numatyti konkretaus individo elgesio (tiesą sakant, tai ir nėra jo uždavinys), jis galės pateikti daugmaž pagrįstą grupės socialinio elgesio tikimybinį (statistinį) modelį.</w:t>
      </w:r>
    </w:p>
    <w:p>
      <w:pPr>
        <w:pStyle w:val="Normal"/>
        <w:autoSpaceDE w:val="false"/>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18. Socialinių reiškinių determinacijos problema [70..72]</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Normal"/>
        <w:autoSpaceDE w:val="false"/>
        <w:ind w:firstLine="720"/>
        <w:rPr/>
      </w:pPr>
      <w:r>
        <w:rPr>
          <w:rFonts w:cs="Times-Roman;Times New Roman" w:ascii="Times-Roman;Times New Roman" w:hAnsi="Times-Roman;Times New Roman"/>
          <w:szCs w:val="20"/>
          <w:lang w:val="es-ES"/>
        </w:rPr>
        <w:t xml:space="preserve">Vis dėlto kauzalinio determinizmo principo taikymas socialinėje sferoje turi savo ribas. Reikalas tas, kad žmonių elgesį veikia ne vien biologiniai instinktai, materialiniai interesai ar gyvenimo sąlygos, t. y. tai, ką pagrįstai galima vadinti jų elgesio </w:t>
      </w:r>
      <w:r>
        <w:rPr>
          <w:rFonts w:cs="Times-Italic;Times New Roman" w:ascii="Times-Italic;Times New Roman" w:hAnsi="Times-Italic;Times New Roman"/>
          <w:i/>
          <w:iCs/>
          <w:szCs w:val="20"/>
          <w:lang w:val="es-ES"/>
        </w:rPr>
        <w:t xml:space="preserve">priežastimis, </w:t>
      </w:r>
      <w:r>
        <w:rPr>
          <w:rFonts w:cs="Times-Roman;Times New Roman" w:ascii="Times-Roman;Times New Roman" w:hAnsi="Times-Roman;Times New Roman"/>
          <w:szCs w:val="20"/>
          <w:lang w:val="es-ES"/>
        </w:rPr>
        <w:t xml:space="preserve">bet taip pat ir jų įsitikinimai, vertybės, idealai, siekiai — tai, ką, nors ir su tam tikromis išlygomis, galima priskirti prie jų </w:t>
      </w:r>
      <w:r>
        <w:rPr>
          <w:rFonts w:cs="Times-Italic;Times New Roman" w:ascii="Times-Italic;Times New Roman" w:hAnsi="Times-Italic;Times New Roman"/>
          <w:i/>
          <w:iCs/>
          <w:szCs w:val="20"/>
          <w:lang w:val="es-ES"/>
        </w:rPr>
        <w:t xml:space="preserve">tikslų. </w:t>
      </w:r>
      <w:r>
        <w:rPr>
          <w:rFonts w:cs="Times-Roman;Times New Roman" w:ascii="Times-Roman;Times New Roman" w:hAnsi="Times-Roman;Times New Roman"/>
          <w:szCs w:val="20"/>
          <w:lang w:val="es-ES"/>
        </w:rPr>
        <w:t xml:space="preserve">Žinoma, elgsenos priežasčių ir tikslų skyrimas yra gan sąlygiškas. Neretai sakoma, kad žmogaus įsitikinimai yra vienokio ar kitokio jo poelgio priežastis, bet teoriškai gvildendami klausimus, liečiančius kauzalizmo ir finalizmo ginčą, priežastis ir tikslus turėtume skirti. Priežastimis derėtų laikyti </w:t>
      </w:r>
      <w:r>
        <w:rPr>
          <w:rFonts w:cs="Times-Italic;Times New Roman" w:ascii="Times-Italic;Times New Roman" w:hAnsi="Times-Italic;Times New Roman"/>
          <w:i/>
          <w:iCs/>
          <w:szCs w:val="20"/>
          <w:lang w:val="es-ES"/>
        </w:rPr>
        <w:t xml:space="preserve">materialius </w:t>
      </w:r>
      <w:r>
        <w:rPr>
          <w:rFonts w:cs="Times-Roman;Times New Roman" w:ascii="Times-Roman;Times New Roman" w:hAnsi="Times-Roman;Times New Roman"/>
          <w:szCs w:val="20"/>
          <w:lang w:val="es-ES"/>
        </w:rPr>
        <w:t>— fizinius, biologinius, ekonominius - veiksnius, darančius įtaką nagrinėjamiems reiškiniams. Tikslai gi ir su jais susiję įsitikinimai, moralės normos, idealai, vertybės, skirtingai nuo priežasčių, yra ne materialūs, o i</w:t>
      </w:r>
      <w:r>
        <w:rPr>
          <w:rFonts w:cs="Times-Italic;Times New Roman" w:ascii="Times-Italic;Times New Roman" w:hAnsi="Times-Italic;Times New Roman"/>
          <w:i/>
          <w:iCs/>
          <w:szCs w:val="20"/>
          <w:lang w:val="es-ES"/>
        </w:rPr>
        <w:t xml:space="preserve">dealūs: </w:t>
      </w:r>
      <w:r>
        <w:rPr>
          <w:rFonts w:cs="Times-Roman;Times New Roman" w:ascii="Times-Roman;Times New Roman" w:hAnsi="Times-Roman;Times New Roman"/>
          <w:szCs w:val="20"/>
          <w:lang w:val="es-ES"/>
        </w:rPr>
        <w:t>jie egzistuoja sąmonėje, turi ne fizinę, o dvasinę prigimtį. Žmogaus tikslai gali tiesiogiai priklausyti nuo materialių veiksnių, pavyzdžiui, nuo jo ekonominės padėties, bet neretai žmonės siekia tokių tikslų, kurie su jų ekonomine padėtimi neturi nieko bendro. Biblinė tiesa, kad žmogus ne vien duona gyvas turi gilią prasmę.</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Dėl šios priežasties kauzalinio determinizmo principo negalima taip paprastai taikyti visuomenei, kaip jis taikomas gamtai. Aiškinant gamtą, šiuo principu remiamasi labai plačiai. Tiesa, pačią priežasties sąvoką mokslininkai dabar vartoja daug rečiau negu prieš šimtą ar du šimtus metų. Antai šiuolaikinėje teorinėje fizikoje ją aptikti gan sunku. Teoriškai išsivystęs mokslas paprastai operuoja matematinį pavidalą turinčiomis funkcinėmis priklausomybėmis, siejančiomis įvairius reiškinius ar skirtingus vieno reiškinio (objekto) - parametrus. Tačiau fiziko pateikiamą reiškinių aiškinimą vis dėlto galima, kad ir su išlygomis, vadinti kauzaliniu, — jis nagrinėja įvairių materialių objektų ryšį. Šiaip ar taip, fizikas, gvildendamas savo disciplinos problemas, nenagrinėja tiriamų reiškinių „tikslų".</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Kai kam atrodė ar net ir dabar atrodo, kad ir visuomenės gyvenimą galima aiškinti remiantis kauzalizmo doktrina. Žinoma, tuo, kad žmonių veikla yra tikslinga, t. y. kad jie nuolat siekia tam tikrų tikslų, praktiškai niekas neabejojo. Atrodytų, kad žmonių veiklos tikslingumo pripažinimas reikalauja tiriant visuomenę remtis finalizmo principu, o kauzalizmo principą taikyti gamtos sferai. Jeigu jau visuomenės gyvenime galima aptikti dėsningą tvarką (tiesa, kai kurie mąstytojai, neabejoję gamtos dėsningumu, neigė, kad socialinis gyvenimas yra dėsningas), tai, atrodo, jos šaltinis ir pagrindas gali būti tik tas tikslas, kurio siekia, nors galbūt aiškiai to nesuvokdama, visuomenė. Todėl pirmieji bandymai sukurti visuomenės raidos teoriją rėmėsi finalizmu. Finalistiniu požiūriu, istorijos vyksmas yra nukreiptas į antempirinį tikslą: aukščiausią gėrį, Dievą, Absoliutą.</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Bet toks istorijos traktavimas, būdingas šv. Augustinui ar Hegeliui, buvo nepriimtinas tiems tyrinėtojams, kurie mokslinio visuomenės ir jos istorijos tyrimo metodų ieškojo gamtotyroje. Tiek šv. Augustino, tiek Hėgelio istorijos filosofija jiems atrodė abstrakti, spekuliatyvi ir mažai ką bendro turinti su realiu istorijos vyksmu. Jie atmetė arogantišką Hėgelio tezę, kad jei teorija neatitinka faktų, tai tuo blogiau faktams. Istorijos finalistinės traktuotės priešininkai siekė sukurti kauzalinę istorinio proceso teoriją, kuri atskleistų natūralias istorinių įvykių priežastis, neapeliuodama į jokius galutinius istorijos tikslus. Tokia teorija turėtų pašalinti būtinybę nagrinėti žmonių veiklos tikslus, kurių nebūtų galima kildinti iš jų gyvenimo socialinių ir ekonominių sąlygų ir visų pirma iš jų materialinių interesų.</w:t>
      </w:r>
    </w:p>
    <w:p>
      <w:pPr>
        <w:pStyle w:val="Normal"/>
        <w:autoSpaceDE w:val="false"/>
        <w:ind w:firstLine="720"/>
        <w:rPr/>
      </w:pPr>
      <w:r>
        <w:rPr>
          <w:rFonts w:cs="Times-Roman;Times New Roman" w:ascii="Times-Roman;Times New Roman" w:hAnsi="Times-Roman;Times New Roman"/>
          <w:szCs w:val="20"/>
          <w:lang w:val="es-ES"/>
        </w:rPr>
        <w:t xml:space="preserve">Idėją, kad istorinį procesą galima aiškinti materialiais veiksniais, vienas pirmųjų iškėlė prancūzų švietėjas Charle Lui Montesguieu (Monteskjė, 1689—1755). Tokiais materialiais veiksniais, lemiančiais tiek tautos dvasią, tiek istorijos vyksmą, Montesąuieu laikė visų pirma klimatą, dirvožemį, landšaftą. Tačiau jis pabrėžė ir gamybos, nuosavybės bei kitų socialinių veiksnių svarbą. Dar labiau ekonominių veiksnių svarbą visuomenės gyvenimui ir raidai akcentavo XVIII a. pabaigos—XIX a. pradžios anglų politinės ekonomijos atstovai, visų pirma A. Smithas ir D. Ričardo. O daugiausia prie materalinio, kauzalinio istorijos aiškinimo prisidėjo vokiečių mąstytojas </w:t>
      </w:r>
      <w:r>
        <w:rPr>
          <w:rFonts w:cs="Times-Italic;Times New Roman" w:ascii="Times-Italic;Times New Roman" w:hAnsi="Times-Italic;Times New Roman"/>
          <w:i/>
          <w:iCs/>
          <w:szCs w:val="20"/>
          <w:lang w:val="es-ES"/>
        </w:rPr>
        <w:t xml:space="preserve">Kati Marx </w:t>
      </w:r>
      <w:r>
        <w:rPr>
          <w:rFonts w:cs="Times-Roman;Times New Roman" w:ascii="Times-Roman;Times New Roman" w:hAnsi="Times-Roman;Times New Roman"/>
          <w:szCs w:val="20"/>
          <w:lang w:val="es-ES"/>
        </w:rPr>
        <w:t xml:space="preserve">(Marksas, 1818—1883). Tiesa, jis darė nemažai išlygų, liečiančių idealių veiksnių, pirmiausia visuomenės sąmonės, vaidmenį istorijoje. Jo šalininkai, nuo kurių K. Marxas bandė iŠ dalies atsiriboti, tų išlygų darė vis mažiau ir mažiau, nuosekliai redukuodami visus žmonių ir jų grupių tikslus Į jų materialinius interesus. Jie priėmė vadinamąją </w:t>
      </w:r>
      <w:r>
        <w:rPr>
          <w:rFonts w:cs="Times-Italic;Times New Roman" w:ascii="Times-Italic;Times New Roman" w:hAnsi="Times-Italic;Times New Roman"/>
          <w:i/>
          <w:iCs/>
          <w:szCs w:val="20"/>
          <w:lang w:val="es-ES"/>
        </w:rPr>
        <w:t xml:space="preserve">ekonominio determinizmo </w:t>
      </w:r>
      <w:r>
        <w:rPr>
          <w:rFonts w:cs="Times-Roman;Times New Roman" w:ascii="Times-Roman;Times New Roman" w:hAnsi="Times-Roman;Times New Roman"/>
          <w:szCs w:val="20"/>
          <w:lang w:val="es-ES"/>
        </w:rPr>
        <w:t>nuostatą, pagal kurią visuomenės raidą lemia tik materialūs ekonominiai veiksniai.</w:t>
      </w:r>
    </w:p>
    <w:p>
      <w:pPr>
        <w:pStyle w:val="Normal"/>
        <w:autoSpaceDE w:val="false"/>
        <w:ind w:firstLine="720"/>
        <w:rPr/>
      </w:pPr>
      <w:r>
        <w:rPr>
          <w:rFonts w:cs="Times-Roman;Times New Roman" w:ascii="Times-Roman;Times New Roman" w:hAnsi="Times-Roman;Times New Roman"/>
          <w:szCs w:val="20"/>
          <w:lang w:val="es-ES"/>
        </w:rPr>
        <w:t xml:space="preserve">Dabar pakankamai gerai suprantame, kad ekonominio determinizmo teorija yra primityvi ir klaidinga. Žmonių tikslams ir idėjoms materialinės jų gyvenimo sąlygos neabejotinai daro įtakos, bet vien tos sąlygos nelemia jų idėjų, o kita vertus, tos idėjos pačios daro poveikį — per techniką, politiką, teisę, švietimą — minėtoms materialioms sąlygoms. Bandymą abipusę materialių ir idealių socialinio gyvenimo veiksnių sąveiką (juos net atskirti ne visada lengva) paversti paprasta vienareikšme idealių veiksnių priklausomybe nuo materialių dabar reikėtų' vertinti kaip tam tikrą </w:t>
      </w:r>
      <w:r>
        <w:rPr>
          <w:rFonts w:cs="Times-Italic;Times New Roman" w:ascii="Times-Italic;Times New Roman" w:hAnsi="Times-Italic;Times New Roman"/>
          <w:i/>
          <w:iCs/>
          <w:szCs w:val="20"/>
          <w:lang w:val="es-ES"/>
        </w:rPr>
        <w:t xml:space="preserve">mechanicizmo </w:t>
      </w:r>
      <w:r>
        <w:rPr>
          <w:rFonts w:cs="Times-Roman;Times New Roman" w:ascii="Times-Roman;Times New Roman" w:hAnsi="Times-Roman;Times New Roman"/>
          <w:szCs w:val="20"/>
          <w:lang w:val="es-ES"/>
        </w:rPr>
        <w:t>socialinėje teorijoje reliktą, t. y. kaip bandymą sudėtingas socialinių reiškinių sąveikos struktūras pertvarkyti į paprastas priežastinių ryšių grandines, kurios visada prasideda materialiais reiškiniai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aigi ekonominis determinizmas kaip konkreti forma, kuria kauzalizmo principas buvo taikomas socialiniams procesams aiškinti, yra nepriimtina. Tačiau ar tai reiškia, kad kauzalizmo principas socialinių reiškinių sferoje neveikia ir turi .būti pakeistas finalizmo principu? Tai gana sudėtingas klausima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Nuodugniau tyrinėjant socialinių reiškinių determinacijos problemą, derėtų turbūt griežčiu skirti du lygmenis: mikrosocialinį (individo ir mažos grupės veiksmų aiškinimą) ir makrosocialinį (masinių, visą visuomenę ar didelę jos dalį apimančių reiškinių aiškinimą).</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Nagrinėjant mikrosocialinius reiškinius be finalizmo išsiversti, matyt, neįmanoma, nes, norint paaiškinti individo elgesį, būtina ieškoti motyvų ir tikslų.</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Makrosocialiniu lygmeniu apie individus nekalbama ir jų elgesio motyvacija nenagrinėjama. Todėl čia kauzalizmo pozicijas ginti lengviau. Tačiau ir šiame lygmenyje sunku išvengti finalistinio klausinių kėlimo būdo, — pavyzdžiui, kokios yra vienų ar kitų socialinių institutų (tarkime, valstybės) funkcijo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Šios įdomios problemos priklauso socialinių mokslų metodologijos kompetencijai. Socialiniuose ir humanitariniuose moksluose (iš dalies ir biologijoje) finalizmo ir kauzalizmo ginčas tęsiasi iki šiol.</w:t>
      </w:r>
    </w:p>
    <w:p>
      <w:pPr>
        <w:pStyle w:val="Normal"/>
        <w:autoSpaceDE w:val="false"/>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r>
    </w:p>
    <w:p>
      <w:pPr>
        <w:pStyle w:val="Normal"/>
        <w:autoSpaceDE w:val="false"/>
        <w:rPr>
          <w:rFonts w:ascii="Times-Roman;Times New Roman" w:hAnsi="Times-Roman;Times New Roman" w:cs="Times-Roman;Times New Roman"/>
          <w:sz w:val="28"/>
          <w:szCs w:val="23"/>
          <w:lang w:val="es-ES"/>
        </w:rPr>
      </w:pPr>
      <w:r>
        <w:rPr>
          <w:rFonts w:cs="Times-Roman;Times New Roman" w:ascii="Times-Roman;Times New Roman" w:hAnsi="Times-Roman;Times New Roman"/>
          <w:sz w:val="28"/>
          <w:szCs w:val="23"/>
          <w:lang w:val="es-ES"/>
        </w:rPr>
        <w:t>19. Determinizmas ir žmogaus laisvė [73..75]</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TextBodyIndent"/>
        <w:rPr/>
      </w:pPr>
      <w:r>
        <w:rPr/>
        <w:t>Baigiant determinizmo problemos analizę, neišvengiamai reikia paliesti vieną su ja susijusį klausimą, rūpintį ne vien istorikams, sociologams ir filosofams, bet ir kiekvienam apie savo santykį su pasauliu mąstančiam žmogui. Kaip bebūtų aiškinamas dėsningas socialinio proceso vyksmas — remiantis kauzalizmu ar finalizmu, — visiems mums aktualu, kokį vaidmenį tame procese vaidina laisvas žmogus?</w:t>
      </w:r>
    </w:p>
    <w:p>
      <w:pPr>
        <w:pStyle w:val="TextBodyIndent"/>
        <w:rPr/>
      </w:pPr>
      <w:r>
        <w:rPr/>
        <w:t>Jau anksčiau minėjome, kad indeterminizmo šalininkai atmeta determinizmo principą todėl, jog jis esą nesuderinamas su laisvos žmogaus valios principu. Mūsų požiūriu, nuosaikaus determinizmo principas neprieštarauja laisvos valios idėjai. Tačiau čia natūraliai kyla klausimas: tarkime, kad individas iš tikrųjų turi galimybę priimti įvairius sprendimus. Tačiau ar jis gali juos realizuoti? Ar jis nėra bejėgis prieš istoriją ir ar jo pasipriešinimas jai nėra iš anksto pasmerktas žlugti?</w:t>
      </w:r>
    </w:p>
    <w:p>
      <w:pPr>
        <w:pStyle w:val="TextBodyIndent"/>
        <w:rPr/>
      </w:pPr>
      <w:r>
        <w:rPr/>
        <w:t xml:space="preserve">Šis klausimas nėra paprastas. Matyt, tikslinga, aiškinant žmogaus santykį su visuomene ir istorija, palyginti jį su žmogaus santykiu su gamta. </w:t>
      </w:r>
      <w:r>
        <w:rPr>
          <w:rFonts w:cs="Times-Italic;Times New Roman" w:ascii="Times-Italic;Times New Roman" w:hAnsi="Times-Italic;Times New Roman"/>
          <w:i/>
          <w:iCs/>
        </w:rPr>
        <w:t xml:space="preserve">Gamtos dėsniai </w:t>
      </w:r>
      <w:r>
        <w:rPr/>
        <w:t xml:space="preserve">iš esmės nevaržo žmogaus daiktinės veiklos galimybių. Taip, žmogus neturi galimybių tuos dėsnius (pavyzdžiui, gravitacijos) pakeisti. Jis gyvena pasaulyje, kuriame tie dėsniai veikia, ir todėl jis nori to ar nenori neišvengiamai tiems dėsniams priverstas paklusti. Tačiau tai nereiškia, kad jis negali aktyviai veikti. Žmogus negali </w:t>
      </w:r>
      <w:r>
        <w:rPr>
          <w:rFonts w:cs="Times-Italic;Times New Roman" w:ascii="Times-Italic;Times New Roman" w:hAnsi="Times-Italic;Times New Roman"/>
          <w:i/>
          <w:iCs/>
        </w:rPr>
        <w:t xml:space="preserve">panaikinti </w:t>
      </w:r>
      <w:r>
        <w:rPr/>
        <w:t xml:space="preserve">traukos dėsnio, bet, remdamasis savo žiniomis apie gamtą bei jos dėsnius, gali </w:t>
      </w:r>
      <w:r>
        <w:rPr>
          <w:rFonts w:cs="Times-Italic;Times New Roman" w:ascii="Times-Italic;Times New Roman" w:hAnsi="Times-Italic;Times New Roman"/>
          <w:i/>
          <w:iCs/>
        </w:rPr>
        <w:t xml:space="preserve">įveikti </w:t>
      </w:r>
      <w:r>
        <w:rPr/>
        <w:t>gravitaciją, panaudodamas kitas jėgas. Jis gali pakilti į orą lengvesniais už orą aparatais — balionais ir dirižabliais, sunkesniais už orą lėktuvais ir malūnsparniais, ir galų gale gali paleisti erdvėlaivius, kuriuose, nors jie ir juda gravitaciniame Žemės lauke, astronautai gyvena nesvarumo sąlygomis.</w:t>
      </w:r>
    </w:p>
    <w:p>
      <w:pPr>
        <w:pStyle w:val="TextBodyIndent"/>
        <w:rPr/>
      </w:pPr>
      <w:r>
        <w:rPr/>
        <w:t xml:space="preserve">Tai, kad žmogus gali pritaikyti gamtos dėsnius </w:t>
      </w:r>
      <w:r>
        <w:rPr>
          <w:rFonts w:cs="Times-Italic;Times New Roman" w:ascii="Times-Italic;Times New Roman" w:hAnsi="Times-Italic;Times New Roman"/>
          <w:i/>
          <w:iCs/>
        </w:rPr>
        <w:t xml:space="preserve">savo tikslams </w:t>
      </w:r>
      <w:r>
        <w:rPr/>
        <w:t xml:space="preserve">ir kad tų dėsnių egzistavimas toli gražu nepaverčia žmogaus bevaliu gamtos vergu, daugeliui pakankamai aišku. Aišku ir tai, kad kuo geriau mes pažįstame gamtą, tuo labiau išsiplečia mūsų laisvos veiklos galimybės: techninės priemonės, sukurtos remiantis pažintais gamtos dėsniais, daugybę kartų sustiprino žmogaus rankas, davė jam geresnes akis ir ausis, eiklesnes kojas ir aštresnį intelektą ir dabar žmogus yra daug daugiau </w:t>
      </w:r>
      <w:r>
        <w:rPr>
          <w:rFonts w:cs="Times-Italic;Times New Roman" w:ascii="Times-Italic;Times New Roman" w:hAnsi="Times-Italic;Times New Roman"/>
          <w:i/>
          <w:iCs/>
        </w:rPr>
        <w:t xml:space="preserve">nepriklausomas </w:t>
      </w:r>
      <w:r>
        <w:rPr/>
        <w:t>nuo gamtos negu anksčiau. Gamtos pažinimas yra svarbi jo laisvėjimo sąlyga.</w:t>
      </w:r>
    </w:p>
    <w:p>
      <w:pPr>
        <w:pStyle w:val="TextBodyIndent"/>
        <w:rPr/>
      </w:pPr>
      <w:r>
        <w:rPr/>
        <w:t>Tačiau kai pradedama kalbėti apie žmogaus laisvės ir visuomenės dėsnių santykį, pasirodo, kad problema yra sudėtingesnė. Išsiskiria dvi priešingos viena kitai pozicijos. Pirmosios šalininkai socialinį procesą traktuoja kaip individų laisvų sprendimų ir veiksmų rezultatą. Šiems sprendimams ir veiksmams socialiniai dėsniai (pavyzdžiui, pasiūlos-paklausos dėsnis, pagal kurį pasiūlai augant kainos laisvoje rinkoje krinta) daro įtakos, bet jų vienareikšmiai nedeterminuoja. Nėra jokio Istorijos Dėsnio, kuris lemtų jos vyksmą.</w:t>
      </w:r>
    </w:p>
    <w:p>
      <w:pPr>
        <w:pStyle w:val="TextBodyIndent"/>
        <w:rPr/>
      </w:pPr>
      <w:r>
        <w:rPr/>
        <w:t xml:space="preserve">Antrosios pozicijos šalininkai, remdamiesi griežto determinizmo principu, mano, kad individas, nori jis to ar ne, turi paklusti Istorijai. Laisvę būtų galima apibrėžti kaip galimybę pasirinkti, remiantis savo interesais, polinkiais ir žiniomis. Tačiau griežto determinizmo šalininkų nuomone, tokia laisvė tėra iliuzija. Tikroji laisvė, pasak jų, </w:t>
      </w:r>
      <w:r>
        <w:rPr>
          <w:rFonts w:cs="Times-Italic;Times New Roman" w:ascii="Times-Italic;Times New Roman" w:hAnsi="Times-Italic;Times New Roman"/>
          <w:i/>
          <w:iCs/>
        </w:rPr>
        <w:t xml:space="preserve">j- </w:t>
      </w:r>
      <w:r>
        <w:rPr/>
        <w:t>tai įsisąmoninta būtinybė.</w:t>
      </w:r>
    </w:p>
    <w:p>
      <w:pPr>
        <w:pStyle w:val="TextBodyIndent"/>
        <w:rPr/>
      </w:pPr>
      <w:r>
        <w:rPr/>
        <w:t xml:space="preserve">Šią tezę, kartojamą iki šiol, aiškiai suformulavo XVII a. Nyderlandų filosofas </w:t>
      </w:r>
      <w:r>
        <w:rPr>
          <w:rFonts w:cs="Times-Italic;Times New Roman" w:ascii="Times-Italic;Times New Roman" w:hAnsi="Times-Italic;Times New Roman"/>
          <w:i/>
          <w:iCs/>
        </w:rPr>
        <w:t xml:space="preserve">Benedictus Spinoza </w:t>
      </w:r>
      <w:r>
        <w:rPr/>
        <w:t>(Spinoza, 1632—1677). Sutapatinęs Dievą su Gamta, o Gamtą su Mechanizmu, Spinoza priėjo išvadą, kad Gamtoje viskas yra būtina. Kadangi žmogus, Spinozos požiūriu, tėra Gamtos dalis, tai būtini ir visi žmogaus poelgiai. Jis neturi galimybės nuspręsti vienaip ar kitaip dėl tos paprastos priežasties, kad pasaulio reiškinių tvarka yra būtina. Jokios vadinamosios laisvos valios individas, pasak Spinozos, neturi. Laisvas jis pasidaro ne tada, kai bando beprasmiškai maištauti prieš pasaulio tvarką, o kai tai tvarkai, suvokęs jos būtinybę, paklūsta.</w:t>
      </w:r>
    </w:p>
    <w:p>
      <w:pPr>
        <w:pStyle w:val="TextBodyIndent"/>
        <w:rPr/>
      </w:pPr>
      <w:r>
        <w:rPr/>
        <w:t>Tokios laisvės sampratos šalininkų nestigo ne tik mechanistinio požiūrio į pasaulį vyravimo metu, bet ir vėliau, kai niekas jau netapatino pasaulio su mechanine sistema. Mat XIX a. mechaninis būtinumas buvo paprasčiausiai pakeistas istoriniu būtinumu. Istoriją tuo metu kai kurie mąstytojai ima suvokti kaip grynai objektyvų, nuo žmonių valios nepriklausomą procesą, kurio krypties pakeisti neįmanoma. Ji be gailesčio atmeta tai, kas neišlaikė laiko patikrinimo, kas sena ir atgyvenę, taigi reakcinga, ir iškelia viską, kas nauja ir turi ateitį, taigi pažangu. Svarbų vaidmenį plėtojant XIX a. pradžioje tokią istorijos sampratą suvaidino Georgas Hėgelis.</w:t>
      </w:r>
    </w:p>
    <w:p>
      <w:pPr>
        <w:pStyle w:val="TextBodyIndent"/>
        <w:rPr/>
      </w:pPr>
      <w:r>
        <w:rPr/>
        <w:t>Šiuo požiūriu, individas bejėgis pakeisti istorijos eigą. Tiesa, jis gali jai kliudyti, bet visos jo pastangos bus bevaisės. Tačiau tai nereiškia, kad laisvė Žmogui nepasiekiama. Perpratęs Istorijos būtinumą ir paskyręs visas savo jėgas jos didingų tikslų įgyvendinimui, jis pasidaro laisvas, o jo gyvenimas įgyja prasmę ir tikslą. Jis tampa ne tik laisvas, bet ir laimingas, nes nėra didesnės laimės kaip žengti pirmyn su Istorija.</w:t>
      </w:r>
    </w:p>
    <w:p>
      <w:pPr>
        <w:pStyle w:val="TextBodyIndent"/>
        <w:rPr/>
      </w:pPr>
      <w:r>
        <w:rPr/>
        <w:t>Daugelis marksistų iš esmės pritarė tokiai istorijos sampratai. Jie rėmėsi jau minėta ekonominio determinizmo teorija, pagal kurią gamybinių jėgų, visų pirma technikos ir technologijos, tobulėjimas tiesiogiai lemia socialinio gyvenimo formas ir visą visuomenės raidą. Ši samprata nepripažįsta jokių istorinių alternatyvų, kurias pasirinkusi visuomenė galėtų plėtotis viena ar kita kryptimi. Istorija, šiuo požiūriu, yra vienos linijos procesas; visos socialinės permainos yra būtinos.</w:t>
      </w:r>
    </w:p>
    <w:p>
      <w:pPr>
        <w:pStyle w:val="TextBodyIndent"/>
        <w:rPr/>
      </w:pPr>
      <w:r>
        <w:rPr/>
        <w:t xml:space="preserve">Toks požiūris, matyt, klaidingas. Tiek Spinoza, remdamasis kauzalizmu, tiek Hėgelis, remdamasis finalizmu, žmogaus vaidmenį istorijoje traktuoja iš esmės fatalistiškai (lot. fatum - likimas, lemtis, būtinybė), t. y. kaip iš </w:t>
      </w:r>
      <w:r>
        <w:rPr>
          <w:rFonts w:cs="Times-Italic;Times New Roman" w:ascii="Times-Italic;Times New Roman" w:hAnsi="Times-Italic;Times New Roman"/>
          <w:i/>
          <w:iCs/>
        </w:rPr>
        <w:t xml:space="preserve">anksto nulemtą, </w:t>
      </w:r>
      <w:r>
        <w:rPr/>
        <w:t>nepriklausomą nuo jo valios, sprendimų ir veiksmų. Bet juk lygiai taip pat, kaip gamtos dėsnių egzistavimas nepaverčia žmogaus gamtos vergu, taip ir socialinių dėsnių (kokie jie bebūtų) egzistavimas nepaverčia žmogaus be</w:t>
      </w:r>
      <w:r>
        <w:rPr>
          <w:szCs w:val="21"/>
        </w:rPr>
        <w:t xml:space="preserve">jėge ir bereikšme būtybe. Kaip gamtos dėsniai išreiškia pasikartojančius gamtos reiškinių ryšius, taip ir socialiniai dėsniai irgi fiksuoja pasikartojančius socialinių reiškinių ryšius. Dėl to, kad tiek gamtos, tiek socialinių reiškinių ryšiai yra reguliarūs ir nuo žmogaus valios nepriklauso, egzistuoja objektyvios žmogaus veiklos sąlygos ar aplinkybės. Jei žmogus tas sąlygas ar aplinkybes ignoruoja, jo veikla bus neefektyvi. Bet kuo geriau jis tas sąlygas pažįsta ir panaudoja, tuo jo veiklos efektyvumas auga. Tikrasis istorijos subjektas, veikiantis ir pertvarkantis visuomenę, yra žmogus, o ne mistinė pasaulio dvasia. Žmogus kuria naują, našesnę techniką, kuri, revoliucionizuodama gamybos procesą, daro tam tikrą poveikį visuomenės struktūrai, socialiniams santykiams. Keldamas visuomenei reikšmingas idėjas, pavyzdžiui, laisvės, lygybės prieš įstatymus, savivaldos ir demokratijos, jis daro poveikį visuomenės politinei organizacijai, teisiniams institutams. Žinoma, tas jo idėjas veikia ankstesnės, kitose istorinėse epochose keltos idėjos, o jų įgyvendinimo galimybes — nuo gamybos budo priklausanti socialinė struktūra, nuosavybės santykiai, darantys įtaką įvairių socialinių grupių interesams. Bet esamos ekonominės ir socialinės sąlygos nelemia keliamų ir pripažinimą įgyjančių socialinių idėjų turinio. Visuomenė nuolat susiduria su alternatyviomis jos plėtotės programomis bei skirtingais socialiniais projektais ir konkretaus jos raidos kelio pasirinkimas priklauso ne tik nuo daugybės ekonominių, politinių ir kultūrinių veiksnių, bet ir nuo konkrečių istorinių veikėjų intelekto, energijos ir ryžto. Kai mes žiūrime į istoriją retrospektyviai (lot. </w:t>
      </w:r>
      <w:r>
        <w:rPr>
          <w:rFonts w:cs="Times-Italic;Times New Roman" w:ascii="Times-Italic;Times New Roman" w:hAnsi="Times-Italic;Times New Roman"/>
          <w:i/>
          <w:iCs/>
          <w:szCs w:val="21"/>
        </w:rPr>
        <w:t xml:space="preserve">retrospicio — </w:t>
      </w:r>
      <w:r>
        <w:rPr>
          <w:szCs w:val="21"/>
        </w:rPr>
        <w:t>žiūriu atgal), apžvelgdami jos eigą iki šios dienos, matome ją kaip upę, tekančią viena apibrėžta vaga, ir tai skatina manyti, kad egzistuoja vienintelė jos raidos kryptis, vienintelė istorinio vyksmo linija. Nerealizuotų istorijos alternatyvų, žvelgdami į praeitį, paprastai nematome. Visa, kas joje bent kiek reikšmingesnio įvyko, pradeda atrodyti būtina. Tačiau užtenka pamąstyti, kiek įvairių ateities galimybių slypi dabartyje, ir suvoksime, kad tai, kuri iš jų bus realizuota, priklauso nuo mūsų visų siekių ir pastangų, nuo įvairių socialinių ir politinių jėgų veiksmų, kuriems didelės įtakos turi tų jėgų lyderiai. Tą suvokus, istorijos vienos linijos, besąlygiško būtinumo koncepcija praranda savo įtikinamumą. Kaip gamtos dėsniai nelemia, kokias mašinas ir prietaisus sukursime ir kokiems tikslams taikysime, taip ir vien socialiniai dėsniai nenulemia, kokias socialines ^įstaigas ar organizacijas įkursime ir kokias funkcijas jos vykdys. Žinoma, tos įstaigos ir organizacijos, sukurtos visuomenės reikalams tvarkyti, gali siekti ištrūkti iš visuomenės kontrolės ir paversti individą nieko nereiškiančiu valstybės masinos sraigteliu. Bet kad ir kaip išradingai ar negailestingai valstybė slopintų individą, istorija rodo, kad laikui bėgant net ir „tobuliausios" valstybinės mašinos praranda galimybę visiškai kontroliuoti žmogų.</w:t>
      </w:r>
    </w:p>
    <w:p>
      <w:pPr>
        <w:pStyle w:val="TextBodyIndent"/>
        <w:ind w:hanging="0"/>
        <w:rPr>
          <w:szCs w:val="21"/>
        </w:rPr>
      </w:pPr>
      <w:r>
        <w:rPr>
          <w:szCs w:val="21"/>
        </w:rPr>
      </w:r>
    </w:p>
    <w:p>
      <w:pPr>
        <w:pStyle w:val="Normal"/>
        <w:autoSpaceDE w:val="false"/>
        <w:rPr>
          <w:rFonts w:ascii="Times-Roman;Times New Roman" w:hAnsi="Times-Roman;Times New Roman" w:cs="Times-Roman;Times New Roman"/>
          <w:sz w:val="28"/>
          <w:szCs w:val="25"/>
          <w:lang w:val="es-ES"/>
        </w:rPr>
      </w:pPr>
      <w:r>
        <w:rPr>
          <w:rFonts w:cs="Times-Roman;Times New Roman" w:ascii="Times-Roman;Times New Roman" w:hAnsi="Times-Roman;Times New Roman"/>
          <w:sz w:val="28"/>
          <w:szCs w:val="25"/>
          <w:lang w:val="es-ES"/>
        </w:rPr>
        <w:t>25. Ginčas dėl mokslo metodo [100..106]</w:t>
      </w:r>
    </w:p>
    <w:p>
      <w:pPr>
        <w:pStyle w:val="Normal"/>
        <w:autoSpaceDE w:val="false"/>
        <w:rPr>
          <w:rFonts w:ascii="Times-Roman;Times New Roman" w:hAnsi="Times-Roman;Times New Roman" w:cs="Times-Roman;Times New Roman"/>
          <w:sz w:val="20"/>
          <w:szCs w:val="20"/>
          <w:lang w:val="es-ES"/>
        </w:rPr>
      </w:pPr>
      <w:r>
        <w:rPr>
          <w:rFonts w:cs="Times-Roman;Times New Roman" w:ascii="Times-Roman;Times New Roman" w:hAnsi="Times-Roman;Times New Roman"/>
          <w:sz w:val="20"/>
          <w:szCs w:val="20"/>
          <w:lang w:val="es-ES"/>
        </w:rPr>
      </w:r>
    </w:p>
    <w:p>
      <w:pPr>
        <w:pStyle w:val="TextBodyIndent"/>
        <w:rPr/>
      </w:pPr>
      <w:r>
        <w:rPr/>
        <w:t>Mokslą nuo metafizikos skiria, aišku, ne vien tikslai ir uždaviniai, bet (bent iš dalies) ir taikomas metodas. Su teze, kad mokslui nėra nieko svarbesnio už metodą, sutiktų, matyt, absoliuti dauguma mokslininkų. Tai gerai suprato ir filosofai. Mokslo metodo klausimas ypač aktualus tapo XVII a.</w:t>
      </w:r>
    </w:p>
    <w:p>
      <w:pPr>
        <w:pStyle w:val="Normal"/>
        <w:autoSpaceDE w:val="false"/>
        <w:ind w:firstLine="720"/>
        <w:rPr/>
      </w:pPr>
      <w:r>
        <w:rPr>
          <w:rFonts w:cs="Times-Roman;Times New Roman" w:ascii="Times-Roman;Times New Roman" w:hAnsi="Times-Roman;Times New Roman"/>
          <w:szCs w:val="20"/>
          <w:lang w:val="es-ES"/>
        </w:rPr>
        <w:t xml:space="preserve">Anksčiau, ypač viduramžiais, filosofijoje, taigi ir jos skyrių teisėmis plėtojamuose moksluose, gan plačiai buvo paplitęs dogmatinis teoretizavimas. „Taip sakė Mokytojas" — toks buvo mokslinio ginčo lemiamas argumentas. Naujųjų laikų mąstytojai, ėmę daugiau pasikliauti savo pačių pažintinėmis galiomis, kritiškai vertino tiek autoritėtus, tiek mokslą, kuriam autoritetas buvo galutinis tiesos kriterijus. Tokį mokslą, dėstytą tuometinėse mokyklose, jie traktavo kaip scholastinį. Žodis </w:t>
      </w:r>
      <w:r>
        <w:rPr>
          <w:rFonts w:cs="Times-Italic;Times New Roman" w:ascii="Times-Italic;Times New Roman" w:hAnsi="Times-Italic;Times New Roman"/>
          <w:i/>
          <w:iCs/>
          <w:szCs w:val="20"/>
          <w:lang w:val="es-ES"/>
        </w:rPr>
        <w:t xml:space="preserve">scholastika </w:t>
      </w:r>
      <w:r>
        <w:rPr>
          <w:rFonts w:cs="Times-Roman;Times New Roman" w:ascii="Times-Roman;Times New Roman" w:hAnsi="Times-Roman;Times New Roman"/>
          <w:szCs w:val="20"/>
          <w:lang w:val="es-ES"/>
        </w:rPr>
        <w:t>siaurąja prasme reiškia viduramžių krikščioniškos filosofijos kryptį, tačiau naujųjų laikų mąstytojai buvo linkę teikti jam platesnę, niekinamą mokyklinės išminties, abstraktaus teoretizavimo, bergždžių ieškojimų prasmę. Jie buvo įsitikinę, kad scholastinis mokslas yra bevertis būtent todėl, jog remiamasi netinkamu metodu.</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Prie šios išvados priėjo tiek F. Baconas, tiek R. Descartes'as. Tačiau jų nuomonė dėl naujo, vaisingo mokslo metodo, garantuojančio tyrimo sėkmę, išsiskyrė. Nuomonių skirtumą pirmiausia lėmė tai, kad pirmasis buvo empiristas, o antrasis — racionalista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Nagrinėjant pažinimo šaltinio klausimą, t. y. iš ko atsiranda mūsų žinios, neišvengiamai kyla ir kitas, glaudžiai su juo susijęs: kaip mes įgyjame žinių. Tiesą sakant, šie du klausimai iš tikrųjų tėra du skirtingi vienos problemos aspektai. Juk jeigu nesugebėsime parodyti, kaip iš pradinių, pirminių žinių išvedamos kitos, tai negalėsime argumentuotai teigti, kad protas arba patyrimas yra visų žinių šaltinis. Racionalistas turi įrodyti, kad visos mūsų žinios vienokia ar kitokia prasme yra išvedamos iš pirminių proto tiesų, o empiristas, — kad jos yra išvedamos iš patyrimo (fakto) tiesų.</w:t>
      </w:r>
    </w:p>
    <w:p>
      <w:pPr>
        <w:pStyle w:val="Normal"/>
        <w:autoSpaceDE w:val="false"/>
        <w:ind w:firstLine="720"/>
        <w:rPr/>
      </w:pPr>
      <w:r>
        <w:rPr>
          <w:rFonts w:cs="Times-Roman;Times New Roman" w:ascii="Times-Roman;Times New Roman" w:hAnsi="Times-Roman;Times New Roman"/>
          <w:szCs w:val="20"/>
          <w:lang w:val="es-ES"/>
        </w:rPr>
        <w:t xml:space="preserve">Žinoma, galima įsivaizduoti racionalistą, tvirtinantį, kad visos mūsų žinios yra akivaizdžios ir pažinimui jokie loginiai samprotavimai nereikalingi, — viskas yra nušviesta natūralios proto šviesos ir pažįstama tiesiogiai. Taip pat būtų galima įsivaizduoti ir empiristą, tvirtinantį, jog visos mūsų žinios — tai tiesioginio patyrimo duomenys. Tačiau tokių pažiūrų šalininkų nelengva aptikti. Tiek racionalistai, tiek empiristai pripažino, kad pažinimo, ypač mokslinio pažinimo, procese svarbus vaidmuo tenka loginiams samprotavimams, įgalinantiems iš vienų teiginių išvesti kitus. Tiesa, į klausimą, kokio pobūdžio yra tie samprotavimai, vedantys nuo pradinių prie išvestinių tiesų, t. y. į klausimą, koks yra mokslo metodas, racionalistai ir empiristai atsakė skirtingai, nes skyrėsi jų nuomonė dėl pirminių mokslo teiginių pobūdžio. Racionalistų požiūriu, mokslo metodas yra </w:t>
      </w:r>
      <w:r>
        <w:rPr>
          <w:rFonts w:cs="Times-Italic;Times New Roman" w:ascii="Times-Italic;Times New Roman" w:hAnsi="Times-Italic;Times New Roman"/>
          <w:i/>
          <w:iCs/>
          <w:szCs w:val="20"/>
          <w:lang w:val="es-ES"/>
        </w:rPr>
        <w:t xml:space="preserve">dedukcija, </w:t>
      </w:r>
      <w:r>
        <w:rPr>
          <w:rFonts w:cs="Times-Roman;Times New Roman" w:ascii="Times-Roman;Times New Roman" w:hAnsi="Times-Roman;Times New Roman"/>
          <w:szCs w:val="20"/>
          <w:lang w:val="es-ES"/>
        </w:rPr>
        <w:t xml:space="preserve">empiristų — </w:t>
      </w:r>
      <w:r>
        <w:rPr>
          <w:rFonts w:cs="Times-Italic;Times New Roman" w:ascii="Times-Italic;Times New Roman" w:hAnsi="Times-Italic;Times New Roman"/>
          <w:i/>
          <w:iCs/>
          <w:szCs w:val="20"/>
          <w:lang w:val="es-ES"/>
        </w:rPr>
        <w:t xml:space="preserve">indukcija. </w:t>
      </w:r>
      <w:r>
        <w:rPr>
          <w:rFonts w:cs="Times-Roman;Times New Roman" w:ascii="Times-Roman;Times New Roman" w:hAnsi="Times-Roman;Times New Roman"/>
          <w:szCs w:val="20"/>
          <w:lang w:val="es-ES"/>
        </w:rPr>
        <w:t>XIX a. logikos vadovėliuose dedukcija ir indukcija dažnai buvo apibrėžiamos gan paprastai: dedukcija — tai samprotavimas, vedantis nuo bendrų tiesų prie atskirų, o indukcija — nuo atskirų prie bendrų.</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Šią lengvai įsimenamą priešpriešą būtina pakomentuoti ir reikia iškart pabrėžti, kad ji nėra visai tiksli.</w:t>
      </w:r>
    </w:p>
    <w:p>
      <w:pPr>
        <w:pStyle w:val="Normal"/>
        <w:autoSpaceDE w:val="false"/>
        <w:ind w:firstLine="720"/>
        <w:rPr/>
      </w:pPr>
      <w:r>
        <w:rPr>
          <w:rFonts w:cs="Times-Roman;Times New Roman" w:ascii="Times-Roman;Times New Roman" w:hAnsi="Times-Roman;Times New Roman"/>
          <w:szCs w:val="20"/>
          <w:lang w:val="es-ES"/>
        </w:rPr>
        <w:t>Turbūt žymiausias XIX a. logikos ir mokslo metodologijos vadovėlis buvo fundamentali J. S. Millio „Logikos sistema". Joje Millis aiškina, kad indukcija yra vieno teiginio išvedimas iš kitų, mažiau bendrų už jį. „Indukcija yra toks samprotavimas, kurio dėka padarome išvadą, kad tai, kas (kaip mums žinoma) teisinga vienu atskiru atveju arba keliais atvejais, bus teisinga ir visais atvejais, tam tikru atžvilgiu panašiais į pirmąjį (ar pirmuosius). Kitaip tariant, indukcija yra procesas, kurio metu padarome išvadą, kad tai, kas teisinga, kalbant apie keletą klasės individų, teisinga ir visai klasei, arba tai, kas teisinga tam tikru laiku, bus teisinga — esant panašioms aplinkybėms - visada"</w:t>
      </w:r>
      <w:r>
        <w:rPr>
          <w:rFonts w:cs="Times-Roman;Times New Roman" w:ascii="Times-Roman;Times New Roman" w:hAnsi="Times-Roman;Times New Roman"/>
          <w:szCs w:val="10"/>
          <w:vertAlign w:val="superscript"/>
          <w:lang w:val="es-ES"/>
        </w:rPr>
        <w:t>9</w:t>
      </w:r>
      <w:r>
        <w:rPr>
          <w:rFonts w:cs="Times-Roman;Times New Roman" w:ascii="Times-Roman;Times New Roman" w:hAnsi="Times-Roman;Times New Roman"/>
          <w:szCs w:val="20"/>
          <w:lang w:val="es-ES"/>
        </w:rPr>
        <w:t>. Tokia indukcija vadintina paprastu (pirminiu) apibendrinimu. Gali būti apibendrinami, aišku, ne tik teiginiai apie pavienius atvejus, bet ir bendri teiginiai. Taigi indukciniu samprotavimu nuo teiginių apie tam tikrus atvejus kylame prie bendro teiginio arba, remdamiesi keletu bendrų teiginių, išvedame iš jų dar labiau apibendrinantį teiginį.</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Dedukcija, kurią Millis vadina „išvedimu iš bendro teiginio", yra, pasak jo, teiginio išvedimas iš teiginių, kurie yra bendresni ar bent jau ne mažiau bendri už išvedamą teiginį. Kadangi samprotaujant dedukciškai dažnai tenka remtis dar ir daugiau ar mažiau bendromis papildomomis prielaidomis, tai dedukciją, sekant Milliu, galima apibrėžti ir taip: dedukcija yra toks samprotavimas, kai iš bendro teiginio ir kitų teiginių išvedamas tiek pat ar mažiau bendras teiginys.</w:t>
      </w:r>
    </w:p>
    <w:p>
      <w:pPr>
        <w:pStyle w:val="Normal"/>
        <w:autoSpaceDE w:val="false"/>
        <w:ind w:firstLine="720"/>
        <w:rPr/>
      </w:pPr>
      <w:r>
        <w:rPr>
          <w:rFonts w:cs="Times-Roman;Times New Roman" w:ascii="Times-Roman;Times New Roman" w:hAnsi="Times-Roman;Times New Roman"/>
          <w:szCs w:val="20"/>
          <w:lang w:val="es-ES"/>
        </w:rPr>
        <w:t>Logikoje bendri teiginiai, priskiriantys apibrėžtą savybę tam tikros klasės objektams (kuo ši klasė didesnė, tuo bendresnis teiginys), priešinami vieliniams (singuliariems) teiginiams, priskiriantiems savybę individualiam objektui, t. y. klasės nariui. Teiginys „Delfinai yra žinduoliai" — bendras. Jis priskiria savybę „būti žinduoliu" visiems delfinų, klasės nariams (klasės terminą vartojame čia logine, o ne biologine prasme). Kita vertus, teiginys „šis delfinas yra baltašonis" jau vieninis, nes jis priskiria tam tikrą savybę individui. Turint tai galvoje, galima pasakyti, kad paprasčiausias indukcinis samprotavimas yra bendro teiginio išvedimas iš vieninių teiginių. Chrestomatinis indukcijos pavyzdys: „Pirmoji (stebėta) gulbė yra balta", „Antroji gulbė yra balta", „Trečioji gulbė yra balta", vadinasi — „Visos gulbės yra baltos". Dar vienas pavyzdys: „Geležis šildoma plečiasi", „Varis šildomas plečiasi", „Sidabras šildomas plečiasi", vadinasi, — „Visi metalai šildomi plečiasi". Nevartojant bendro ir vieninio teiginio sąvokų, indukciją galima apibrėžti ir taip: „Indukcija yra toks samprotavimo būdas, kai ištyrus atskirus klasės objektus ir nustačius, kad jie turi tam tikrą savybę, daroma išvada, kad tą savybę turi visi tos klasės objektai"</w:t>
      </w:r>
      <w:r>
        <w:rPr>
          <w:rFonts w:cs="Times-Roman;Times New Roman" w:ascii="Times-Roman;Times New Roman" w:hAnsi="Times-Roman;Times New Roman"/>
          <w:szCs w:val="10"/>
          <w:vertAlign w:val="superscript"/>
          <w:lang w:val="es-ES"/>
        </w:rPr>
        <w:t>10</w:t>
      </w:r>
      <w:r>
        <w:rPr>
          <w:rFonts w:cs="Times-Roman;Times New Roman" w:ascii="Times-Roman;Times New Roman" w:hAnsi="Times-Roman;Times New Roman"/>
          <w:szCs w:val="20"/>
          <w:lang w:val="es-ES"/>
        </w:rPr>
        <w:t>.</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Chrestomatinis dedukcinio samprotavimo pavyzdys: „Visi žmonės mirtingi", „Sokratas yra žmogus", vadinasi, „Sokratas yra mirtingas". Loginiu požiūriu nuo jo kiek skiriasi kitas dedukcinis samprotavimas: „Visi žinduoliai yra šiltakraujai", „Delfinai yra žinduoliai", vadinasi, — „Visi delfinai yra šiltakraujai". Pirmuoju atveju iš bendro ir vieninio teiginio išvedamas vieninis teiginys, antruoju — iš dviejų bendrų teiginių (pirmasis teiginys bendresnis už antrąjį) išvedamas trečias bendras teiginys (to paties bendrumo kaip antrasis).</w:t>
      </w:r>
    </w:p>
    <w:p>
      <w:pPr>
        <w:pStyle w:val="Normal"/>
        <w:autoSpaceDE w:val="false"/>
        <w:ind w:firstLine="720"/>
        <w:rPr/>
      </w:pPr>
      <w:r>
        <w:rPr>
          <w:rFonts w:cs="Times-Roman;Times New Roman" w:ascii="Times-Roman;Times New Roman" w:hAnsi="Times-Roman;Times New Roman"/>
          <w:szCs w:val="20"/>
          <w:lang w:val="es-ES"/>
        </w:rPr>
        <w:t xml:space="preserve">Racionalistai teigia, kad mokslo metodas — tai dedukcija. Mat, pasak jų, proto tiesos — loginių samprotavimų prielaidos – yra </w:t>
      </w:r>
      <w:r>
        <w:rPr>
          <w:rFonts w:cs="Times-Roman;Times New Roman" w:ascii="Times-Roman;Times New Roman" w:hAnsi="Times-Roman;Times New Roman"/>
          <w:szCs w:val="21"/>
          <w:lang w:val="es-ES"/>
        </w:rPr>
        <w:t xml:space="preserve">bendri teiginiai. </w:t>
      </w:r>
      <w:r>
        <w:rPr>
          <w:rFonts w:cs="Times-Roman;Times New Roman" w:ascii="Times-Roman;Times New Roman" w:hAnsi="Times-Roman;Times New Roman"/>
          <w:szCs w:val="21"/>
          <w:lang w:val="fr-FR"/>
        </w:rPr>
        <w:t>Tiesą sakant, individualus objektai racionalistų beveik nedomino. Filosofinis pažinimas (vėliau ir mokslinis) buvo suprantamas kaip bendrybių, bendrų daiktų savybių, dėsnių pažinimas. Kai Demokritas sako, kad visi daiktai sudaryti iš atomų, arba kai Platonas teigia, kad daiktai yra laikini, o idėjos amžinos, jie formuluoja bendrus teiginius. Maža to, jie siekia rasti pačius bendriausius protu nustatomus būties principus. To paties siekia Descartes'as ir Leibnizas. Kiti, mažiau bendri, teiginiai turi būti dedukuojami iš pirmųjų, bendriausių.</w:t>
      </w:r>
    </w:p>
    <w:p>
      <w:pPr>
        <w:pStyle w:val="Normal"/>
        <w:autoSpaceDE w:val="false"/>
        <w:ind w:firstLine="720"/>
        <w:rPr>
          <w:rFonts w:ascii="Times-Roman;Times New Roman" w:hAnsi="Times-Roman;Times New Roman" w:cs="Times-Roman;Times New Roman"/>
          <w:szCs w:val="21"/>
          <w:lang w:val="fr-FR"/>
        </w:rPr>
      </w:pPr>
      <w:r>
        <w:rPr>
          <w:rFonts w:cs="Times-Roman;Times New Roman" w:ascii="Times-Roman;Times New Roman" w:hAnsi="Times-Roman;Times New Roman"/>
          <w:szCs w:val="21"/>
          <w:lang w:val="fr-FR"/>
        </w:rPr>
        <w:t>Daugelio, ypač naujųjų laikų, mąstytojų požiūriui į mokslo metodą didelės įtakos turėjo matematikoje, pirmiausia geometrijoje taikomas vadinamasis aksiominis metodas. Jo esmė tokia: nedidelis teorijos teiginių skaičius priimamas be įrodymo (tokie teiginiai vadinami aksiomomis), o kiti teorijos teiginiai — teoremos — dedukciškai išvedami iš aksiomų. Ryškiausias tokio metodo taikymo pavyzdys ilgą laiką buvo Euklido geometrija.</w:t>
      </w:r>
    </w:p>
    <w:p>
      <w:pPr>
        <w:pStyle w:val="Normal"/>
        <w:autoSpaceDE w:val="false"/>
        <w:ind w:firstLine="720"/>
        <w:rPr>
          <w:rFonts w:ascii="Times-Roman;Times New Roman" w:hAnsi="Times-Roman;Times New Roman" w:cs="Times-Roman;Times New Roman"/>
          <w:szCs w:val="21"/>
          <w:lang w:val="fr-FR"/>
        </w:rPr>
      </w:pPr>
      <w:r>
        <w:rPr>
          <w:rFonts w:cs="Times-Roman;Times New Roman" w:ascii="Times-Roman;Times New Roman" w:hAnsi="Times-Roman;Times New Roman"/>
          <w:szCs w:val="21"/>
          <w:lang w:val="fr-FR"/>
        </w:rPr>
        <w:t>Aksiomas iš esmės visi matematikai ir filosofai iki XIX _a. laikė akivaizdžiomis tiesomis. Jos priimamos be įrodymo esą todėl, kad nėra nė mažiausio reikalo jas įrodinėti. Įrodinėjama tai, kas neaišku, nežinoma, kelia abejonių. Tuo tarpu Euklido geometrijos aksiomos — „Lygūs vienam ir tam pačiam, lygūs ir tarp savęs", arba „Visa daugiau už dalį" — jokių abejonių nekelia. Tokie teiginiai, Descartes'o žodžiais tariant, yra nušviesti natūralios proto šviesos, mes tiesiogiai ir visiškai aiškiai įžvelgiame jų teisingumą. Šiuo atžvilgiu nuo jų nesiskiria ir tie teiginiai, kuriuos Euklidas vadina postulatais, bet kurie dabar, kai teorijos pagrindai nediferencijuojami, įvardinami kaip aksiomos: „Iš bet kurio taško į bet kurį tašką galima išvesti tiesią liniją", „Visi statūs kampai yra lygūs".</w:t>
      </w:r>
    </w:p>
    <w:p>
      <w:pPr>
        <w:pStyle w:val="Normal"/>
        <w:autoSpaceDE w:val="false"/>
        <w:ind w:firstLine="720"/>
        <w:rPr>
          <w:rFonts w:ascii="Times-Roman;Times New Roman" w:hAnsi="Times-Roman;Times New Roman" w:cs="Times-Roman;Times New Roman"/>
          <w:szCs w:val="21"/>
          <w:lang w:val="fr-FR"/>
        </w:rPr>
      </w:pPr>
      <w:r>
        <w:rPr>
          <w:rFonts w:cs="Times-Roman;Times New Roman" w:ascii="Times-Roman;Times New Roman" w:hAnsi="Times-Roman;Times New Roman"/>
          <w:szCs w:val="21"/>
          <w:lang w:val="fr-FR"/>
        </w:rPr>
        <w:t>Euklido geometrijos tikslumas ir griežtumas daugeliui filosofų buvo neginčytinas įrodymas, kad žmogaus protas geba savarankiškai, be patyrimo pagalbos, atskleisti pasaulio darną. Esą aiškinant ją užtenka remtis intuicija, t. y. proto įžvalga, reikalinga aksiomoms nustatyti, ir dedukcija, kuri padeda iš aksiomų išvesti teoremas. Čia gal reikėtų tik pridurti, kad, suteikdamas geometrijai griežtą loginę formą, Euklidas vienas pirmųjų (greta matematiko Eudokso, sukūrusio aksiominę proporcijų teoriją) įgyvendino jau Aristotelio keltus reikalavimus tikslaus ir sistemingo pažinimo metodui: pradėti reikia nuo akivaizdžių pirmųjų principų ar pradų, po to jais remiantis įrodinėti kitas, išvestines tiesas.</w:t>
      </w:r>
    </w:p>
    <w:p>
      <w:pPr>
        <w:pStyle w:val="Normal"/>
        <w:autoSpaceDE w:val="false"/>
        <w:ind w:firstLine="720"/>
        <w:rPr/>
      </w:pPr>
      <w:r>
        <w:rPr>
          <w:rFonts w:cs="Times-Roman;Times New Roman" w:ascii="Times-Roman;Times New Roman" w:hAnsi="Times-Roman;Times New Roman"/>
          <w:szCs w:val="21"/>
          <w:lang w:val="fr-FR"/>
        </w:rPr>
        <w:t xml:space="preserve">Būdamas tikras, kad matematikos sėkmę garantuoja visų pirma nepriekaištingas jos metodas, Descartes'as siekė pritaikyti jį ir kitoms disciplinoms. Jeigu tikrasis, sėkmę garantuojantis mokslo metodas — tai matematikos metodas, tai visur reikia pradėti nuo akivaizdžių tiesų, dedukuojant iš jų visas kitas. Tokį požiūrį į mokslo metodą galima pavadinti </w:t>
      </w:r>
      <w:r>
        <w:rPr>
          <w:rFonts w:cs="Times-Italic;Times New Roman" w:ascii="Times-Italic;Times New Roman" w:hAnsi="Times-Italic;Times New Roman"/>
          <w:i/>
          <w:iCs/>
          <w:szCs w:val="21"/>
          <w:lang w:val="fr-FR"/>
        </w:rPr>
        <w:t xml:space="preserve">dedukcionizmu. </w:t>
      </w:r>
      <w:r>
        <w:rPr>
          <w:rFonts w:cs="Times-Roman;Times New Roman" w:ascii="Times-Roman;Times New Roman" w:hAnsi="Times-Roman;Times New Roman"/>
          <w:szCs w:val="21"/>
          <w:lang w:val="fr-FR"/>
        </w:rPr>
        <w:t>Jam pritarė iš esmės visi XVII ir XVIII a. racionalistai.</w:t>
      </w:r>
    </w:p>
    <w:p>
      <w:pPr>
        <w:pStyle w:val="Normal"/>
        <w:autoSpaceDE w:val="false"/>
        <w:ind w:firstLine="720"/>
        <w:rPr/>
      </w:pPr>
      <w:r>
        <w:rPr>
          <w:rFonts w:cs="Times-Roman;Times New Roman" w:ascii="Times-Roman;Times New Roman" w:hAnsi="Times-Roman;Times New Roman"/>
          <w:szCs w:val="21"/>
          <w:lang w:val="fr-FR"/>
        </w:rPr>
        <w:t xml:space="preserve">Tačiau tuo pat metu, kai Descartes'as aiškiau ir nuosekliau negu daugelis jo pirmtakų dėstė racionalizmui būdingą dedukcionistinę </w:t>
      </w:r>
      <w:r>
        <w:rPr>
          <w:rFonts w:cs="Times-Roman;Times New Roman" w:ascii="Times-Roman;Times New Roman" w:hAnsi="Times-Roman;Times New Roman"/>
          <w:szCs w:val="20"/>
          <w:lang w:val="fr-FR"/>
        </w:rPr>
        <w:t xml:space="preserve">mokslo metodo sampratą, pačiame moksle jau vyko reikšmingos permainos, kurios vertė suabejoti Descartes'o požiūrio pagrįstumu. XVII a. mokslo revoliucijos laimėjimai gamtotyroje, pirmiausia fizikoje (įskaitant mechaniką), buvo pasiekti remiantis ne tiek dedukciniu, kiek indukciniu metodu. Nors idėjos, kad gamtos knyga parašyta matematikos kalba, vaidmuo šioje revoliucijoje labai svarbus, dar didesnę reikšmę turėjo tuo metu vis labiau tarp gamtotyrininkų įsigalinti nuostata, kad žmogus turi kelti klausimus ne tik sau, bet ir gamtai. </w:t>
      </w:r>
      <w:r>
        <w:rPr>
          <w:rFonts w:cs="Times-Roman;Times New Roman" w:ascii="Times-Roman;Times New Roman" w:hAnsi="Times-Roman;Times New Roman"/>
          <w:szCs w:val="20"/>
          <w:lang w:val="es-ES"/>
        </w:rPr>
        <w:t>Klausimo gamtai forma — eksperimentas, jo rezultatas ir yra gamtos atsakymas į klausimą. Vien tik paprasto gamtos stebėjimo, kad ir koks nuodugnus jis būtų, nepakanka gamtai pažinti. Tuo labiau šiam tikslui pasiekti nepakanka vien proto. Gamtotyrininkai buvo tikri, kad be stebėjimo ir eksperimento protas negali atskleisti gamtos paslapčių. Gamta yra darni sistema, bet jos tvarka nėra akivaizdi ir negali būti dedukuota iš akivaizdžių pirmųjų principų. Ši tvarka gali būti nustatyta tik remiantis faktai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Faktai yra stebėjimų ir eksperimentų rezultatai. Juos fiksuojantys (išreiškiantys) teiginiai nėra, aišku, bendri, nes stebime konkretų, apibrėžtą vietą erdvėje ir laike užimantį daiktą ar reiškinį. Norėdami nustatyti bendrus mokslo dėsnius, turime faktus analizuoti, sisteminti ir apibendrinti. Mokslinis pažinimas — tai tarsi kilimas laiptais aukštyn: nuo vieniniu teiginių — bendresnių link, o nuo šių — prie dar bendresnių. Mokslo (taip pat ir gamtotyros) dėsnį išreiškiantį bendrą teiginį vadindamas aksioma, t. y. teikdamas šiam terminui platesnę prasmę negu ta, kuria jis vartojamas matematikoje, XVII a. empiristas F. Baconas pabrėžė: „Negalima leisti, kad protas peršokinėtų nuo detalių prie tolimiausių ir beveik pačių bendriausių aksiomų (kuriomis yra vadinamieji mokslų ir daiktų pradai). [...]</w:t>
      </w:r>
    </w:p>
    <w:p>
      <w:pPr>
        <w:pStyle w:val="Normal"/>
        <w:autoSpaceDE w:val="false"/>
        <w:ind w:firstLine="720"/>
        <w:rPr/>
      </w:pPr>
      <w:r>
        <w:rPr>
          <w:rFonts w:cs="Times-Roman;Times New Roman" w:ascii="Times-Roman;Times New Roman" w:hAnsi="Times-Roman;Times New Roman"/>
          <w:szCs w:val="20"/>
          <w:lang w:val="es-ES"/>
        </w:rPr>
        <w:t>Todėl žmogaus protui reikia ne sparnų, o veikiau švino ir svarsčių, kad jie sulaikytų bet kokį jo šuolį ir skrydį"</w:t>
      </w:r>
      <w:r>
        <w:rPr>
          <w:rFonts w:cs="Times-Roman;Times New Roman" w:ascii="Times-Roman;Times New Roman" w:hAnsi="Times-Roman;Times New Roman"/>
          <w:szCs w:val="10"/>
          <w:vertAlign w:val="superscript"/>
          <w:lang w:val="es-ES"/>
        </w:rPr>
        <w:t>11</w:t>
      </w:r>
      <w:r>
        <w:rPr>
          <w:rFonts w:cs="Times-Roman;Times New Roman" w:ascii="Times-Roman;Times New Roman" w:hAnsi="Times-Roman;Times New Roman"/>
          <w:szCs w:val="20"/>
          <w:lang w:val="es-ES"/>
        </w:rPr>
        <w:t>.</w:t>
      </w:r>
    </w:p>
    <w:p>
      <w:pPr>
        <w:pStyle w:val="Normal"/>
        <w:autoSpaceDE w:val="false"/>
        <w:ind w:firstLine="720"/>
        <w:rPr/>
      </w:pPr>
      <w:r>
        <w:rPr>
          <w:rFonts w:cs="Times-Roman;Times New Roman" w:ascii="Times-Roman;Times New Roman" w:hAnsi="Times-Roman;Times New Roman"/>
          <w:szCs w:val="20"/>
          <w:lang w:val="es-ES"/>
        </w:rPr>
        <w:t xml:space="preserve">Taigi reikia niekada nenutolti nuo faktų. Bet kaip, nenutolstant nuo jų, kilti vis aukštyn ir aukštyn? Bacono atsakymas toks: vienintelė mūsų pagalbininkė gali būti indukcija. Tiesa, jis turi galvoje ne mūsų nagrinėtą vadinamąją populiariąją arba </w:t>
      </w:r>
      <w:r>
        <w:rPr>
          <w:rFonts w:cs="Times-Italic;Times New Roman" w:ascii="Times-Italic;Times New Roman" w:hAnsi="Times-Italic;Times New Roman"/>
          <w:i/>
          <w:iCs/>
          <w:szCs w:val="20"/>
          <w:lang w:val="es-ES"/>
        </w:rPr>
        <w:t xml:space="preserve">enumeracinę </w:t>
      </w:r>
      <w:r>
        <w:rPr>
          <w:rFonts w:cs="Times-Roman;Times New Roman" w:ascii="Times-Roman;Times New Roman" w:hAnsi="Times-Roman;Times New Roman"/>
          <w:szCs w:val="20"/>
          <w:lang w:val="es-ES"/>
        </w:rPr>
        <w:t xml:space="preserve">indukciją (lot. </w:t>
      </w:r>
      <w:r>
        <w:rPr>
          <w:rFonts w:cs="Times-Italic;Times New Roman" w:ascii="Times-Italic;Times New Roman" w:hAnsi="Times-Italic;Times New Roman"/>
          <w:i/>
          <w:iCs/>
          <w:szCs w:val="20"/>
          <w:lang w:val="es-ES"/>
        </w:rPr>
        <w:t xml:space="preserve">enumeratio — </w:t>
      </w:r>
      <w:r>
        <w:rPr>
          <w:rFonts w:cs="Times-Roman;Times New Roman" w:ascii="Times-Roman;Times New Roman" w:hAnsi="Times-Roman;Times New Roman"/>
          <w:szCs w:val="20"/>
          <w:lang w:val="es-ES"/>
        </w:rPr>
        <w:t>išvardijimas), bet kiek sudėtingesnį analizės ir apibendrinimo procesą. Tačiau kaip ir enumeracinė indukcija, jis prasideda nuo tiriamą reiškinį liečiančių faktų rinkimo siekiant nustatyti aplinkybes, galinčias būti rūpimo reiškinio priežastimis ar padariniais.</w:t>
      </w:r>
    </w:p>
    <w:p>
      <w:pPr>
        <w:pStyle w:val="Normal"/>
        <w:autoSpaceDE w:val="false"/>
        <w:ind w:firstLine="720"/>
        <w:rPr/>
      </w:pPr>
      <w:r>
        <w:rPr>
          <w:rFonts w:cs="Times-Roman;Times New Roman" w:ascii="Times-Roman;Times New Roman" w:hAnsi="Times-Roman;Times New Roman"/>
          <w:szCs w:val="20"/>
          <w:lang w:val="es-ES"/>
        </w:rPr>
        <w:t xml:space="preserve">Kokiomis taisyklėmis reikia vadovautis, siekiant atskirti tikrąsias tiriamo reiškinio priežastis (ar padarinius) nuo tariamųjų. Remdamasis F. Bacono idėjomis, XIX a. J. Millis jas formulavo taip: jeigu kokia nors aplinkybė nuolat būna, kai vyksta tiriamas reiškinys, o kitos aplinkybės kinta, J,ai ta aplinkybė yra tiriamojo reiškinio priežastis arba padarinys. Šią taisyklę galima pavadinti vienintelio sutapimo taisykle, arba, kaip sako pats Millis, </w:t>
      </w:r>
      <w:r>
        <w:rPr>
          <w:rFonts w:cs="Times-Italic;Times New Roman" w:ascii="Times-Italic;Times New Roman" w:hAnsi="Times-Italic;Times New Roman"/>
          <w:i/>
          <w:iCs/>
          <w:szCs w:val="20"/>
          <w:lang w:val="es-ES"/>
        </w:rPr>
        <w:t>vienintelio sutapimo kanonu.</w:t>
      </w:r>
    </w:p>
    <w:p>
      <w:pPr>
        <w:pStyle w:val="Normal"/>
        <w:autoSpaceDE w:val="false"/>
        <w:ind w:firstLine="720"/>
        <w:rPr/>
      </w:pPr>
      <w:r>
        <w:rPr>
          <w:rFonts w:cs="Times-Roman;Times New Roman" w:ascii="Times-Roman;Times New Roman" w:hAnsi="Times-Roman;Times New Roman"/>
          <w:szCs w:val="20"/>
          <w:lang w:val="es-ES"/>
        </w:rPr>
        <w:t xml:space="preserve">Antra taisyklė, vadinama </w:t>
      </w:r>
      <w:r>
        <w:rPr>
          <w:rFonts w:cs="Times-Italic;Times New Roman" w:ascii="Times-Italic;Times New Roman" w:hAnsi="Times-Italic;Times New Roman"/>
          <w:i/>
          <w:iCs/>
          <w:szCs w:val="20"/>
          <w:lang w:val="es-ES"/>
        </w:rPr>
        <w:t xml:space="preserve">vienintelio skirtumo kanonu, </w:t>
      </w:r>
      <w:r>
        <w:rPr>
          <w:rFonts w:cs="Times-Roman;Times New Roman" w:ascii="Times-Roman;Times New Roman" w:hAnsi="Times-Roman;Times New Roman"/>
          <w:szCs w:val="20"/>
          <w:lang w:val="es-ES"/>
        </w:rPr>
        <w:t>yra tokia: Jeigu tų atvejų, kai tiriamas reiškinys vyksta ir tų, kai jis nevyksta, visos aplinkybės sutampa, išskyrus vieną, esančią pirmuoju atveju, o antruoju ne, tai ši aplinkybė yra tiriamojo reiškinio priežastis arba padarinys.</w:t>
      </w:r>
    </w:p>
    <w:p>
      <w:pPr>
        <w:pStyle w:val="Normal"/>
        <w:autoSpaceDE w:val="false"/>
        <w:ind w:firstLine="720"/>
        <w:rPr/>
      </w:pPr>
      <w:r>
        <w:rPr>
          <w:rFonts w:cs="Times-Roman;Times New Roman" w:ascii="Times-Roman;Times New Roman" w:hAnsi="Times-Roman;Times New Roman"/>
          <w:szCs w:val="20"/>
          <w:lang w:val="es-ES"/>
        </w:rPr>
        <w:t>Ir dar viena taisyklė (Millis formulavo jų daugiau): jeigu kokia nors aplinkybė kinta visada, kai keičiasi tiriamasis reiškinys (pavyzdžiui, kinta jo intensyvumas), o kitos aplinkybės nekinta, tai ši aplinkybė yra tiriamojo reiškinio priežastis arba padarinys</w:t>
      </w:r>
      <w:r>
        <w:rPr>
          <w:rFonts w:cs="Times-Roman;Times New Roman" w:ascii="Times-Roman;Times New Roman" w:hAnsi="Times-Roman;Times New Roman"/>
          <w:szCs w:val="10"/>
          <w:vertAlign w:val="superscript"/>
          <w:lang w:val="es-ES"/>
        </w:rPr>
        <w:t>12</w:t>
      </w:r>
      <w:r>
        <w:rPr>
          <w:rFonts w:cs="Times-Roman;Times New Roman" w:ascii="Times-Roman;Times New Roman" w:hAnsi="Times-Roman;Times New Roman"/>
          <w:szCs w:val="20"/>
          <w:lang w:val="es-ES"/>
        </w:rPr>
        <w:t>.</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okio pobūdžio indukcija skirtingai nuo anksčiau minėtos enumeracinės vadinama eliminacine — jos tikslas yra eliminuoti, t. y. pašalinti visas tariamąsias priežastis (aplinkybes) iš galimų priežasčių sąrašo ir nustatyti vienintelę tikrąją.</w:t>
      </w:r>
    </w:p>
    <w:p>
      <w:pPr>
        <w:pStyle w:val="Normal"/>
        <w:autoSpaceDE w:val="false"/>
        <w:ind w:firstLine="720"/>
        <w:rPr/>
      </w:pPr>
      <w:r>
        <w:rPr>
          <w:rFonts w:cs="Times-Roman;Times New Roman" w:ascii="Times-Roman;Times New Roman" w:hAnsi="Times-Roman;Times New Roman"/>
          <w:szCs w:val="20"/>
          <w:lang w:val="es-ES"/>
        </w:rPr>
        <w:t xml:space="preserve">Požiūris, kad pagrindinis mokslo metodas yra indukcija, vadinamas </w:t>
      </w:r>
      <w:r>
        <w:rPr>
          <w:rFonts w:cs="Times-Italic;Times New Roman" w:ascii="Times-Italic;Times New Roman" w:hAnsi="Times-Italic;Times New Roman"/>
          <w:i/>
          <w:iCs/>
          <w:szCs w:val="20"/>
          <w:lang w:val="es-ES"/>
        </w:rPr>
        <w:t xml:space="preserve">indukcionizmu. </w:t>
      </w:r>
      <w:r>
        <w:rPr>
          <w:rFonts w:cs="Times-Roman;Times New Roman" w:ascii="Times-Roman;Times New Roman" w:hAnsi="Times-Roman;Times New Roman"/>
          <w:szCs w:val="20"/>
          <w:lang w:val="es-ES"/>
        </w:rPr>
        <w:t>Naujaisiais laikais indukcionizmo prestižas didėjo kartu su empirizmo prestižu. Mokslinio tyrimo rezultatų praktinio taikymo poreikiai vertė rūpintis nuodugniu empiriniu mokslo žinių pagrindimu, ir indukcija atrodė vienintelis tinkamas mokslo žinių susiejimo su empiriniais faktais būda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F. Bacono poziciją ginče su Descartes'u dėl mokslo metodo parėmė labai didelis autoritetas gamtotyrininkams — I. Newtonas. Pasak jo, mokslas be stebėjimų ir eksperimentų neįmanomas. Kadangi empirinius faktus būtina apibendrinti, tai mokslas negali išsiversti be indukcijos, įgalinančios iš faktų išvesti mokslo dėsniu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I. Newtonas, kad ir tapęs 1703 m. Londono Karališkosios Draugijos, vienijusios daugel} žymiausių pasaulio mokslininkų, prezidentu, vis dėlto ne visiems tyrinėtojams buvo neginčytinas autoritetas. Bacono ir Descartes'o ginče G. Leibnizas palaikė pastarąjį: tyrinėdami pasaulį, turime pradėti ne nuo atsitiktinių faktų rinkimo, nuo kurio pereinama prie taip pat atsitiktinių jų apibendrinimų, o nuo protingos pasaulio tvarkos pagrindų paieškų. Perpratus protingą pasaulio tvarką, faktus nesunku dedukciškai išvesti iš bendrų, būtinų ir akivaizdžių principų. Tačiau gamtotyrininkai dedukcionizmo ir indukcionizmo ginče kuo toliau, tuo labiau palaikė indukcionizmo pusę. Įvairiausiu gamtos mokslo vadovėlių ir monografijų įvaduose XVIII, XIX, iš dalies ir XX a. mokslininkai prisiekinėjo ištikimybę indukcionistinės mokslinio tyrimo metodologijos principam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Kita vertus, filosofams mokslo metodo klausimas atrodė sudėtingesnis negu gamtotyrininkams. Analizuodami indukcinį mokslo žinių pagrindimą, t. y. bendrų mokslo teiginių išvedimo iš empirinių faktų procesą, jie įžvelgė vieną didelę - indukcijos pateisinimo — problemą. Šią problemą, vėliau imtą vadinti, gal kiek ir perdedant, filosofiniu skandalu, pirmasis iškėlė vienas žymiausių empirizmo ir indukcionizmo atstovų D. Hume'as, bet dedukcionizmo šalininkai laikui bėgant ėmė ją traktuoti kaip svarbiausią argumentą prieš indukcionizmą.</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Indukcijos pateisinimo problema paprastai suprantama kaip enumeracinės indukcijos problema: kaip logiškai pateisinti perėjimą nuo teigimo „stebėti A yra B" („Stebėti klasės A nariai turi savybę B, priklauso klasei B") prie teiginio „Visi A yra B"? Daugeliui indukcijos teoretikų atrodė, kad tokia indukcija yra nepatikima — kodėl nestebėti klasės A nariai turi būti panašūs į stebėtu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Todėl buvo ieškoma kitokių, ne enumeracinių, o eliminacinių indukcijos metodų. Bet ar eliminacinė indukcija yra daug patikimesnė už enumeracinę? Tiesa, kruopšti stebėjimo duomenų analizė įgalina, remiantis dedukciniais metodais, pašalinti tariamąsias reiškinio priežastis. Bet mes nežinome ir negalime žinoti, ar mūsų sudarytas galimų reiškinio priežasčių sąrašas yra išsamus, t. y. nežinome, ar tikroji priežastis į jį buvo įtraukta. Ir kuo grindžiama eliminacinės indukcijos išvada, kad viena iš to sąrašo pozicijų yra tikroji mus dominančio reiškinio priežastis? Jeigu buvo remtasi, pavyzdžiui, vienintelio panašumo kanonu, tai ji grindžiama vien tuo, jog stebėtais atvejais spėjama priežastis buvo nuolat fiksuojama kartu su tiriamuoju reiškiniu. Bet ar mes galime būti tikri, kad nestebėti atvejai bus visada panašūs į stebėtu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Vadinasi, nors eliminacinės indukcijos įrodymo galia remiasi dedukciniais elementais, į jos sudėtį įeina ir enumeracinės indukcijos elementų. Todėl kritiškas enumeracinės indukcijos vertinimas verčia kritiškai žiūrėti ir į eliminacinę, vadinamąją „mokslinę" indukciją, o bendra indukcijos pateisinimo problema yra ir eliminacinės indukcijos problema. Indukcijos teisėtumas palyginti su dedukcija, atrodo abejotinas.</w:t>
      </w:r>
    </w:p>
    <w:p>
      <w:pPr>
        <w:pStyle w:val="Normal"/>
        <w:autoSpaceDE w:val="false"/>
        <w:ind w:firstLine="720"/>
        <w:rPr>
          <w:rFonts w:ascii="Times-Roman;Times New Roman" w:hAnsi="Times-Roman;Times New Roman" w:cs="Times-Roman;Times New Roman"/>
          <w:szCs w:val="20"/>
          <w:lang w:val="es-ES"/>
        </w:rPr>
      </w:pPr>
      <w:r>
        <w:rPr>
          <w:rFonts w:cs="Times-Roman;Times New Roman" w:ascii="Times-Roman;Times New Roman" w:hAnsi="Times-Roman;Times New Roman"/>
          <w:szCs w:val="20"/>
          <w:lang w:val="es-ES"/>
        </w:rPr>
        <w:t>Iš pirmo žvilgsnio pateisinti indukciją visiškai nesunku. Indukcijos taisyklės iki šiol buvo taikomos, apskritai paėmus, sėkmingai, todėl, reikia manyti, jos bus sėkmingai taikomos ir ateityje. Arba, kitais žodžiais tariant, indukciją pateisina tai, kad iki šiol indukcija buvo efektyvus samprotavimo metodas — indukcijos rezultatai dažniausiai būdavo teisingi.</w:t>
      </w:r>
    </w:p>
    <w:p>
      <w:pPr>
        <w:pStyle w:val="Normal"/>
        <w:autoSpaceDE w:val="false"/>
        <w:ind w:firstLine="720"/>
        <w:rPr/>
      </w:pPr>
      <w:r>
        <w:rPr>
          <w:rFonts w:cs="Times-Roman;Times New Roman" w:ascii="Times-Roman;Times New Roman" w:hAnsi="Times-Roman;Times New Roman"/>
          <w:szCs w:val="20"/>
          <w:lang w:val="es-ES"/>
        </w:rPr>
        <w:t xml:space="preserve">Deja, šis paprastas indukcijos pateisinimo būdas yra, matyt, logiškai ydingas. Empiristinių pažiūrų laikęsi tyrinėtojai pripažino, kad, norint pateisinti indukciją, būtina nurodyti argumentus, kodėl pagrįsta tikėti, kad indukcinio samprotavimo išvados bus teisingos. Argumentu, kad šios išvados iki šiol dažniausiai būdavo teisingos, todėl jos bus teisingos ir ateity, remtis jokiu būdu negalima, nes jis pats yra indukcinis, t. y. remiasi indukcija, kurią kaip tik ir siekiama </w:t>
      </w:r>
      <w:r>
        <w:rPr>
          <w:lang w:val="es-ES"/>
        </w:rPr>
        <w:t>pateisint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Roman">
    <w:altName w:val="Times New Roman"/>
    <w:charset w:val="ba"/>
    <w:family w:val="roman"/>
    <w:pitch w:val="default"/>
  </w:font>
  <w:font w:name="Times-Bold">
    <w:altName w:val="Times New Roman"/>
    <w:charset w:val="ba"/>
    <w:family w:val="roman"/>
    <w:pitch w:val="default"/>
  </w:font>
  <w:font w:name="Times-Italic">
    <w:altName w:val="Times New Roman"/>
    <w:charset w:val="ba"/>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rFonts w:ascii="Times-Roman;Times New Roman" w:hAnsi="Times-Roman;Times New Roman" w:cs="Times-Roman;Times New Roman"/>
      <w:szCs w:val="20"/>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5:39:00Z</dcterms:created>
  <dc:creator>Donatas</dc:creator>
  <dc:description/>
  <cp:keywords/>
  <dc:language>en-US</dc:language>
  <cp:lastModifiedBy>by Vladukas :)</cp:lastModifiedBy>
  <dcterms:modified xsi:type="dcterms:W3CDTF">2005-01-13T15:39:00Z</dcterms:modified>
  <cp:revision>2</cp:revision>
  <dc:subject/>
  <dc:title>1</dc:title>
</cp:coreProperties>
</file>